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2071908123" r:id="rId2"/>
        </w:object>
      </w:r>
    </w:p>
    <w:p>
      <w:pPr>
        <w:pStyle w:val="TextBodyIndent"/>
        <w:jc w:val="center"/>
        <w:rPr>
          <w:b/>
          <w:b/>
          <w:sz w:val="24"/>
          <w:lang w:val="uk-UA" w:eastAsia="ru-RU"/>
        </w:rPr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Normal"/>
        <w:spacing w:lineRule="auto" w:line="360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№ </w:t>
      </w:r>
      <w:r>
        <w:rPr>
          <w:sz w:val="28"/>
          <w:lang w:val="uk-UA" w:eastAsia="ru-RU"/>
        </w:rPr>
        <w:t>129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TextBody"/>
        <w:rPr/>
      </w:pPr>
      <w:r>
        <w:rPr/>
        <w:t xml:space="preserve">Про призначення відповідального працівника за складання та подання державної статистичної звітності 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 виконання плану пріоритетних дій Уряду на 2016 рік, затвердженого розпорядженням Кабінету Міністрів України від 27. травня 2016 року                       № 418-рнаказу Міністерства освіти і науки України від 31.08.2016 № 1054 «Про організаційні заходи, пов’язані із введенням в дослідну експлуатацію інформаційно-телекомунікаційної системи державної наукової установи «Інститут освітньої аналітики» «Державна інформаційна система освіти»», з метою дерегуляції та де бюрократизації  управління системою освіти, спрощення ведення документообігу загальноосвітніх навчальних закладів та оптимізації формування державної статистичної звітності в системі загальної середньої освіти забезпечення своєчасного замовлення, виготовлення (друку) і видачі документів про загальну середню освіту державного зразка у 2016 році, керуючись статтею 6 Закону України «Про місцеві державні адміністрації» та наказом відділу освіти Барвінківськох районної державної адміністрації № 245 від 02.09.2016 «Про призначення уповноваженого працівника за складання та подання державної статистичної звітності в сфері загальної середньої освіти у 2016/2017 навчальному році до ІТС «ДІСО».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1. ПРИЗНАЧИТИ уповноваженого працівника за складання та подання 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ержавної статистичної звітності в сфері загальної середньої освіти в 2016/2017 навчальному році та завантаження даних до ІТС «ДІСО» від Гусарівської загальноосвітньої школи І-ІІІ ступенів Барвінківської районної ради Харківської області, Сінєковас Вікторію .Вікторівну, заступника директора Гусарівської ЗОШ І-ІІІ ступенів з навчально-виховної роботи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2. Заступнику директора з навчально-виховної роботи Сінєковас В.В.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>2.1. Перевірити достовірність та повноту переліку інформації, що підлягає статистичній звітності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>2.2. Забезпечити обробку та подання форм державної статистичної звітності                                    в електронному вигляді до ІТС «ДІСО» у визначені терміни.</w:t>
      </w:r>
    </w:p>
    <w:p>
      <w:pPr>
        <w:pStyle w:val="Normal"/>
        <w:tabs>
          <w:tab w:val="clear" w:pos="720"/>
          <w:tab w:val="left" w:pos="0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lang w:val="uk-UA" w:eastAsia="ru-RU"/>
        </w:rPr>
        <w:tab/>
        <w:t xml:space="preserve">3. </w:t>
      </w:r>
      <w:r>
        <w:rPr>
          <w:sz w:val="28"/>
          <w:lang w:eastAsia="ru-RU"/>
        </w:rPr>
        <w:t xml:space="preserve">Контроль за </w:t>
      </w:r>
      <w:r>
        <w:rPr>
          <w:sz w:val="28"/>
          <w:lang w:val="uk-UA" w:eastAsia="ru-RU"/>
        </w:rPr>
        <w:t xml:space="preserve">виконанням </w:t>
      </w:r>
      <w:r>
        <w:rPr>
          <w:sz w:val="28"/>
          <w:lang w:eastAsia="ru-RU"/>
        </w:rPr>
        <w:t>да</w:t>
      </w:r>
      <w:r>
        <w:rPr>
          <w:sz w:val="28"/>
          <w:lang w:val="uk-UA" w:eastAsia="ru-RU"/>
        </w:rPr>
        <w:t>н</w:t>
      </w:r>
      <w:r>
        <w:rPr>
          <w:sz w:val="28"/>
          <w:lang w:eastAsia="ru-RU"/>
        </w:rPr>
        <w:t xml:space="preserve">ого наказу </w:t>
      </w:r>
      <w:r>
        <w:rPr>
          <w:sz w:val="28"/>
          <w:lang w:val="uk-UA" w:eastAsia="ru-RU"/>
        </w:rPr>
        <w:t>залишаю за собою.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rPr>
          <w:sz w:val="28"/>
          <w:lang w:val="uk-UA" w:eastAsia="ru-RU"/>
        </w:rPr>
      </w:pPr>
      <w:r>
        <w:rPr>
          <w:sz w:val="28"/>
          <w:lang w:val="uk-UA" w:eastAsia="ru-RU"/>
        </w:rPr>
        <w:t>З наказом № 129 від 02.09.2016 «Про призначення відповідального працівника за складання та подання державної статистичної звітності» ознайомлена:</w:t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Zero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251" w:hanging="0"/>
      <w:jc w:val="both"/>
    </w:pPr>
    <w:rPr>
      <w:b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31:00Z</dcterms:created>
  <dc:creator>user</dc:creator>
  <dc:description/>
  <dc:language>en-US</dc:language>
  <cp:lastModifiedBy>user</cp:lastModifiedBy>
  <dcterms:modified xsi:type="dcterms:W3CDTF">2016-09-27T05:39:00Z</dcterms:modified>
  <cp:revision>4</cp:revision>
  <dc:subject/>
  <dc:title/>
</cp:coreProperties>
</file>