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82657584" r:id="rId2"/>
        </w:objec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right="-766" w:firstLine="720"/>
        <w:jc w:val="left"/>
        <w:rPr>
          <w:color w:val="000000"/>
        </w:rPr>
      </w:pPr>
      <w:r>
        <w:rPr>
          <w:color w:val="000000"/>
        </w:rPr>
        <w:t>01.09.2016</w:t>
        <w:tab/>
        <w:tab/>
        <w:tab/>
        <w:tab/>
        <w:tab/>
        <w:tab/>
        <w:tab/>
        <w:tab/>
        <w:tab/>
        <w:t>№ 112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електрогосподарство, протипожежну безпеку,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збереження будівель та їх експлуатацію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Відповідальними за електрогосподарство та протипожежну безпеку в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УЮ: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ЗНАЧИТИ:</w:t>
        <w:tab/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Гергеля М.В.- робітника з комплексного обслуговування будівель і споруд, 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Рукасова Олександра Миколайовича - вчителя фізичної культури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електрогосподарство, протипожежну безпеку, збереження будівель та їх експлуатацію” № 112 від 01.09.2016  ознайомлені</w:t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М.В.Герг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5:00Z</dcterms:created>
  <dc:creator>user546</dc:creator>
  <dc:description/>
  <dc:language>en-US</dc:language>
  <cp:lastModifiedBy>user</cp:lastModifiedBy>
  <cp:lastPrinted>2015-09-08T13:52:00Z</cp:lastPrinted>
  <dcterms:modified xsi:type="dcterms:W3CDTF">2016-09-09T07:00:00Z</dcterms:modified>
  <cp:revision>4</cp:revision>
  <dc:subject/>
  <dc:title/>
</cp:coreProperties>
</file>