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094453695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17.04.2018  </w:t>
        <w:tab/>
        <w:tab/>
        <w:tab/>
        <w:tab/>
        <w:t>с.Гусарівка</w:t>
        <w:tab/>
        <w:tab/>
        <w:tab/>
        <w:tab/>
        <w:tab/>
        <w:t>№ 48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  <w:t>18.04.2018 року о 09.05 год. учні школи виїзджають громадським транспортом на районні легкоатлетичні змагання з 4-борства в м. Барвінкове, з якими проведено інструктаж з техніки безпеки: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992"/>
        <w:gridCol w:w="241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різвище, ім’я уч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им проведений інструкта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орб Макс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натко Ден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ришталь Ельмі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країнець Оль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іробаба Дмит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укасов Бог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их Натал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єхтярьова Анастас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Супроводжує вчитель фізичної культури Рукасов Олександр Миколайович.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Heading3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ind w:firstLine="720"/>
        <w:jc w:val="both"/>
        <w:rPr/>
      </w:pPr>
      <w:r>
        <w:rPr/>
        <w:t>1. 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Контроль за виконанням наказу залишаю за собо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 наказом ознайомлений</w:t>
        <w:tab/>
        <w:tab/>
        <w:tab/>
        <w:tab/>
        <w:t>О.М.Рука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920" w:right="-766"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6:00Z</dcterms:created>
  <dc:creator>user</dc:creator>
  <dc:description/>
  <dc:language>en-US</dc:language>
  <cp:lastModifiedBy>user</cp:lastModifiedBy>
  <cp:lastPrinted>2018-04-23T10:24:00Z</cp:lastPrinted>
  <dcterms:modified xsi:type="dcterms:W3CDTF">2018-04-23T06:24:00Z</dcterms:modified>
  <cp:revision>48</cp:revision>
  <dc:subject/>
  <dc:title/>
</cp:coreProperties>
</file>