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919652239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4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18.04.2018 року о 09.05 год. учні школи виїзджають громадським транспортом на районні легкоатлетичні змагання з 4-борства в м. Барвінкове, з якими проведено інструктаж з техніки безпеки: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им проведений інструкта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 Макс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натко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ришталь Ельмі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обаба Дмит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укасов Бог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их Натал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єхтярьова Анаста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.М.Рукас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 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 наказом ознайомлений</w:t>
        <w:tab/>
        <w:tab/>
        <w:tab/>
        <w:tab/>
        <w:t>О.М.Рукасов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6:00Z</dcterms:created>
  <dc:creator>user</dc:creator>
  <dc:description/>
  <dc:language>en-US</dc:language>
  <cp:lastModifiedBy>user</cp:lastModifiedBy>
  <cp:lastPrinted>2017-04-06T09:11:00Z</cp:lastPrinted>
  <dcterms:modified xsi:type="dcterms:W3CDTF">2018-04-18T07:01:00Z</dcterms:modified>
  <cp:revision>46</cp:revision>
  <dc:subject/>
  <dc:title/>
</cp:coreProperties>
</file>