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4986565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>№ 44</w:t>
      </w:r>
    </w:p>
    <w:p>
      <w:pPr>
        <w:pStyle w:val="Heading3"/>
        <w:jc w:val="left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заходи з підготовки та відзначення </w:t>
      </w:r>
    </w:p>
    <w:p>
      <w:pPr>
        <w:pStyle w:val="Heading3"/>
        <w:jc w:val="left"/>
        <w:rPr/>
      </w:pPr>
      <w:r>
        <w:rPr>
          <w:b/>
          <w:i w:val="false"/>
        </w:rPr>
        <w:t>80-річчя від дня народження В’</w:t>
      </w:r>
      <w:r>
        <w:rPr>
          <w:b/>
          <w:i w:val="false"/>
          <w:lang w:val="ru-RU"/>
        </w:rPr>
        <w:t>ячеслава Чорновол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51"/>
        <w:gridCol w:w="1549"/>
        <w:gridCol w:w="302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ій бібліотеці «Жив і боровся для України  й за Україну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шкільний бібліотека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бес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.М. Чорновіл – постать на тлі епохи, символ незалежної держав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9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5-9 класів, класні керівники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гляд документального фільму «Той, що пробудив Кам’</w:t>
            </w:r>
            <w:r>
              <w:rPr>
                <w:sz w:val="28"/>
              </w:rPr>
              <w:t>яну державу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0 класу, класний керівник, 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лий стіл  «Роль В.М. Чорновола в історії українського державотворенн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1 класу, класний керівник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відзначення Всеукраїнських пам’ятних та ювілейних дат. </w:t>
        <w:tab/>
        <w:tab/>
        <w:tab/>
        <w:tab/>
        <w:tab/>
        <w:tab/>
        <w:tab/>
        <w:t>Термін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>Чернявська</w:t>
        <w:tab/>
        <w:t>О.І.</w:t>
        <w:tab/>
        <w:tab/>
        <w:t>Ярошенко Т.В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>Гойдош Н.М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>Рогова Н.В.</w:t>
        <w:tab/>
        <w:tab/>
        <w:tab/>
        <w:t xml:space="preserve">         Левенець Н.М. </w:t>
        <w:tab/>
        <w:tab/>
        <w:t>Шеремет Н.В.</w:t>
      </w:r>
    </w:p>
    <w:p>
      <w:pPr>
        <w:pStyle w:val="Normal"/>
        <w:ind w:left="352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Майборода В.В. </w:t>
        <w:tab/>
        <w:tab/>
        <w:t>Целіковська Г.В.</w:t>
      </w:r>
    </w:p>
    <w:p>
      <w:pPr>
        <w:pStyle w:val="Normal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Моісеєнко Н.І.</w:t>
        <w:tab/>
        <w:tab/>
        <w:t>Моісеє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5-09-02T14:30:00Z</cp:lastPrinted>
  <dcterms:modified xsi:type="dcterms:W3CDTF">2018-04-23T06:13:00Z</dcterms:modified>
  <cp:revision>295</cp:revision>
  <dc:subject/>
  <dc:title> </dc:title>
</cp:coreProperties>
</file>