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349263381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ab/>
        <w:tab/>
        <w:tab/>
        <w:tab/>
        <w:tab/>
        <w:t xml:space="preserve">                        </w:t>
      </w:r>
    </w:p>
    <w:p>
      <w:pPr>
        <w:pStyle w:val="TextBody"/>
        <w:rPr/>
      </w:pPr>
      <w:r>
        <w:rPr/>
        <w:t>Про третій предмет для проходження державної підсумкової атестації випускників 9-го класу, строки проведення державної підсумкової атестації випускників І і ІІ ступенів Гусарівської ЗОШ І-ІІІ ступенів</w:t>
      </w:r>
    </w:p>
    <w:p>
      <w:pPr>
        <w:pStyle w:val="Normal"/>
        <w:ind w:righ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lang w:val="uk-UA"/>
        </w:rPr>
        <w:tab/>
        <w:t>Відповідно до частини 8 статті 12 Закону України «Про освіту», статті 16 Закону України «Про загальну середню освіту», 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               № 1547, зареєстрованого в Міністерстві юстиції України 14.02.2015 за                 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              № 762, зареєстрованого в Міністерстві юстиції України 30.07.2015 за                      № 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закладів», від 31.01.2018 №1/9-66 «Про організоване завершення          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з метою створення належних умов у закладах загальної середньої освіти  Харківської області, що забезпечать безумовне дотримання порядку закінчення 2017/2018 навчального року, проведення державної підсумкової атестації (зовнішнього незалежного оцінювання), у встановленому порядку, здійснення контролю за виконанням навчальних планів та програм, керуючись статтею 6 Закону України  «Про місцеві державні адміністрації»</w:t>
      </w:r>
    </w:p>
    <w:p>
      <w:pPr>
        <w:pStyle w:val="Normal"/>
        <w:spacing w:lineRule="auto" w:line="360"/>
        <w:ind w:right="-1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  <w:t xml:space="preserve">НАКАЗУЮ: </w:t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Третій предмет для проходження державної підсумкової атестації випускниками 9-го класу – правознавство. 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4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5.05.2018 – українська мова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7.05.2018 – математика.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9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30.05.2018 – українська мова (диктант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1.06.2018 – математика (алгебра та геометрія письмово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5.06.2018 – іноземна мова (англійська мова письмово).</w:t>
      </w:r>
    </w:p>
    <w:p>
      <w:pPr>
        <w:pStyle w:val="Normal"/>
        <w:spacing w:lineRule="auto" w:line="360"/>
        <w:ind w:left="426" w:hanging="0"/>
        <w:rPr>
          <w:lang w:val="uk-UA"/>
        </w:rPr>
      </w:pPr>
      <w:r>
        <w:rPr>
          <w:lang w:val="uk-UA"/>
        </w:rPr>
        <w:t>4. Контроль за проведення державної підсумкової атестації випускниками 4-го та 9-го класів покласти на заступника директора з навчально-виховної роботи  Сінєковас Вікторію Вікторівну.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иректор школи                             </w:t>
        <w:tab/>
        <w:tab/>
        <w:t>В.В.Черні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 наказом ознайомлена</w:t>
        <w:tab/>
        <w:tab/>
        <w:tab/>
        <w:tab/>
        <w:t xml:space="preserve">В.В.Сінєковас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28:00Z</dcterms:created>
  <dc:creator>віта</dc:creator>
  <dc:description/>
  <dc:language>en-US</dc:language>
  <cp:lastModifiedBy>user</cp:lastModifiedBy>
  <dcterms:modified xsi:type="dcterms:W3CDTF">2018-04-18T05:13:00Z</dcterms:modified>
  <cp:revision>6</cp:revision>
  <dc:subject/>
  <dc:title/>
</cp:coreProperties>
</file>