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998422476" r:id="rId2"/>
        </w:object>
      </w:r>
    </w:p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6.04.2018                                           с.Гусарівка </w:t>
        <w:tab/>
        <w:tab/>
        <w:tab/>
        <w:tab/>
        <w:t>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порядок організованого закінч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2017/2018 навчального року та провед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державної підсумкової атестації учнів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, 9, 11-х класів Гусарівської ЗОШ І-ІІІ ступенів</w:t>
      </w:r>
    </w:p>
    <w:p>
      <w:pPr>
        <w:pStyle w:val="Normal"/>
        <w:ind w:right="5102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2"/>
        <w:rPr/>
      </w:pPr>
      <w:r>
        <w:rPr/>
        <w:tab/>
        <w:t>Відповідно до частини 8 статті 12 Закону України «Про освіту», статті 16 Закону України «Про загальну середню освіту»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«Про місцеві державні адміністрації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Всім вчителям неухильно дотримуватись вимог чинних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4-го, 9-го, 11-го класів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Навчальні заняття завершити у 1-11 класах – 25 травня. </w:t>
      </w:r>
    </w:p>
    <w:p>
      <w:pPr>
        <w:pStyle w:val="Style14"/>
        <w:spacing w:lineRule="auto" w:line="360"/>
        <w:ind w:left="2160" w:firstLine="720"/>
        <w:jc w:val="both"/>
        <w:rPr>
          <w:sz w:val="28"/>
        </w:rPr>
      </w:pPr>
      <w:r>
        <w:rPr>
          <w:sz w:val="28"/>
        </w:rPr>
        <w:t>Дата завершення навчального року – 27.06.2018 року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3.  Навчальні екскурсії для учнів 1-4 класів  та навчальну практику для учнів 5-8 і 10 класів організувати відповідно  до інструктивно-методичного листа МОіН України від 06.02.2008 року № 1/9-61 і провести протягом навчального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вято „Останнього дзвоника” провести 25 травня 2018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ати вручення документів про освіту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11 клас – 24 червня 2018 року,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9 клас – 08 червня 2018 року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Заступнику директора з навчально-виховної роботи Сінєковас В.В: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</w:rPr>
        <w:t xml:space="preserve">6.1. Забезпечити   організоване  закінчення   навчального року  та   проведення державної підсумкової атестації в Гусарівській ЗОШ І-ІІІ ступенів відповідно до </w:t>
      </w:r>
      <w:r>
        <w:rPr>
          <w:sz w:val="28"/>
          <w:lang w:eastAsia="ru-RU"/>
        </w:rPr>
        <w:t>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</w:t>
      </w:r>
      <w:r>
        <w:rPr>
          <w:sz w:val="28"/>
        </w:rPr>
        <w:t>та даного наказу. 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 xml:space="preserve">6.2. Організувати проведення державної підсумкової атестації учнів 4-х класів початкової школи з двох предметів: українська мова (передбачає оцінювання результатів навчання з української мови та читання) і математика. Скласти розклад проведення державної підсумкової атестації учнів 4-го класу початкової школи відповідно до календарно-тематичного планування з 14 по 19 травня 2018 року. </w:t>
        <w:tab/>
        <w:tab/>
        <w:tab/>
        <w:tab/>
        <w:t xml:space="preserve">До 28.04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3. Внести зміни до режиму роботи школи у дні проведення ЗНО для учнів 11 класу.</w:t>
        <w:tab/>
        <w:tab/>
        <w:tab/>
        <w:tab/>
        <w:tab/>
        <w:tab/>
        <w:tab/>
        <w:tab/>
        <w:t>22.05.201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480" w:firstLine="720"/>
        <w:jc w:val="both"/>
        <w:rPr/>
      </w:pPr>
      <w:r>
        <w:rPr/>
        <w:t xml:space="preserve">24.05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4. Забезпечити організоване закінчення навчальних занять та виконання у повному обсязі навчальних планів та програ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5. 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30 травня 2018 року – українська мова (диктант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01 червня 2018 року – математика (інтегрована письмова робота з алгебри та геометрії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>05 червня 2018 року - правознавство,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6.6. Забезпечити дотриманням термінів семестрового та річного оцінювання навчальних досягнень учнів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20" w:hanging="0"/>
        <w:jc w:val="both"/>
        <w:rPr/>
      </w:pPr>
      <w:r>
        <w:rPr/>
        <w:t>- 5 – 11-х класів</w:t>
        <w:tab/>
        <w:tab/>
        <w:tab/>
        <w:tab/>
        <w:tab/>
        <w:tab/>
        <w:tab/>
        <w:t>До 21.05.2018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6.7. Здійснювати контроль щодо розрахунків середнього балу атестата випускників 11-го класу, середнього балу у свідоцтвах випускників 9-го класу та здійсненням відповідних записів у додатках до атестатів про повну загальну середню освіту, свідоцтвах про базову загальну середню освіту і шкільній документації.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6.8. Здійснювати контроль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отриманим ними балам за річне оцінювання та державну підсумкову атестацію,  зазначеним у шкільній документації. 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   6.9. Установити контроль за роботою 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Normal"/>
        <w:tabs>
          <w:tab w:val="clear" w:pos="720"/>
          <w:tab w:val="center" w:pos="4677" w:leader="none"/>
          <w:tab w:val="right" w:pos="9498" w:leader="none"/>
        </w:tabs>
        <w:spacing w:lineRule="auto" w:line="360"/>
        <w:jc w:val="both"/>
        <w:rPr>
          <w:color w:val="FF0000"/>
          <w:sz w:val="28"/>
          <w:lang w:eastAsia="ru-RU"/>
        </w:rPr>
      </w:pPr>
      <w:r>
        <w:rPr>
          <w:sz w:val="28"/>
          <w:lang w:eastAsia="ru-RU"/>
        </w:rPr>
        <w:t>Травень-червень 2018 року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center" w:pos="4819" w:leader="none"/>
          <w:tab w:val="right" w:pos="9639" w:leader="none"/>
        </w:tabs>
        <w:spacing w:lineRule="auto" w:line="360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6.10. Узагальнити та проаналізувати результати проведення державної підсумкової атестації учнів 4-х, 9-х, 11-х класів. Узагальнену інформацію надати до районного методичного кабінету відділу освіти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5.05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08.06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2.06.2018 – 11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      6.11. Створити державні атестаційні комісії для проведення державної підсумкової атестації згідно з пунктом 1 розділу 3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000000"/>
          <w:sz w:val="28"/>
          <w:lang w:eastAsia="ru-RU"/>
        </w:rPr>
        <w:t xml:space="preserve">1547, </w:t>
      </w:r>
      <w:r>
        <w:rPr>
          <w:sz w:val="28"/>
          <w:lang w:eastAsia="ru-RU"/>
        </w:rPr>
        <w:t xml:space="preserve">зареєстрованого в Міністерстві юстиції України </w:t>
      </w:r>
      <w:r>
        <w:rPr>
          <w:sz w:val="28"/>
          <w:shd w:fill="FFFFFF" w:val="clear"/>
          <w:lang w:eastAsia="ru-RU"/>
        </w:rPr>
        <w:t>14.02.2015 за № 157/26602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5529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7.04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52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18.05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6.12. Створити апеляційні комісії з кожного предмета з якого атестація проводиться у навчальному закладі.</w:t>
        <w:tab/>
        <w:t xml:space="preserve">                  До 10.05.2018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 Класному керівнику 4 класу Моісеєнко Н.І.: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7.1. Забезпечити своєчасне та об’єктивне виставлення випускникам 4-го класу балів за державну підсумкову атестацію і річне оцінювання з української мови, літературного читання та математик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521" w:hanging="0"/>
        <w:jc w:val="both"/>
        <w:rPr/>
      </w:pPr>
      <w:r>
        <w:rPr/>
        <w:t xml:space="preserve">До 18.05.2018 </w:t>
      </w:r>
    </w:p>
    <w:p>
      <w:pPr>
        <w:pStyle w:val="Header"/>
        <w:tabs>
          <w:tab w:val="clear" w:pos="4153"/>
          <w:tab w:val="clear" w:pos="8306"/>
          <w:tab w:val="left" w:pos="63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2. Вжити заходів з недопущення фактів відсутності без поважних причин учнів 4-го класу під час проведення державної підсумкової атестації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У дні проведення державної підсумкової атестації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8. Класному керівнику 11 класу Ярошенко Т.В.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eastAsia="ru-RU"/>
        </w:rPr>
        <w:t>Забезпечити участь учнів 11-х класів старшої школи у зовнішньому незалежному оцінюванні на пунктах тестування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4.05.2018 з української мов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2.05.2018 з математик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06.06.2018 з історії Україн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04.06.2018 з біології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11.06.2018 з фізики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13.06.2018 з хімії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firstLine="765"/>
        <w:jc w:val="both"/>
        <w:rPr/>
      </w:pPr>
      <w:r>
        <w:rPr/>
        <w:t>9. Заступнику директора з виховної роботи Петренко Л.М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hanging="0"/>
        <w:jc w:val="both"/>
        <w:rPr/>
      </w:pPr>
      <w:r>
        <w:rPr/>
        <w:t xml:space="preserve">           </w:t>
      </w:r>
      <w:r>
        <w:rPr/>
        <w:t>9.1. Забезпечити безпечні умови для проведення урочистостей з нагоди закінчення школи випускниками та вручення документів про освіту у такі терміни:</w:t>
        <w:tab/>
        <w:t>24 червня 2018 року – для випускників 11 класу;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08 червня 2018 року – для випускників 9 клас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9.2. Надати до районного методичного кабінету відділу освіти інформацію про організацію проведення свята «Останній дзвоник» та </w:t>
      </w:r>
      <w:r>
        <w:rPr>
          <w:lang w:val="ru-RU"/>
        </w:rPr>
        <w:t xml:space="preserve">святкових урочистостей з нагоди вручення документів про освіту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caps/>
        </w:rPr>
      </w:pPr>
      <w:r>
        <w:rPr>
          <w:lang w:val="ru-RU"/>
        </w:rPr>
        <w:t>10</w:t>
      </w:r>
      <w:r>
        <w:rPr/>
        <w:t>. Контроль за виконанням даного наказу залишаю за собою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  <w:lang w:eastAsia="ru-RU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262626"/>
    </w:rPr>
  </w:style>
  <w:style w:type="character" w:styleId="WW8Num6z0">
    <w:name w:val="WW8Num6z0"/>
    <w:qFormat/>
    <w:rPr>
      <w:color w:val="2626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both"/>
    </w:pPr>
    <w:rPr>
      <w:color w:val="000000"/>
      <w:sz w:val="28"/>
      <w:lang w:eastAsia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8T07:01:00Z</dcterms:modified>
  <cp:revision>17</cp:revision>
  <dc:subject/>
  <dc:title/>
</cp:coreProperties>
</file>