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30920064" r:id="rId2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8.03.2018                                           с.Гусарівка </w:t>
        <w:tab/>
        <w:tab/>
        <w:tab/>
        <w:tab/>
        <w:t>№ 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заміну прізвища учня 8 клас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ойка Олега Андрійови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Згідно повторного свідоцтва про народження серія І-ВЛ № 515838, виданого 14 березня 2018 року Барвінківським районним відділом державної реєстрації актів цивільного стану Головного територіального управління юстиції у Харківській області (місце державної реєстрації Виконавчий комітет Гусарівської сільської ради) змінено прізвище БОЙКО Олег Андрійович (свідоцтво про народження серія І-ВЛ № 242941 виданого 12 січня 2004 року Гусарівською сільською радою (місце реєстрації Гусарівська сільська рада Барвінківького району Харківської області відповідний запис № 02) на ЗАБАШТА Олег Андрійович, 13 жовтня 2003 року народженн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Відповідальній за ділову документацію Хомовській Т.М.:</w:t>
      </w:r>
    </w:p>
    <w:p>
      <w:pPr>
        <w:pStyle w:val="List"/>
        <w:spacing w:lineRule="auto" w:line="360"/>
        <w:ind w:left="283" w:firstLine="4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1. Внести прізвище учня 8 класу ЗАБАШТИ Олега Андрійовича до алфавітної книги запису за відповідною літерою.</w:t>
      </w:r>
    </w:p>
    <w:p>
      <w:pPr>
        <w:pStyle w:val="2"/>
        <w:rPr/>
      </w:pPr>
      <w:r>
        <w:rPr/>
        <w:tab/>
        <w:t>1.2. Змінити номер на особовій справі учня, виходячи з номера, присвоєного в алфавітній книзі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2. Класному керівникові: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1. Змінити прізвище учня в списку класу, що знаходиться в папці з особовими справами класу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2. Змінити прізвище учня на сторінках класного журналу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3. Передати оновлений список учнів до медичного кабінету шко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4. Контроль за виконанням даного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иконавець за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Директор школи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8"/>
        </w:rPr>
        <w:t>В.В.Чернік</w:t>
      </w:r>
    </w:p>
    <w:p>
      <w:pPr>
        <w:pStyle w:val="Normal"/>
        <w:spacing w:lineRule="auto" w:line="360"/>
        <w:rPr/>
      </w:pPr>
      <w:r>
        <w:rPr>
          <w:sz w:val="28"/>
        </w:rPr>
        <w:t>З наказом “ Про заміну прізвища учня 8 класу</w:t>
      </w:r>
      <w:r>
        <w:rPr>
          <w:b/>
          <w:sz w:val="28"/>
        </w:rPr>
        <w:t xml:space="preserve"> </w:t>
      </w:r>
      <w:r>
        <w:rPr>
          <w:sz w:val="28"/>
        </w:rPr>
        <w:t>Бойка Олега Андрійовича ” № 40 від 28.03.2018  ознайомлені: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В.В.Сінєковас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>Г.В.Целіковська</w:t>
      </w:r>
    </w:p>
    <w:p>
      <w:pPr>
        <w:pStyle w:val="Heading2"/>
        <w:ind w:left="5040" w:firstLine="720"/>
        <w:rPr/>
      </w:pPr>
      <w:r>
        <w:rPr/>
        <w:t xml:space="preserve">Т.М.Хомовська </w:t>
      </w:r>
    </w:p>
    <w:p>
      <w:pPr>
        <w:pStyle w:val="Normal"/>
        <w:spacing w:lineRule="auto" w:line="3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040" w:firstLine="720"/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00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45:00Z</dcterms:created>
  <dc:creator>user</dc:creator>
  <dc:description/>
  <dc:language>en-US</dc:language>
  <cp:lastModifiedBy>user</cp:lastModifiedBy>
  <dcterms:modified xsi:type="dcterms:W3CDTF">2018-03-28T05:23:00Z</dcterms:modified>
  <cp:revision>4</cp:revision>
  <dc:subject/>
  <dc:title/>
</cp:coreProperties>
</file>