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69009032"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8</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386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ів 7  класу Цвентух Альону та Цвентух Сергія на термін  з  27  березня  по 31  серпня 2018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8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7T07:41:00Z</dcterms:modified>
  <cp:revision>34</cp:revision>
  <dc:subject/>
  <dc:title/>
</cp:coreProperties>
</file>