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1960959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3.2018  </w:t>
        <w:tab/>
        <w:tab/>
        <w:tab/>
        <w:tab/>
        <w:tab/>
        <w:t xml:space="preserve">С.Гусарівка  </w:t>
        <w:tab/>
        <w:tab/>
        <w:tab/>
        <w:tab/>
        <w:t>№ 34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о проведення вистав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«Диво, створене руками»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гідно плану роботи школи, з метою розвитку творчих здібностей учнів в школі з 15 березня  пройшла виставка учнівських творчих робіт «Диво, створене руками»,  на якій було представлено різноманітні поробки. </w:t>
      </w:r>
    </w:p>
    <w:p>
      <w:pPr>
        <w:pStyle w:val="Normal"/>
        <w:spacing w:lineRule="auto" w:line="360"/>
        <w:ind w:firstLine="707"/>
        <w:jc w:val="both"/>
        <w:rPr>
          <w:sz w:val="28"/>
          <w:lang w:val="uk-UA"/>
        </w:rPr>
      </w:pPr>
      <w:r>
        <w:rPr>
          <w:sz w:val="28"/>
          <w:lang w:val="uk-UA"/>
        </w:rPr>
        <w:t>Це і вишиванки нитками та бісером дев’яти класниць Явтушенко Аніта Горбань Владислави, і витинанки, аплікації з стразів, паєток семикласниць Коваленко Аріни, Коптєвої Ані, інструктації з морських камінців та мушлів Цвентух Альони, картини випалювання по дереву, плетіння з бісеру, картини з круп, металева троянда Юсупова Данила та ін..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відувачі були в захваті від виставки учениці 9 класу Скиби Поліни: картин, написаними акриловими фарбами. </w:t>
      </w:r>
    </w:p>
    <w:p>
      <w:pPr>
        <w:pStyle w:val="Normal"/>
        <w:spacing w:lineRule="auto" w:line="360"/>
        <w:ind w:left="7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1. Оголосити усну подяку вчителю трудового навчання Ларіоновій Л.В. за підготовку виставки учнівських творчих робіт, Хомовській Т.М. за допомогу у оформленні виставки.</w:t>
      </w:r>
    </w:p>
    <w:p>
      <w:pPr>
        <w:pStyle w:val="Normal"/>
        <w:spacing w:lineRule="auto" w:line="360"/>
        <w:ind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ступнику директора з виховної роботи Петренко Л.М. виготовити сертифікати учням-учасникам виставки учнівських робіт “Диво, створене руками” з метою вручення їх на загальношкільній лінійці переможцям: Явтушенко А., Скибі П., Горбань В. (9 клас), Цвентух А., Коваленко А, Коптєвій А. (7 клас); активним учасникам: Нестеренко Н., Ганноченко К. (5 клас), Юсупову Д. (9 клас). </w:t>
        <w:tab/>
        <w:tab/>
        <w:tab/>
        <w:tab/>
      </w:r>
      <w:r>
        <w:rPr>
          <w:sz w:val="28"/>
        </w:rPr>
        <w:t>Термін: до 2</w:t>
      </w:r>
      <w:r>
        <w:rPr>
          <w:sz w:val="28"/>
          <w:lang w:val="uk-UA"/>
        </w:rPr>
        <w:t>6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57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/>
        <w:t xml:space="preserve">   </w:t>
      </w:r>
      <w:r>
        <w:rPr/>
        <w:tab/>
      </w:r>
      <w:r>
        <w:rPr>
          <w:sz w:val="28"/>
        </w:rPr>
        <w:t>З наказом «Про проведення виставки «Диво, створене руками» № 34 від 16.03.2018 ознайомлені:</w:t>
        <w:tab/>
        <w:tab/>
        <w:tab/>
        <w:t>Петренко Л.М.</w:t>
        <w:tab/>
        <w:tab/>
        <w:tab/>
      </w:r>
    </w:p>
    <w:p>
      <w:pPr>
        <w:pStyle w:val="Normal"/>
        <w:spacing w:lineRule="auto" w:line="360"/>
        <w:ind w:left="43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09:00Z</dcterms:created>
  <dc:creator>user</dc:creator>
  <dc:description/>
  <dc:language>en-US</dc:language>
  <cp:lastModifiedBy>user</cp:lastModifiedBy>
  <dcterms:modified xsi:type="dcterms:W3CDTF">2018-03-23T05:44:00Z</dcterms:modified>
  <cp:revision>14</cp:revision>
  <dc:subject/>
  <dc:title/>
</cp:coreProperties>
</file>