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30963772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21.02.2018  </w:t>
        <w:tab/>
        <w:tab/>
        <w:tab/>
        <w:tab/>
        <w:tab/>
        <w:t>с.Гусарівка</w:t>
        <w:tab/>
        <w:tab/>
        <w:tab/>
        <w:tab/>
        <w:t>№ 27</w:t>
      </w:r>
    </w:p>
    <w:p>
      <w:pPr>
        <w:pStyle w:val="Heading1"/>
        <w:rPr/>
      </w:pPr>
      <w:r>
        <w:rPr/>
        <w:t>Про заходи з відзначення Дня Героїв Небесної Сот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громадянського виховання, виховання в учнів почуття патріотизму, утвердження в суспільстві політичної і громадської злагоди в школі проведено такі заход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69"/>
        <w:gridCol w:w="1276"/>
        <w:gridCol w:w="1383"/>
        <w:gridCol w:w="24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тературна виставка «Героям Небесної Сотні присвячуєть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 2018 ро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ільний бібліотекар Моісеєнко Л.В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З Україною в серці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-20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 історії Чернявська О.І., класні керів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гляд і обговорення презентації «Як ми виборювали свою своб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0 клас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ласний керівник Левенець Н.М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. М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240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З наказом ознайомлені:</w:t>
        <w:tab/>
        <w:tab/>
        <w:t>Петренко Л.М.</w:t>
        <w:tab/>
        <w:tab/>
        <w:tab/>
        <w:t>Ярошенко Т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>Гойдош Н.М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Рогова Н.В.</w:t>
        <w:tab/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>Шеремет Н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Целіковська Г.В.</w:t>
      </w:r>
    </w:p>
    <w:p>
      <w:pPr>
        <w:pStyle w:val="Normal"/>
        <w:ind w:left="2880"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1T08:49:00Z</dcterms:modified>
  <cp:revision>18</cp:revision>
  <dc:subject/>
  <dc:title/>
</cp:coreProperties>
</file>