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636017604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20.02.2018  </w:t>
        <w:tab/>
        <w:tab/>
        <w:tab/>
        <w:tab/>
        <w:tab/>
        <w:t>с.Гусарівка</w:t>
        <w:tab/>
        <w:tab/>
        <w:tab/>
        <w:tab/>
        <w:t>№ 26</w:t>
      </w:r>
    </w:p>
    <w:p>
      <w:pPr>
        <w:pStyle w:val="Heading1"/>
        <w:rPr/>
      </w:pPr>
      <w:r>
        <w:rPr/>
        <w:t>Про виїзд учнів школи на змагання</w:t>
      </w:r>
    </w:p>
    <w:p>
      <w:pPr>
        <w:pStyle w:val="Normal"/>
        <w:rPr/>
      </w:pPr>
      <w:r>
        <w:rPr/>
      </w:r>
    </w:p>
    <w:p>
      <w:pPr>
        <w:pStyle w:val="Heading2"/>
        <w:ind w:firstLine="720"/>
        <w:rPr>
          <w:b w:val="false"/>
          <w:b w:val="false"/>
        </w:rPr>
      </w:pPr>
      <w:r>
        <w:rPr>
          <w:b w:val="false"/>
        </w:rPr>
        <w:t>21.02.2018 року о 09.00 год. учні школи виїзджають на районний змагання в м. Барвінкове з футболу та шахів, з якими проведено інструктаж з техніки безпек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850"/>
        <w:gridCol w:w="2268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>Прізвище, ім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я уч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К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Дата проведення інструктаж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Ким проведе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ринченко Едуар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Гнатко Ден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Цукаснов Мик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Щеглов Воло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Присяжнюк Костянт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Щербак В’яче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іробаба Дмит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Поліщук Андр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Рукасов Бог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Портянов Дани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киба Андр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Юсупов Дани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овженко По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Черняк Натал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Целіковська А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ехтярьова Анастас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уванська Еве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олісніченко Вале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Забашта Юл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гда І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</w:tbl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Супроводжує вчитель фізичної культури Рукасов О.М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НАКАЗУЮ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1. Здійснити підвезення учнів на екскурсію рейсом автобуса ПАЗ 32054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АХ 2887АС, автобус відділу освіти Барвінківської райдержадміністрації, водій Логвіненко Олег Вікторович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2.Персональну відповідальність за життя і безпеку учнів покласти на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супроводжуючого вчител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Всім учням під час поїздки дотримуватися правил техніки безпе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Контроль за виконанням наказу залишаю за собо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ab/>
        <w:t>В.В.Чернік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З наказом «Про виїзд учнів школи на змагання» № 26 від 20.02.2018  ознайомлений</w:t>
        <w:tab/>
        <w:tab/>
        <w:tab/>
        <w:tab/>
        <w:tab/>
        <w:tab/>
        <w:t>О.М.Рукас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920" w:right="-766" w:firstLine="72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0:26:00Z</dcterms:created>
  <dc:creator>user</dc:creator>
  <dc:description/>
  <dc:language>en-US</dc:language>
  <cp:lastModifiedBy>user</cp:lastModifiedBy>
  <cp:lastPrinted>2018-02-20T11:48:00Z</cp:lastPrinted>
  <dcterms:modified xsi:type="dcterms:W3CDTF">2018-02-20T08:53:00Z</dcterms:modified>
  <cp:revision>44</cp:revision>
  <dc:subject/>
  <dc:title/>
</cp:coreProperties>
</file>