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194597107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6.02.2018  </w:t>
        <w:tab/>
        <w:tab/>
        <w:tab/>
        <w:tab/>
        <w:tab/>
        <w:t>с.Гусарівка</w:t>
        <w:tab/>
        <w:tab/>
        <w:tab/>
        <w:tab/>
        <w:t>№ 24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ходи з підготовки та відзнач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вшанування учасників бойових дій 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lang w:val="uk-UA"/>
        </w:rPr>
        <w:t>на території інших держав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виховання в учнів почуття патріотизму, поваги до історичного минулого, утвердження  в суспільстві політичної і громадської злагоди в школі   проведено такі заход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6"/>
        <w:gridCol w:w="1417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Відп</w:t>
            </w:r>
            <w:r>
              <w:rPr>
                <w:color w:val="000000"/>
                <w:sz w:val="24"/>
                <w:lang w:val="uk-UA"/>
              </w:rPr>
              <w:t xml:space="preserve">овідальн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атична виставка художньої літератури «Дорогами Афганіста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-виставка малюнків «Мій біль – Афгані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ЗДВР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енко Л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читель образотворчого мистецт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Тематичний урок «Пекуча пам’</w:t>
            </w:r>
            <w:r>
              <w:rPr>
                <w:color w:val="000000"/>
                <w:sz w:val="28"/>
              </w:rPr>
              <w:t>ять Афгана</w:t>
            </w:r>
            <w:r>
              <w:rPr>
                <w:color w:val="000000"/>
                <w:sz w:val="28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12-15 лютого 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5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Вч</w:t>
            </w:r>
            <w:r>
              <w:rPr>
                <w:color w:val="000000"/>
                <w:sz w:val="28"/>
                <w:lang w:val="uk-UA"/>
              </w:rPr>
              <w:t>итель і</w:t>
            </w:r>
            <w:r>
              <w:rPr>
                <w:color w:val="000000"/>
                <w:sz w:val="28"/>
              </w:rPr>
              <w:t>сторії</w:t>
            </w:r>
            <w:r>
              <w:rPr>
                <w:color w:val="000000"/>
                <w:sz w:val="28"/>
                <w:lang w:val="uk-UA"/>
              </w:rPr>
              <w:t xml:space="preserve"> Чернявська О.І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ріотична бесіда «Неоголошена ві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Учні 5-6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 співпраці з Нікопольською СБ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і Барабаш.Є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ікова С.Л.,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 ЗДВР Петренко Л.М. подбати про відзначення подяками учнів, які взял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ивну участь у  конкурсі-виставці малюнків «Мій біль – Афганістан»: Коваленко Аріну, Скибу Андрія, Скибу Поліну, Саннікову Ксенію, Горбань Владиславу. </w:t>
        <w:tab/>
        <w:tab/>
        <w:tab/>
        <w:tab/>
        <w:tab/>
        <w:tab/>
        <w:tab/>
        <w:tab/>
        <w:t>Термін: до 19.02.2018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ласним керівникам 1-11 класів, вчителю історії, вчителям-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З наказом «</w:t>
      </w:r>
      <w:r>
        <w:rPr>
          <w:sz w:val="28"/>
        </w:rPr>
        <w:t xml:space="preserve">Про заходи з підготовки та відзначення Дня вшанування учасників бойових дій на території інших держав» </w:t>
      </w:r>
      <w:r>
        <w:rPr>
          <w:color w:val="000000"/>
          <w:sz w:val="28"/>
        </w:rPr>
        <w:t>№ 24 від 16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24:00Z</dcterms:modified>
  <cp:revision>14</cp:revision>
  <dc:subject/>
  <dc:title/>
</cp:coreProperties>
</file>