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970170491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5.02.2018  </w:t>
        <w:tab/>
        <w:tab/>
        <w:tab/>
        <w:tab/>
        <w:tab/>
        <w:t>с.Гусарівка</w:t>
        <w:tab/>
        <w:tab/>
        <w:tab/>
        <w:tab/>
        <w:t>№ 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вяткування</w:t>
      </w:r>
      <w:r>
        <w:rPr>
          <w:b/>
          <w:sz w:val="28"/>
          <w:lang w:val="uk-UA"/>
        </w:rPr>
        <w:t xml:space="preserve"> Дня Святого Валентин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Згідно річного плану роботи школи  </w:t>
      </w:r>
      <w:r>
        <w:rPr>
          <w:b w:val="false"/>
          <w:lang w:val="ru-RU"/>
        </w:rPr>
        <w:t xml:space="preserve">14 </w:t>
      </w:r>
      <w:r>
        <w:rPr>
          <w:b w:val="false"/>
        </w:rPr>
        <w:t>лютого, з нагоди дня Святого Валентина з метою виховання в учнів моральних якостей, у співпраці з учнівською радою школи проведено  заходи з нагоди свята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- випущено загальношкільну  святкову газету-привітання /відп. </w:t>
      </w:r>
      <w:r>
        <w:rPr>
          <w:b w:val="false"/>
          <w:lang w:val="ru-RU"/>
        </w:rPr>
        <w:t>голова культмасового відділу Забашта Ю./;</w:t>
      </w:r>
    </w:p>
    <w:p>
      <w:pPr>
        <w:pStyle w:val="TextBody"/>
        <w:jc w:val="both"/>
        <w:rPr/>
      </w:pPr>
      <w:r>
        <w:rPr>
          <w:b w:val="false"/>
        </w:rPr>
        <w:t xml:space="preserve">- проведено традиційну за святкову пошту «Валентинка» /відп. голова учнівської </w:t>
      </w:r>
      <w:r>
        <w:rPr>
          <w:b w:val="false"/>
          <w:lang w:val="ru-RU"/>
        </w:rPr>
        <w:t xml:space="preserve"> ради  Довженко П./;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  <w:lang w:val="ru-RU"/>
        </w:rPr>
        <w:t>за співпраці з керівниками Нікопольського та Василівського будинків культури Сірецькою Н.М, Черних Л.В., бібліотекарями Нікопольської СБ Барабаш Є.М. та Новіковою С.Л. проведено позакласний захід – конкурсно-розважальну программу «Стріли Амура», в якій активну участь взяли учні 9-11 класів Цуканов Микола, Гарькуша Аліна, Дроздов Олександр, Колесникова Анастасія, Довженко Поліна, а переможцями стали Скиба Андрій та Саннікова Ксенія. Всі учасники отримали подаруки та бурхливі оплески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НАКАЗУЮ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. Продовжити співпрацю з працівниками Нікопольського та Василівського сільських Будинків культури. Відп. ЗДВР Петренко Л.М.</w:t>
        <w:tab/>
        <w:t xml:space="preserve">        Термін: постій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заходи з нагоди Дня вшанування учасників бойових дій на території інших держав та річниці виведення військ колишнього СРСР з республіки Афганістан» </w:t>
      </w:r>
      <w:r>
        <w:rPr>
          <w:b w:val="false"/>
          <w:color w:val="000000"/>
        </w:rPr>
        <w:t>№ 22 від 20.02.2018 ознайомлені:</w:t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16:00Z</dcterms:modified>
  <cp:revision>11</cp:revision>
  <dc:subject/>
  <dc:title/>
</cp:coreProperties>
</file>