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71588659" r:id="rId2"/>
        </w:object>
      </w:r>
    </w:p>
    <w:p>
      <w:pPr>
        <w:pStyle w:val="TextBodyIndent"/>
        <w:spacing w:lineRule="auto" w:line="24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TextBodyIndent"/>
        <w:spacing w:lineRule="auto" w:line="240"/>
        <w:jc w:val="center"/>
        <w:rPr>
          <w:color w:val="000000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Heading6"/>
        <w:ind w:left="7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1.12.2016                                                                                            № 173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надання працівникам освіти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щорічної грошової винагороди за сумлінну працю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lang w:val="uk-UA"/>
        </w:rPr>
        <w:t>і зразкове виконання  службових обов</w:t>
      </w:r>
      <w:r>
        <w:rPr>
          <w:b/>
          <w:color w:val="000000"/>
          <w:sz w:val="28"/>
        </w:rPr>
        <w:t>’</w:t>
      </w:r>
      <w:r>
        <w:rPr>
          <w:b/>
          <w:color w:val="000000"/>
          <w:sz w:val="28"/>
          <w:lang w:val="uk-UA"/>
        </w:rPr>
        <w:t>язків.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ind w:firstLine="720"/>
        <w:rPr/>
      </w:pPr>
      <w:r>
        <w:rPr>
          <w:color w:val="000000"/>
        </w:rPr>
        <w:t xml:space="preserve">Згідно Закону України “Про освіту” (ст.57 п.1 абз.9) “Про надання працівникам освіти щорічної грошової винагороди”, наказу відділу освіти Барвінківської райдержадміністрації </w:t>
      </w:r>
      <w:r>
        <w:rPr/>
        <w:t>№  від 20.12.2016</w:t>
      </w:r>
      <w:r>
        <w:rPr>
          <w:color w:val="000000"/>
        </w:rPr>
        <w:t xml:space="preserve"> «Про виплату педагогічним працівникам району щорічної грошової винагороди за сумлінну працю і зразкове виконання службових обов</w:t>
      </w:r>
      <w:r>
        <w:rPr>
          <w:color w:val="000000"/>
          <w:lang w:val="en-US"/>
        </w:rPr>
        <w:t>’</w:t>
      </w:r>
      <w:r>
        <w:rPr>
          <w:color w:val="000000"/>
        </w:rPr>
        <w:t>язків”, за погодженням профспілкового комітету протокол № 30 від 20.12.2016 р., згідно Додатку 4 до колективного договору між профспілковим комітетом і адміністрацією школ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КАЗУЮ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1.Надати педагогічним працівникам школи щорічну грошову винагороду за сумлінну працю та зразкове виконання службових обов’</w:t>
      </w:r>
      <w:r>
        <w:rPr/>
        <w:t>язків в розмірі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395"/>
        <w:gridCol w:w="2551"/>
        <w:gridCol w:w="1511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різвище, ім’я та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а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ума, грн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исенко Людмила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оціальний педаго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уда Любов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00</w:t>
            </w:r>
          </w:p>
        </w:tc>
      </w:tr>
      <w:tr>
        <w:trPr>
          <w:trHeight w:val="46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йдош Наталія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ріонова Любов Віта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венець Наталія Михай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борода Вікторія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2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ісеєнко Наталія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6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енко Людмила Миколаї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директора з 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гова Неля Васи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 Олександр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валенко Олена Анато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10</w:t>
            </w:r>
          </w:p>
        </w:tc>
      </w:tr>
      <w:tr>
        <w:trPr>
          <w:trHeight w:val="41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ікторія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директора з Н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Целіковська Галина Віктор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5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ернявська Олена Іван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еремет Наталія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00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Ярошенко Тетяна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50</w:t>
            </w:r>
          </w:p>
        </w:tc>
      </w:tr>
      <w:tr>
        <w:trPr>
          <w:trHeight w:val="3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ісеєнко Людмила Володими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50</w:t>
            </w:r>
          </w:p>
        </w:tc>
      </w:tr>
      <w:tr>
        <w:trPr>
          <w:trHeight w:val="3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677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иректор школи                                </w:t>
        <w:tab/>
        <w:tab/>
        <w:t>В.В. Чернік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 наказом ознайомлені:</w:t>
        <w:tab/>
        <w:tab/>
        <w:t xml:space="preserve">  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енисенко Л.І. 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Рукасов О. 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Коваленко О.А.</w:t>
        <w:tab/>
        <w:tab/>
        <w:tab/>
        <w:tab/>
        <w:t>Петренко Л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Ларіонова Л. В.</w:t>
        <w:tab/>
        <w:tab/>
        <w:tab/>
        <w:tab/>
        <w:t>Сінєковас В. 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оісеєнко Н.І. </w:t>
        <w:tab/>
        <w:tab/>
        <w:tab/>
        <w:tab/>
        <w:t>Чернявська Г.В.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Моісеєнко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3:00Z</dcterms:created>
  <dc:creator>user</dc:creator>
  <dc:description/>
  <dc:language>en-US</dc:language>
  <cp:lastModifiedBy>user</cp:lastModifiedBy>
  <cp:lastPrinted>2015-12-22T11:58:00Z</cp:lastPrinted>
  <dcterms:modified xsi:type="dcterms:W3CDTF">2016-12-21T05:43:00Z</dcterms:modified>
  <cp:revision>13</cp:revision>
  <dc:subject/>
  <dc:title/>
</cp:coreProperties>
</file>