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675738129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5.12.2016  </w:t>
        <w:tab/>
        <w:tab/>
        <w:tab/>
        <w:tab/>
        <w:tab/>
        <w:tab/>
        <w:tab/>
        <w:tab/>
        <w:tab/>
        <w:t>№ 17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Про виїзд учнів школи на змаг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16.12.2016 року о 08.30 год. учні школи виїзджають на районний змагання в м. Барвінкове турнір «Тисяча команд»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сьмуха Євг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твєєв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ортянов Дани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натко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розд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оскаленко Стані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Щеглов Воло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іробаба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итнік Нікі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Щербак Вяче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укасов Бог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ерасимова 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єнко Т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уванська Еве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Білоконь Лі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Токарь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Кучеренко Макс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Жадан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Євг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упроводжує вчитель фізичної культури Рукасов Олександр Миколайович.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>
          <w:b/>
        </w:rPr>
        <w:tab/>
      </w:r>
      <w:r>
        <w:rPr/>
        <w:t>1. Здійснити підвезення учнів на екскурсію рейсом автобуса ПАЗ 32054 № АХ 2887АС, автобус відділу освіти Барвінківської райдержадміністрації, водій Логвіненко Олег Вікторович.</w:t>
      </w:r>
    </w:p>
    <w:p>
      <w:pPr>
        <w:pStyle w:val="Heading3"/>
        <w:spacing w:lineRule="auto" w:line="360"/>
        <w:ind w:firstLine="720"/>
        <w:jc w:val="both"/>
        <w:rPr/>
      </w:pPr>
      <w:r>
        <w:rPr/>
        <w:t>2.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4"/>
        </w:rPr>
        <w:t>Виконавець Рукасов Олександр Миколайович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/>
      </w:pPr>
      <w:r>
        <w:rPr/>
        <w:t>З наказом «Про виїзд учнів школи на змагання» № 170 від 14.12.2016 ознайомлений</w:t>
        <w:tab/>
        <w:tab/>
        <w:tab/>
        <w:tab/>
        <w:tab/>
        <w:tab/>
        <w:t>О.М.Рукасо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920" w:right="-766" w:firstLine="72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26:00Z</dcterms:created>
  <dc:creator>user</dc:creator>
  <dc:description/>
  <dc:language>en-US</dc:language>
  <cp:lastModifiedBy>user</cp:lastModifiedBy>
  <cp:lastPrinted>2016-12-15T10:02:00Z</cp:lastPrinted>
  <dcterms:modified xsi:type="dcterms:W3CDTF">2016-12-15T07:06:00Z</dcterms:modified>
  <cp:revision>30</cp:revision>
  <dc:subject/>
  <dc:title/>
</cp:coreProperties>
</file>