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65326395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5.12.2016  </w:t>
        <w:tab/>
        <w:tab/>
        <w:tab/>
        <w:tab/>
        <w:tab/>
        <w:tab/>
        <w:tab/>
        <w:tab/>
        <w:tab/>
        <w:t>№ 17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16.12.2016 року о 08.30 год. учні школи виїзджають на районний змагання в м. Барвінкове турнір «Тисяча команд»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сьмуха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тв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ртя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розд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Стані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глов Воло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итнік Нікі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рбак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ерасимова 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ве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ілоконь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Токарь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5.12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4"/>
        </w:rPr>
        <w:t>Виконавець Рукасов Олександр Миколайови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  <w:t>З наказом «Про виїзд учнів школи на змагання» № 170 від 14.12.2016 ознайомлений</w:t>
        <w:tab/>
        <w:tab/>
        <w:tab/>
        <w:tab/>
        <w:tab/>
        <w:tab/>
        <w:t>О.М.Рукас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6-12-15T10:02:00Z</cp:lastPrinted>
  <dcterms:modified xsi:type="dcterms:W3CDTF">2016-12-15T07:06:00Z</dcterms:modified>
  <cp:revision>30</cp:revision>
  <dc:subject/>
  <dc:title/>
</cp:coreProperties>
</file>