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1411879229" r:id="rId2"/>
        </w:objec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ОБЛАСТІ</w:t>
      </w:r>
    </w:p>
    <w:p>
      <w:pPr>
        <w:pStyle w:val="Normal"/>
        <w:ind w:right="-76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6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spacing w:lineRule="auto" w:line="240"/>
        <w:jc w:val="center"/>
        <w:rPr/>
      </w:pPr>
      <w:r>
        <w:rPr/>
        <w:t>НАК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15.12.2016  </w:t>
        <w:tab/>
        <w:tab/>
        <w:tab/>
        <w:tab/>
        <w:tab/>
        <w:tab/>
        <w:tab/>
        <w:tab/>
        <w:tab/>
        <w:t>№ 17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/>
        <w:t>Про виїзд учнів школи на змаганн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ind w:firstLine="720"/>
        <w:rPr>
          <w:b w:val="false"/>
          <w:b w:val="false"/>
        </w:rPr>
      </w:pPr>
      <w:r>
        <w:rPr>
          <w:b w:val="false"/>
        </w:rPr>
        <w:t>16.12.2016 року о 08.30 год. учні школи виїзджають на районний змагання в м. Барвінкове турнір «Тисяча команд», з якими проведено інструктаж з техніки безпек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850"/>
        <w:gridCol w:w="2268"/>
        <w:gridCol w:w="24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\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</w:rPr>
              <w:t>Прізвище, ім</w:t>
            </w:r>
            <w:r>
              <w:rPr>
                <w:sz w:val="24"/>
                <w:lang w:val="en-US"/>
              </w:rPr>
              <w:t>’</w:t>
            </w:r>
            <w:r>
              <w:rPr>
                <w:sz w:val="24"/>
              </w:rPr>
              <w:t>я уч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Кл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Дата проведення інструктаж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Ким проведе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Осьмуха Євге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5.12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Матвєєв Ден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5.12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Портянов Дани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5.12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Гнатко Ден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5.12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Дрозд Дмитр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5.12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Москаленко Станісл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5.12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Щеглов Володим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5.12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іробаба Дмитр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5.12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итнік Нікі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5.12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Щербак Вячесл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5.12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Рукасов Бог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5.12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Герасимова Катер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5.12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аєнко Та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5.12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Дуванська Евелі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5.12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Білоконь Лі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5.12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Токарь Оле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5.12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 xml:space="preserve">Кучеренко Макси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5.12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Жадан Оле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5.12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Маринченко Євге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5.12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</w:tbl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Супроводжує вчитель фізичної культури Рукасов Олександр Миколайович.</w:t>
      </w:r>
    </w:p>
    <w:p>
      <w:pPr>
        <w:pStyle w:val="Heading3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jc w:val="both"/>
        <w:rPr/>
      </w:pPr>
      <w:r>
        <w:rPr/>
        <w:t>НАКАЗУЮ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jc w:val="both"/>
        <w:rPr/>
      </w:pPr>
      <w:r>
        <w:rPr>
          <w:b/>
        </w:rPr>
        <w:tab/>
      </w:r>
      <w:r>
        <w:rPr/>
        <w:t>1. Здійснити підвезення учнів на екскурсію рейсом автобуса ПАЗ 32054 № АХ 2887АС, автобус відділу освіти Барвінківської райдержадміністрації, водій Логвіненко Олег Вікторович.</w:t>
      </w:r>
    </w:p>
    <w:p>
      <w:pPr>
        <w:pStyle w:val="Heading3"/>
        <w:spacing w:lineRule="auto" w:line="360"/>
        <w:ind w:firstLine="720"/>
        <w:jc w:val="both"/>
        <w:rPr/>
      </w:pPr>
      <w:r>
        <w:rPr/>
        <w:t>2.Персональну відповідальність за життя і безпеку учнів покласти на супроводжуючого вчител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Всім учням під час поїздки дотримуватися правил техніки безпе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 Контроль за виконанням наказу залишаю за собою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4"/>
        </w:rPr>
        <w:t>Виконавець Рукасов Олександр Миколайович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иректор школи</w:t>
        <w:tab/>
        <w:tab/>
        <w:tab/>
        <w:tab/>
        <w:tab/>
        <w:tab/>
        <w:t>В.В.Чернік</w:t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5"/>
        <w:ind w:firstLine="720"/>
        <w:rPr/>
      </w:pPr>
      <w:r>
        <w:rPr/>
        <w:t>З наказом «Про виїзд учнів школи на змагання» № 170 від 14.12.2016 ознайомлений</w:t>
        <w:tab/>
        <w:tab/>
        <w:tab/>
        <w:tab/>
        <w:tab/>
        <w:tab/>
        <w:t>О.М.Рукасов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920" w:right="-766" w:firstLine="72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0:26:00Z</dcterms:created>
  <dc:creator>user</dc:creator>
  <dc:description/>
  <dc:language>en-US</dc:language>
  <cp:lastModifiedBy>user</cp:lastModifiedBy>
  <cp:lastPrinted>2016-12-15T10:02:00Z</cp:lastPrinted>
  <dcterms:modified xsi:type="dcterms:W3CDTF">2016-12-15T07:06:00Z</dcterms:modified>
  <cp:revision>30</cp:revision>
  <dc:subject/>
  <dc:title/>
</cp:coreProperties>
</file>