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478086398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30.11.2016  </w:t>
        <w:tab/>
        <w:tab/>
        <w:tab/>
        <w:tab/>
        <w:tab/>
        <w:tab/>
        <w:tab/>
        <w:tab/>
        <w:tab/>
        <w:t>№ 16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екскурсі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01.12.2016 року о 09.15 год. учні школи виїзджають на екскурсію з метою ознайомлення з історією рідного краю в Барвінківський краєзнавчий музей, пам’ятного знаку міста,  районного відділу міліції Харківської області 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Прізвище, 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орбань В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єнко Лі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Дрозд Ді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лободяник Аль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Гнатко Дени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оскаленко Стані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Щербина Кат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єснікова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едніченко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арькуш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оісеєнко Вітал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Забашта Юлі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вж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Єжов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розд О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тудінка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Євг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Зайцев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Жадан Дмитр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ащенко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Цуканов Микола Ш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танов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киба Анд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аськов Ан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йборода Ка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 xml:space="preserve">Саннікова Ксені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Заболотній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естеренко 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трижак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ашкарьов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0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Супроводжуює вчитель історії Чернявська Олена Іванівна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ого вч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Витрати, пов’язані з перевезенням учнів здійснити за рахунок  батьківських кошт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конавець вчитель історії Чернявська Олена Іванів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З наказом № 167 від 30.11.2016 «Про виїзд учнів школи на екскурсію» ознайомлені</w:t>
        <w:tab/>
        <w:tab/>
        <w:tab/>
        <w:tab/>
        <w:tab/>
        <w:t>О.І.Чернявська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6-11-30T11:40:00Z</cp:lastPrinted>
  <dcterms:modified xsi:type="dcterms:W3CDTF">2016-11-30T08:41:00Z</dcterms:modified>
  <cp:revision>27</cp:revision>
  <dc:subject/>
  <dc:title/>
</cp:coreProperties>
</file>