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760432229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spacing w:lineRule="auto" w:line="240"/>
        <w:jc w:val="center"/>
        <w:rPr/>
      </w:pPr>
      <w:r>
        <w:rPr/>
        <w:t>НАК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30.11.2016  </w:t>
        <w:tab/>
        <w:tab/>
        <w:tab/>
        <w:tab/>
        <w:tab/>
        <w:tab/>
        <w:tab/>
        <w:tab/>
        <w:tab/>
        <w:t>№ 16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  <w:t>Про виїзд учнів школи на екскурсі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ind w:firstLine="720"/>
        <w:rPr>
          <w:b w:val="false"/>
          <w:b w:val="false"/>
        </w:rPr>
      </w:pPr>
      <w:r>
        <w:rPr>
          <w:b w:val="false"/>
        </w:rPr>
        <w:t>01.12.2016 року о 09.15 год. учні школи виїзджають на екскурсію з метою ознайомлення з історією рідного краю в Барвінківський краєзнавчий музей, пам’ятного знаку міста,  районного відділу міліції Харківської області , з якими проведено інструктаж з техніки безпек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850"/>
        <w:gridCol w:w="2268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\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>Прізвище, ім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</w:rPr>
              <w:t>я уч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Кл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Дата проведення інструктаж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Ким проведе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Горбань Вл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аєнко Лі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 xml:space="preserve">Дрозд Дім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лободяник Аль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 xml:space="preserve">Гнатко Денис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оскаленко Стані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 xml:space="preserve">Щербина Кат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Колєснікова Анастас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Чередніченко Анастас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Гарькуша Алі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оісеєнко Вітал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 xml:space="preserve">Забашта Юлі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овженко Полі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Єжов Оле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розд Олексан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тудінка Влади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аринченко Євг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Зайцев Макс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 xml:space="preserve">Жадан Дмитр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Пащенко Дмит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Цуканов Микола Шт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Штанов Андр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киба Полі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киба Андр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Васьков Ан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айборода Кат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 xml:space="preserve">Саннікова Ксені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Заболотній Макс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Нестеренко А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трижак Макс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Кашкарьов Оле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</w:tbl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Супроводжуює вчитель історії Чернявська Олена Іванівна</w:t>
      </w:r>
    </w:p>
    <w:p>
      <w:pPr>
        <w:pStyle w:val="Heading3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jc w:val="both"/>
        <w:rPr/>
      </w:pPr>
      <w:r>
        <w:rPr/>
        <w:t>НАКАЗУ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jc w:val="both"/>
        <w:rPr/>
      </w:pPr>
      <w:r>
        <w:rPr>
          <w:b/>
        </w:rPr>
        <w:tab/>
      </w:r>
      <w:r>
        <w:rPr/>
        <w:t>1. Здійснити підвезення учнів на екскурсію рейсом автобуса ПАЗ 32054 № АХ 2887АС, автобус відділу освіти Барвінківської райдержадміністрації, водій Логвіненко Олег Вікторович.</w:t>
      </w:r>
    </w:p>
    <w:p>
      <w:pPr>
        <w:pStyle w:val="Heading3"/>
        <w:spacing w:lineRule="auto" w:line="360"/>
        <w:ind w:firstLine="720"/>
        <w:jc w:val="both"/>
        <w:rPr/>
      </w:pPr>
      <w:r>
        <w:rPr/>
        <w:t>2.Персональну відповідальність за життя і безпеку учнів покласти на супроводжуючого вчител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Всім учням під час поїздки дотримуватися правил техніки безпе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Витрати, пов’язані з перевезенням учнів здійснити за рахунок  батьківських кошті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 Контроль за виконанням наказу залишаю за собо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иконавець вчитель історії Чернявська Олена Іванівн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>В.В.Чернік</w:t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З наказом № 167 від 30.11.2016 «Про виїзд учнів школи на екскурсію» ознайомлені</w:t>
        <w:tab/>
        <w:tab/>
        <w:tab/>
        <w:tab/>
        <w:tab/>
        <w:t>О.І.Чернявська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0:26:00Z</dcterms:created>
  <dc:creator>user</dc:creator>
  <dc:description/>
  <dc:language>en-US</dc:language>
  <cp:lastModifiedBy>user</cp:lastModifiedBy>
  <cp:lastPrinted>2016-11-30T11:40:00Z</cp:lastPrinted>
  <dcterms:modified xsi:type="dcterms:W3CDTF">2016-11-30T08:41:00Z</dcterms:modified>
  <cp:revision>27</cp:revision>
  <dc:subject/>
  <dc:title/>
</cp:coreProperties>
</file>