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883902281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30.11.2016  </w:t>
        <w:tab/>
        <w:tab/>
        <w:tab/>
        <w:tab/>
        <w:tab/>
        <w:tab/>
        <w:tab/>
        <w:tab/>
        <w:tab/>
        <w:t>№ 16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екскурс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01.12.2016 року о 09.15 год. учні школи виїзджають на екскурсію з метою ознайомлення з історією рідного краю в Барвінківський краєзнавчий музей, пам’ятного знаку міста,  районного відділу міліції Харківської області 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ань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Дрозд Ді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лободяник Аль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Гнатко Дени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Стані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Щербина Кат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єснікова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ед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арькуш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ісеєнко Вітал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Забашта Юлі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Єжо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розд О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удінка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айцев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Жадан Дмитр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ащенко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 Ш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танов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аськов Ан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йборода Ка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Саннікова Ксені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аболотній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рижак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шкарьо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ює вчитель історії Чернявська Олена Іванівна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Витрати, пов’язані з перевезенням учнів здійснити за рахунок  батьківських кош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навець вчитель історії Чернявська Олена Іванів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З наказом № 167 від 30.11.2016 «Про виїзд учнів школи на екскурсію» ознайомлені</w:t>
        <w:tab/>
        <w:tab/>
        <w:tab/>
        <w:tab/>
        <w:tab/>
        <w:t>О.І.Чернявсь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6-11-30T11:40:00Z</cp:lastPrinted>
  <dcterms:modified xsi:type="dcterms:W3CDTF">2016-11-30T08:41:00Z</dcterms:modified>
  <cp:revision>27</cp:revision>
  <dc:subject/>
  <dc:title/>
</cp:coreProperties>
</file>