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3035614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№ 165 від 24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Н.М.Гойдош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Копія</w:t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980890817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24T06:05:00Z</dcterms:modified>
  <cp:revision>21</cp:revision>
  <dc:subject/>
  <dc:title/>
</cp:coreProperties>
</file>