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4366577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4.11.2016  </w:t>
        <w:tab/>
        <w:tab/>
        <w:tab/>
        <w:tab/>
        <w:tab/>
        <w:tab/>
        <w:tab/>
        <w:tab/>
        <w:tab/>
        <w:t>№ 16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екскурс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24.11.2016 року о 09.30 год. учні школи виїзджають на екскурсію з метою ознайомлення з історією рідного краю в Богодарівській музей Барвінківського району Харківської області 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бичкін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Єжова Ма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ляренко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нжаревська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ндук 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сідко Ка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касов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омієць Матв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нобрицьк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иричен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с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ро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ввич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ро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ловей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мельч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Ліннік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дько Р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ворніче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Над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іс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гатирьова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оскурова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мобичкін Вале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тв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сьмуха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ань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єчаєва О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Супроводжують вчителі історії Чернявська Олена Іванівна, вчитель початкових класів Гойдош Наталія Миколаївна 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их вчител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Витрати, пов’язані з перевезенням учнів здійснити за рахунок  батьківських кош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навець вчитель історії Чернявська Олена Іванів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5"/>
        <w:rPr/>
      </w:pPr>
      <w:r>
        <w:rPr/>
        <w:t>З наказом № 165 від 24.11.2016 «Про виїзд учнів школи на екскурсію» ознайомлені</w:t>
        <w:tab/>
        <w:tab/>
        <w:tab/>
        <w:tab/>
        <w:tab/>
        <w:t>О.І.Чернявсь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Н.М.Гойдош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766" w:hanging="0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Копія</w:t>
      </w:r>
    </w:p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8pt;height:57.4pt" filled="f" o:ole="">
            <v:imagedata r:id="rId5" o:title=""/>
          </v:shape>
          <o:OLEObject Type="Embed" ProgID="" ShapeID="ole_rId4" DrawAspect="Content" ObjectID="_1662813105" r:id="rId4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4.11.2016  </w:t>
        <w:tab/>
        <w:tab/>
        <w:tab/>
        <w:tab/>
        <w:tab/>
        <w:tab/>
        <w:tab/>
        <w:tab/>
        <w:tab/>
        <w:t>№ 16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екскурс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24.11.2016 року о 09.30 год. учні школи виїзджають на екскурсію з метою ознайомлення з історією рідного краю в Богодарівській музей Барвінківського району Харківської області 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бичкін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Єжова Ма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ляренко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нжаревська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ндук 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сідко Ка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касов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омієць Матв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нобрицьк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иричен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с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ро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ввич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ро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ловей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мельч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Ліннік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дько Р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ворніче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Над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іс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гатирьова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оскурова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мобичкін Вале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тв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сьмуха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ань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єчаєва О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Супроводжують вчителі історії Чернявська Олена Іванівна, вчитель початкових класів Гойдош Наталія Миколаївна 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их вчител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Витрати, пов’язані з перевезенням учнів здійснити за рахунок  батьківських кош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навець вчитель історії Чернявська Олена Іванів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5-09-30T14:16:00Z</cp:lastPrinted>
  <dcterms:modified xsi:type="dcterms:W3CDTF">2016-11-24T06:05:00Z</dcterms:modified>
  <cp:revision>21</cp:revision>
  <dc:subject/>
  <dc:title/>
</cp:coreProperties>
</file>