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2082867954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4.11.2016  </w:t>
        <w:tab/>
        <w:tab/>
        <w:tab/>
        <w:tab/>
        <w:tab/>
        <w:tab/>
        <w:tab/>
        <w:tab/>
        <w:tab/>
        <w:t>№ 16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екскурсі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24.11.2016 року о 09.30 год. учні школи виїзджають на екскурсію з метою ознайомлення з історією рідного краю в Богодарівській музей Барвінківського району Харківської області 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Прізвище, 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бичкін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Єжова Ма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ляренко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скал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нжаревська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ундук 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усідко Ка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касова Нас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омієць Матв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нобрицька Нас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ириченко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сов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оро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ввич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оро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оловей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мельченко Ва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Ліннік Са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дько Р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ворніченко Т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Над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існіченко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огатирьова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роскурова Вал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мобичкін Вале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твєєв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сьмуха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єнко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ань В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єчаєва Олекса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Супроводжують вчителі історії Чернявська Олена Іванівна, вчитель початкових класів Гойдош Наталія Миколаївна 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их вчител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Витрати, пов’язані з перевезенням учнів здійснити за рахунок  батьківських кошт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конавець вчитель історії Чернявська Олена Іванів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Heading5"/>
        <w:rPr/>
      </w:pPr>
      <w:r>
        <w:rPr/>
        <w:t>З наказом № 165 від 24.11.2016 «Про виїзд учнів школи на екскурсію» ознайомлені</w:t>
        <w:tab/>
        <w:tab/>
        <w:tab/>
        <w:tab/>
        <w:tab/>
        <w:t>О.І.Чернявсь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</w:rPr>
        <w:t>Н.М.Гойдош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766" w:hanging="0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Копія</w:t>
      </w:r>
    </w:p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8pt;height:57.4pt" filled="f" o:ole="">
            <v:imagedata r:id="rId5" o:title=""/>
          </v:shape>
          <o:OLEObject Type="Embed" ProgID="" ShapeID="ole_rId4" DrawAspect="Content" ObjectID="_818950996" r:id="rId4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4.11.2016  </w:t>
        <w:tab/>
        <w:tab/>
        <w:tab/>
        <w:tab/>
        <w:tab/>
        <w:tab/>
        <w:tab/>
        <w:tab/>
        <w:tab/>
        <w:t>№ 16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Про виїзд учнів школи на екскурсі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>
          <w:b w:val="false"/>
        </w:rPr>
        <w:t>24.11.2016 року о 09.30 год. учні школи виїзджають на екскурсію з метою ознайомлення з історією рідного краю в Богодарівській музей Барвінківського району Харківської області , з якими проведено інструктаж з техніки безпе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226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Прізвище, і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 уч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л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Дата проведення інструктаж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им провед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бичкін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Єжова Ма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ляренко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оскаленко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нжаревська По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ундук 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усідко Ка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Черкасова Нас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омієць Матв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нобрицька Наст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ириченко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ринченко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Усов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Воронов Дани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ввич Дмит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орова Алі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оловей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мельченко Ва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Ліннік Са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Радько Р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ворніченко Т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естеренко Над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Колісніченко Анастас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Богатирьова Соф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Проскурова Вал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Домобичкін Валер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Матвєєв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Осьмуха Ден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Саєнко Лі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Горбань В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Нєчаєва Олекса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4.11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Чернявська О.І.</w:t>
            </w:r>
          </w:p>
        </w:tc>
      </w:tr>
    </w:tbl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Супроводжують вчителі історії Чернявська Олена Іванівна, вчитель початкових класів Гойдош Наталія Миколаївна </w:t>
      </w:r>
    </w:p>
    <w:p>
      <w:pPr>
        <w:pStyle w:val="Heading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НАКАЗУ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b/>
        </w:rPr>
        <w:tab/>
      </w:r>
      <w:r>
        <w:rPr/>
        <w:t>1. Здійснити підвезення учнів на екскурсію рейсом автобуса ПАЗ 32054 № АХ 2887АС, автобус відділу освіти Барвінківської райдержадміністрації, водій Логвіненко Олег Вікторович.</w:t>
      </w:r>
    </w:p>
    <w:p>
      <w:pPr>
        <w:pStyle w:val="Heading3"/>
        <w:spacing w:lineRule="auto" w:line="360"/>
        <w:ind w:firstLine="720"/>
        <w:jc w:val="both"/>
        <w:rPr/>
      </w:pPr>
      <w:r>
        <w:rPr/>
        <w:t>2.Персональну відповідальність за життя і безпеку учнів покласти на супроводжуючих вчител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сім учням під час поїздки дотримуватися правил техніки безпе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Витрати, пов’язані з перевезенням учнів здійснити за рахунок  батьківських кошт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виконанням наказу залишаю за собо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конавець вчитель історії Чернявська Олена Іванів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ректор школи</w:t>
        <w:tab/>
        <w:tab/>
        <w:tab/>
        <w:tab/>
        <w:tab/>
        <w:t>В.В.Чернік</w:t>
      </w:r>
    </w:p>
    <w:p>
      <w:pPr>
        <w:pStyle w:val="Normal"/>
        <w:rPr>
          <w:sz w:val="28"/>
        </w:rPr>
      </w:pPr>
      <w:r>
        <w:rPr>
          <w:sz w:val="28"/>
        </w:rPr>
        <w:t>Згідно з оригіналом</w:t>
        <w:tab/>
        <w:tab/>
        <w:tab/>
        <w:tab/>
        <w:t>Т.М.Хомовська</w:t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26:00Z</dcterms:created>
  <dc:creator>user</dc:creator>
  <dc:description/>
  <dc:language>en-US</dc:language>
  <cp:lastModifiedBy>user</cp:lastModifiedBy>
  <cp:lastPrinted>2015-09-30T14:16:00Z</cp:lastPrinted>
  <dcterms:modified xsi:type="dcterms:W3CDTF">2016-11-24T06:05:00Z</dcterms:modified>
  <cp:revision>21</cp:revision>
  <dc:subject/>
  <dc:title/>
</cp:coreProperties>
</file>