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sz w:val="28"/>
        </w:rPr>
      </w:pPr>
      <w:r>
        <w:rPr/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57.75pt" filled="f" o:ole="">
            <v:imagedata r:id="rId3" o:title=""/>
          </v:shape>
          <o:OLEObject Type="Embed" ProgID="" ShapeID="ole_rId2" DrawAspect="Content" ObjectID="_413599783" r:id="rId2"/>
        </w:objec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240" w:before="0" w:after="120"/>
        <w:ind w:left="283" w:hanging="0"/>
        <w:jc w:val="center"/>
        <w:rPr>
          <w:lang w:val="en-US"/>
        </w:rPr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БЛАСТІ</w:t>
      </w:r>
    </w:p>
    <w:p>
      <w:pPr>
        <w:pStyle w:val="Heading1"/>
        <w:ind w:right="-766" w:hanging="0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16.10.2016</w:t>
        <w:tab/>
        <w:tab/>
        <w:tab/>
        <w:tab/>
        <w:tab/>
        <w:tab/>
        <w:tab/>
        <w:tab/>
        <w:tab/>
        <w:t>№ 15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атестацію педагогічних працівникі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uk-UA"/>
        </w:rPr>
        <w:t xml:space="preserve">Гусарівської ЗОШ І-ІІІ ступенів </w:t>
      </w:r>
      <w:r>
        <w:rPr>
          <w:b/>
          <w:sz w:val="28"/>
        </w:rPr>
        <w:t>у 201</w:t>
      </w:r>
      <w:r>
        <w:rPr>
          <w:b/>
          <w:sz w:val="28"/>
          <w:lang w:val="uk-UA"/>
        </w:rPr>
        <w:t>6</w:t>
      </w:r>
      <w:r>
        <w:rPr>
          <w:b/>
          <w:sz w:val="28"/>
        </w:rPr>
        <w:t>/201</w:t>
      </w:r>
      <w:r>
        <w:rPr>
          <w:b/>
          <w:sz w:val="28"/>
          <w:lang w:val="uk-UA"/>
        </w:rPr>
        <w:t xml:space="preserve">7 </w:t>
      </w:r>
      <w:r>
        <w:rPr>
          <w:b/>
          <w:sz w:val="28"/>
        </w:rPr>
        <w:t>н.р.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Відповідно до Типового положення про атестацію педагогічних працівників України, затвердженого наказом Міністерства освіти і науки України від  06.10.2010 № 950, зареєстрованого у Міністерстві юстиції України 14.12.2010 за № 1255/18550 (із змінами), з метою активізації творчої професійної діяльності, стимулювання безперервної фахової освіти, якісної  роботи педагогічних працівників, посилення їх відповідальності за результати навчання і виховання дітей та учнівської молоді, забезпечення соціального захисту компетентної педагогічної праці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НАКАЗУЮ:</w:t>
      </w:r>
      <w:r>
        <w:rPr>
          <w:sz w:val="28"/>
          <w:lang w:val="uk-UA"/>
        </w:rPr>
        <w:t xml:space="preserve">  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Провести атестацію таких педагогічних працівників на підставі поданих списків: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Список педагогів ЗНЗ, які атестуються в 2016/2017 навчальному році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auto"/>
          <w:sz w:val="28"/>
          <w:lang w:val="uk-UA"/>
        </w:rPr>
      </w:pPr>
      <w:r>
        <w:rPr>
          <w:rFonts w:cs="Times New Roman" w:ascii="Times New Roman" w:hAnsi="Times New Roman"/>
          <w:b w:val="false"/>
          <w:color w:val="auto"/>
          <w:sz w:val="28"/>
          <w:lang w:val="uk-UA"/>
        </w:rPr>
        <w:t>Список педагогів ЗНЗ, які атестуються в 2016-2017 навчальному році</w:t>
      </w:r>
    </w:p>
    <w:p>
      <w:pPr>
        <w:pStyle w:val="Style1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Затвердити графік проведення атестації педагогічних працівникі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7495</wp:posOffset>
                </wp:positionV>
                <wp:extent cx="582993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394"/>
                              <w:gridCol w:w="3261"/>
                              <w:gridCol w:w="709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val="uk-UA" w:eastAsia="en-US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val="uk-UA" w:eastAsia="en-US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val="uk-UA" w:eastAsia="en-US"/>
                                    </w:rPr>
                                    <w:t>Прізвище, ім.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eastAsia="en-US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val="uk-UA" w:eastAsia="en-US"/>
                                    </w:rPr>
                                    <w:t>я по батькові учителя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val="uk-UA" w:eastAsia="en-US"/>
                                    </w:rPr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val="uk-UA" w:eastAsia="en-US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uk-UA"/>
                                    </w:rPr>
                                    <w:t>Денисенко 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  <w:t>Вчитель російської мов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uk-UA"/>
                                    </w:rPr>
                                    <w:t>Целіковська Галина Вікторівн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  <w:t>Вчитель зарубіжної літератур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uk-UA"/>
                                    </w:rPr>
                                    <w:t>Шеремет Наталія Валентинівн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  <w:t>Вчитель української мови та літератур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12.9pt;mso-wrap-distance-left:9pt;mso-wrap-distance-right:9pt;mso-wrap-distance-top:0pt;mso-wrap-distance-bottom:0pt;margin-top:21.85pt;mso-position-vertical-relative:text;margin-left: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394"/>
                        <w:gridCol w:w="3261"/>
                        <w:gridCol w:w="709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lang w:val="uk-UA" w:eastAsia="en-US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lang w:val="uk-UA" w:eastAsia="en-US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lang w:val="uk-UA" w:eastAsia="en-US"/>
                              </w:rPr>
                              <w:t>Прізвище, ім.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lang w:val="uk-UA" w:eastAsia="en-US"/>
                              </w:rPr>
                              <w:t>я по батькові учителя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lang w:val="uk-UA" w:eastAsia="en-US"/>
                              </w:rPr>
                              <w:t>Посад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lang w:val="uk-UA" w:eastAsia="en-US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uk-UA"/>
                              </w:rPr>
                              <w:t>Денисенко Людмила Іванівн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  <w:t>Вчитель російської мов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uk-UA"/>
                              </w:rPr>
                              <w:t>Целіковська Галина Вікторівн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  <w:t>Вчитель зарубіжної літератур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uk-UA"/>
                              </w:rPr>
                              <w:t>Шеремет Наталія Валентинівн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  <w:t>Вчитель української мови та літератур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Членам атестаційної комісії здійснити вивчення системи і досвіду роботи вчителів в установленому порядку.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Контроль за виконанням наказу залишаю за собою.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иконавець заступник директора з навчально-виховної роботи В.В.Сінєковас.</w:t>
      </w:r>
    </w:p>
    <w:p>
      <w:pPr>
        <w:pStyle w:val="Heading2"/>
        <w:spacing w:lineRule="auto" w:line="360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8"/>
          <w:lang w:val="uk-UA"/>
        </w:rPr>
        <w:t>З наказом “</w:t>
      </w:r>
      <w:r>
        <w:rPr>
          <w:b/>
          <w:sz w:val="28"/>
        </w:rPr>
        <w:t xml:space="preserve"> </w:t>
      </w: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атестацію педагогічних працівників Гусарівської ЗОШ І-ІІІ ступенів </w:t>
      </w:r>
      <w:r>
        <w:rPr>
          <w:sz w:val="28"/>
        </w:rPr>
        <w:t>у 201</w:t>
      </w:r>
      <w:r>
        <w:rPr>
          <w:sz w:val="28"/>
          <w:lang w:val="uk-UA"/>
        </w:rPr>
        <w:t>6</w:t>
      </w:r>
      <w:r>
        <w:rPr>
          <w:sz w:val="28"/>
        </w:rPr>
        <w:t>/201</w:t>
      </w:r>
      <w:r>
        <w:rPr>
          <w:sz w:val="28"/>
          <w:lang w:val="uk-UA"/>
        </w:rPr>
        <w:t xml:space="preserve">7 </w:t>
      </w:r>
      <w:r>
        <w:rPr>
          <w:sz w:val="28"/>
        </w:rPr>
        <w:t>н.р.</w:t>
      </w:r>
      <w:r>
        <w:rPr>
          <w:sz w:val="28"/>
          <w:lang w:val="uk-UA"/>
        </w:rPr>
        <w:t xml:space="preserve"> ” № 152 від 16.10.2016 ознайомлені: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sz w:val="28"/>
        </w:rPr>
        <w:tab/>
        <w:t>В.В.Сінєкова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Л.І.Денисенк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Г.В.Целіковсь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Н.В.Шереме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color w:val="80808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sz w:val="28"/>
      <w:lang w:val="uk-UA" w:eastAsia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2:00Z</dcterms:created>
  <dc:creator>user</dc:creator>
  <dc:description/>
  <dc:language>en-US</dc:language>
  <cp:lastModifiedBy>user</cp:lastModifiedBy>
  <dcterms:modified xsi:type="dcterms:W3CDTF">2016-11-08T06:28:00Z</dcterms:modified>
  <cp:revision>12</cp:revision>
  <dc:subject/>
  <dc:title/>
</cp:coreProperties>
</file>