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/>
      </w:pPr>
      <w:r>
        <w:rPr/>
        <w:t>БАРВІНКІВСЬКОЇ РАЙОННОЇ РАДИ ХАРКІВСЬКОЇ ОБЛАСТІ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3.01.2018                                            с.Гусаровка                                       № 15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підготовку дітей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’ятирічного віку до школи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 метою підготовки дітей п’ятирічного віку до школи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чителю початкових класів Моісеєнко Наталії Іванівні: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.Скласти список 13-ти майбутніх учнів першого класу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ити режими роботи з майбутніми першокласниками в період підготовки дітей до школ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  <w:lang w:val="uk-UA"/>
        </w:rPr>
        <w:t>Скласти план роботи з майбутніми першокласникам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color w:val="000000"/>
          <w:sz w:val="28"/>
          <w:lang w:val="uk-UA"/>
        </w:rPr>
        <w:t>Провести збори з батьками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увати проведення занять з майбутніми першокласниками в березні-травні місяці 2018 року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rPr/>
      </w:pPr>
      <w:r>
        <w:rPr/>
        <w:t xml:space="preserve">              </w:t>
      </w:r>
      <w:r>
        <w:rPr/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2"/>
        <w:spacing w:lineRule="auto" w:line="360"/>
        <w:ind w:lef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З наказом «</w:t>
      </w:r>
      <w:r>
        <w:rPr>
          <w:color w:val="000000"/>
          <w:sz w:val="28"/>
          <w:lang w:val="uk-UA"/>
        </w:rPr>
        <w:t>Про підготовку дітей п’ятирічного віку до школи</w:t>
      </w:r>
      <w:r>
        <w:rPr>
          <w:sz w:val="28"/>
        </w:rPr>
        <w:t>» № 15 від 23.01.2018 ознайомлені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>Н.І.Моісеєнко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2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8:00Z</dcterms:created>
  <dc:creator>user</dc:creator>
  <dc:description/>
  <dc:language>en-US</dc:language>
  <cp:lastModifiedBy>user</cp:lastModifiedBy>
  <dcterms:modified xsi:type="dcterms:W3CDTF">2018-02-14T07:17:00Z</dcterms:modified>
  <cp:revision>5</cp:revision>
  <dc:subject/>
  <dc:title/>
</cp:coreProperties>
</file>