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20704654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b w:val="false"/>
          <w:b w:val="false"/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2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>№ 147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00"/>
          <w:sz w:val="28"/>
          <w:lang w:val="uk-UA"/>
        </w:rPr>
        <w:t>Про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 xml:space="preserve">проведення конкурсу-виставки 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«Чарівна осінь золота»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Згідно плану роботи школи, з метою екологічного та трудового виховання учнів, збереження народних традицій в школі протягом 22-23 вересня проведено традиційний конкурс-виставку «Чарівна осінь золота» у рамках обласної виставки «Щедрість рідної землі». Кожен з 1-11 класів взяв активну участь. Учні представили осінні композиції, різноманітні поробки з осіннього листя, природніх матеріалів а також цікаві овочі, вирощені на присадибних ділянках та вироби з них.</w:t>
      </w:r>
    </w:p>
    <w:p>
      <w:pPr>
        <w:pStyle w:val="Normal"/>
        <w:spacing w:lineRule="auto" w:line="360"/>
        <w:ind w:left="7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Всіх  глядачів зачарували: композиція японського саду учнів 9 класу, майстерно скомпоновані восьмикласниками  з овочей царівна-жабка, собаки-пуделі, ведмежа та білка; сови на ялині та багато чого іншого.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</w:rPr>
        <w:tab/>
        <w:t>Як завжди приємно відзначити тісну співпрацю учнів-батьків-вчителів під час підготовки до заходу, особливо батьків наших найменших – першокласникі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За рішенням журі бали розподілено так: 4, 6, 8, 9 класи – по 4 червоних бали, 1-3, 5, 7, 10, 11 класи –  по 3 рожевих бали. Підсумки конкурсу висвітлено учнівською радою на загальношкільному стенді змагання класних колективів «Шкільний калейдоскоп». Визначено переможців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 клас: Лукіян Олександр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 клас: Долуда А.;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 клас: Скиба Андрій, Скиба Поліна, Горбань Владислава, Нечаєва Олександра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 клас: Довженко Поліна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 клас: Дорофеєва Аліна.</w:t>
      </w:r>
    </w:p>
    <w:p>
      <w:pPr>
        <w:pStyle w:val="Normal"/>
        <w:spacing w:lineRule="auto" w:line="36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spacing w:lineRule="auto" w:line="360"/>
        <w:ind w:firstLine="7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7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ласним керівникам 1-11 класів оголосити подяки через учнівські щоденники всім учасникам конкурсу-виставки «Чарівна осінь золота». Термін: до 28.09.2016 ро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у директора з виховної роботи Петренко Л.М. виготовити подяки учням-переможцям та активним учасникам виставки і вручити їх на загальношкільній лінійці. </w:t>
        <w:tab/>
        <w:tab/>
        <w:tab/>
        <w:t>Термін: до 29.09.2016 року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Виконавець заступник директора з виховної роботи Л.М.</w:t>
      </w:r>
      <w:r>
        <w:rPr>
          <w:sz w:val="28"/>
        </w:rPr>
        <w:t xml:space="preserve"> </w:t>
      </w:r>
      <w:r>
        <w:rPr>
          <w:sz w:val="28"/>
          <w:lang w:val="uk-UA"/>
        </w:rPr>
        <w:t>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</w:rPr>
        <w:t>З наказом</w:t>
      </w:r>
      <w:r>
        <w:rPr>
          <w:color w:val="000000"/>
          <w:sz w:val="28"/>
          <w:lang w:val="uk-UA"/>
        </w:rPr>
        <w:t xml:space="preserve"> П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ведення конкурсу-виставки «Чарівна осінь золота»</w:t>
      </w:r>
      <w:r>
        <w:rPr>
          <w:color w:val="000000"/>
          <w:sz w:val="28"/>
        </w:rPr>
        <w:t xml:space="preserve"> № 147 від 23.09.2016 ознайомлені:</w:t>
        <w:tab/>
        <w:tab/>
        <w:tab/>
        <w:t>Л.М.Петре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І.Моісеє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В.В.Майбород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М.Гойдош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Г.В.Целіковська</w:t>
      </w:r>
    </w:p>
    <w:p>
      <w:pPr>
        <w:pStyle w:val="Heading7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Л.В.Ларіонов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М.Левенець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Т.В.Яроше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О.І.Чернявськ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В.Шеремет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Л.О.Долуда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Zero"/>
      <w:lvlText w:val="%1.%2"/>
      <w:lvlJc w:val="left"/>
      <w:pPr>
        <w:tabs>
          <w:tab w:val="num" w:pos="1605"/>
        </w:tabs>
        <w:ind w:left="1605" w:hanging="1245"/>
      </w:pPr>
      <w:rPr/>
    </w:lvl>
    <w:lvl w:ilvl="2">
      <w:start w:val="2016"/>
      <w:numFmt w:val="decimal"/>
      <w:lvlText w:val="%1.%2.%3"/>
      <w:lvlJc w:val="left"/>
      <w:pPr>
        <w:tabs>
          <w:tab w:val="num" w:pos="1965"/>
        </w:tabs>
        <w:ind w:left="196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685"/>
        </w:tabs>
        <w:ind w:left="268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8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outlineLvl w:val="6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45:00Z</dcterms:created>
  <dc:creator>user546</dc:creator>
  <dc:description/>
  <dc:language>en-US</dc:language>
  <cp:lastModifiedBy>user</cp:lastModifiedBy>
  <cp:lastPrinted>2015-09-30T13:59:00Z</cp:lastPrinted>
  <dcterms:modified xsi:type="dcterms:W3CDTF">2016-09-29T06:36:00Z</dcterms:modified>
  <cp:revision>9</cp:revision>
  <dc:subject/>
  <dc:title/>
</cp:coreProperties>
</file>