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93157639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2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>№ 147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lang w:val="uk-UA"/>
        </w:rPr>
        <w:t>Про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 xml:space="preserve">проведення конкурсу-виставки 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«Чарівна осінь золота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Згідно плану роботи школи, з метою екологічного та трудового виховання учнів, збереження народних традицій в школі протягом 22-23 вересня проведено традиційний конкурс-виставку «Чарівна осінь золота» у рамках обласної виставки «Щедрість рідної землі». Кожен з 1-11 класів взяв активну участь. Учні представили осінні композиції, різноманітні поробки з осіннього листя, природніх матеріалів а також цікаві овочі, вирощені на присадибних ділянках та вироби з них.</w:t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Всіх  глядачів зачарували: композиція японського саду учнів 9 класу, майстерно скомпоновані восьмикласниками  з овочей царівна-жабка, собаки-пуделі, ведмежа та білка; сови на ялині та багато чого іншого.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</w:rPr>
        <w:tab/>
        <w:t>Як завжди приємно відзначити тісну співпрацю учнів-батьків-вчителів під час підготовки до заходу, особливо батьків наших найменших – першокласник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За рішенням журі бали розподілено так: 4, 6, 8, 9 класи – по 4 червоних бали, 1-3, 5, 7, 10, 11 класи –  по 3 рожевих бали. Підсумки конкурсу висвітлено учнівською радою на загальношкільному стенді змагання класних колективів «Шкільний калейдоскоп». Визначено переможців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 клас: Лукіян Олександр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 клас: Долуда А.;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 клас: Скиба Андрій, Скиба Поліна, Горбань Владислава, Нечаєва Олександр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 клас: Довженко Полін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 клас: Дорофеєва Аліна.</w:t>
      </w:r>
    </w:p>
    <w:p>
      <w:pPr>
        <w:pStyle w:val="Normal"/>
        <w:spacing w:lineRule="auto" w:line="36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ласним керівникам 1-11 класів оголосити подяки через учнівські щоденники всім учасникам конкурсу-виставки «Чарівна осінь золота». Термін: до 28.09.2016 ро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у директора з виховної роботи Петренко Л.М. виготовити подяки учням-переможцям та активним учасникам виставки і вручити їх на загальношкільній лінійці. </w:t>
        <w:tab/>
        <w:tab/>
        <w:tab/>
        <w:t>Термін: до 29.09.2016 року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</w:rPr>
        <w:t>З наказом</w:t>
      </w:r>
      <w:r>
        <w:rPr>
          <w:color w:val="000000"/>
          <w:sz w:val="28"/>
          <w:lang w:val="uk-UA"/>
        </w:rPr>
        <w:t xml:space="preserve"> 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ведення конкурсу-виставки «Чарівна осінь золота»</w:t>
      </w:r>
      <w:r>
        <w:rPr>
          <w:color w:val="000000"/>
          <w:sz w:val="28"/>
        </w:rPr>
        <w:t xml:space="preserve"> № 147 від 23.09.2016 ознайомлені:</w:t>
        <w:tab/>
        <w:tab/>
        <w:tab/>
        <w:t>Л.М.Петр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І.Моісеє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Г.В.Целіковська</w:t>
      </w:r>
    </w:p>
    <w:p>
      <w:pPr>
        <w:pStyle w:val="Heading7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Л.В.Ларіон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О.І.Чернявськ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Л.О.Долуд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5:00Z</dcterms:created>
  <dc:creator>user546</dc:creator>
  <dc:description/>
  <dc:language>en-US</dc:language>
  <cp:lastModifiedBy>user</cp:lastModifiedBy>
  <cp:lastPrinted>2015-09-30T13:59:00Z</cp:lastPrinted>
  <dcterms:modified xsi:type="dcterms:W3CDTF">2016-09-29T06:36:00Z</dcterms:modified>
  <cp:revision>9</cp:revision>
  <dc:subject/>
  <dc:title/>
</cp:coreProperties>
</file>