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37988703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ab/>
        <w:t>№ 146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організацію роботи учнівського 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школі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вироблення активної життєвої позиції учнів, становлення їх особистості, організації дозвілля дітей продовжено роботу учнівського самоврядування. В школі продовжує діяти дитяча громадська організація «Юніор-компанія»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ом влади школярів є учнівська рада, яку очолює  учениця 9 класу Довженко Поліна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ленами учнівської ради є представники від кожного з класів – їх розподілено за окремими відділами ради. Всього чотири відді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охорони прав та порядку, освіти та навчання учнів очолює Міндлер Крістіна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інформації та краєзнавчої роботи – Сірецька Альона, 11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відділ охорони екології, здоров</w:t>
      </w:r>
      <w:r>
        <w:rPr>
          <w:sz w:val="28"/>
        </w:rPr>
        <w:t>’</w:t>
      </w:r>
      <w:r>
        <w:rPr>
          <w:sz w:val="28"/>
          <w:lang w:val="uk-UA"/>
        </w:rPr>
        <w:t>я та спорту – Поліщук Андрій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культури та дозвілля – Майборода Катерина, 10 клас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За кожним з відділів закріплено двох наставників: від вчительського колективу та від батьківської громадськості.  На організаційних зборах класних колективів розподілено громадські доручення між учнями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одовжено загальношкільне змагання класних колективів, моніторинг якого висвітлюється на загальношкільному стенді «Шкільний калейдоскоп»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учнівської ради Довженко Поліна обрана до районного органу учнівського самоврядування, з задоволенням бере участь у районній школі  навчання учнівських лідер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у директора з виховної роботи, педагогу-організатору Петренко Л.М. продовжити координування  роботи дитячої громадської організації «Юніор-компанія»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сним керівникам 1-11 класів продовжити координування і співпрацю з класним учнівським самоврядуванням. </w:t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</w:t>
      </w:r>
      <w:r>
        <w:rPr>
          <w:sz w:val="28"/>
          <w:lang w:val="uk-UA"/>
        </w:rPr>
        <w:t xml:space="preserve"> роботи учнівського самоврядування в школі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 xml:space="preserve"> № </w:t>
      </w:r>
      <w:r>
        <w:rPr>
          <w:sz w:val="28"/>
        </w:rPr>
        <w:t>146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Л.М.Петренко</w:t>
        <w:tab/>
        <w:tab/>
        <w:tab/>
        <w:tab/>
        <w:t>В.В.Майборода</w:t>
        <w:tab/>
        <w:tab/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В.Рогова </w:t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851" w:gutter="57" w:header="0" w:top="85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1:00Z</dcterms:created>
  <dc:creator>user</dc:creator>
  <dc:description/>
  <dc:language>en-US</dc:language>
  <cp:lastModifiedBy>user</cp:lastModifiedBy>
  <dcterms:modified xsi:type="dcterms:W3CDTF">2016-09-29T06:29:00Z</dcterms:modified>
  <cp:revision>5</cp:revision>
  <dc:subject/>
  <dc:title/>
</cp:coreProperties>
</file>