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1819573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color w:val="000000"/>
        </w:rPr>
      </w:pPr>
      <w:r>
        <w:rPr>
          <w:color w:val="000000"/>
        </w:rPr>
        <w:t>НАКА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0.09.2016  </w:t>
        <w:tab/>
        <w:tab/>
        <w:tab/>
        <w:tab/>
        <w:tab/>
        <w:tab/>
        <w:tab/>
        <w:tab/>
        <w:tab/>
        <w:t>№ 1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Про виїзд учнів школи </w:t>
      </w:r>
    </w:p>
    <w:p>
      <w:pPr>
        <w:pStyle w:val="Heading1"/>
        <w:spacing w:lineRule="auto" w:line="360"/>
        <w:rPr/>
      </w:pPr>
      <w:r>
        <w:rPr/>
        <w:t>на змагання з футбол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21.09.2016 року о 08.30 год. учні школи виїзджають на змагання з футболу в м. Барвінкове, з якими проведено інструктаж з техніки безпек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</w:rPr>
              <w:t>Прізвище, ім</w:t>
            </w:r>
            <w:r>
              <w:rPr>
                <w:color w:val="000000"/>
                <w:sz w:val="28"/>
                <w:lang w:val="en-US"/>
              </w:rPr>
              <w:t>’</w:t>
            </w:r>
            <w:r>
              <w:rPr>
                <w:color w:val="000000"/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нат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тф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ьмуха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озд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Щеглов Воло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робаба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Щербак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тнік Нікі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ртя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уванська Еве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нін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еренко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нєковас Вітал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ілоконь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аїнець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Супроводжуює вчитель фізичної культури Рукасов Олександр</w:t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иколайович.</w:t>
      </w:r>
    </w:p>
    <w:p>
      <w:pPr>
        <w:pStyle w:val="Heading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КАЗУЮ: </w:t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Здійснити підвезення учнів на змагання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З наказом «Про виїзд учнів школи на змагання з футболу»  № 141 від 20.09.2016 ознайомлений</w:t>
        <w:tab/>
        <w:tab/>
        <w:tab/>
        <w:t>О.М.Рукас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5-09-30T14:16:00Z</cp:lastPrinted>
  <dcterms:modified xsi:type="dcterms:W3CDTF">2016-09-20T07:14:00Z</dcterms:modified>
  <cp:revision>14</cp:revision>
  <dc:subject/>
  <dc:title/>
</cp:coreProperties>
</file>