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764317284"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9.09.2016 </w:t>
        <w:tab/>
        <w:tab/>
        <w:tab/>
        <w:tab/>
        <w:tab/>
        <w:tab/>
        <w:tab/>
        <w:tab/>
        <w:t>№ 140</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26 від 1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учнів 6 класу Цвентуха Сергія та Цвентух Альону на термін з  19 вересня  2016  року  по 28 лютого  2017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0 від 1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20T06:40:00Z</dcterms:modified>
  <cp:revision>21</cp:revision>
  <dc:subject/>
  <dc:title/>
</cp:coreProperties>
</file>