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3396668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30.01.2017  </w:t>
        <w:tab/>
        <w:tab/>
        <w:tab/>
        <w:t>с.Гусарівка</w:t>
        <w:tab/>
        <w:tab/>
        <w:tab/>
        <w:tab/>
        <w:tab/>
        <w:t>№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02.2017 року о 09.15 год. учні школи виїзджають загальним транспортом на районний змагання в м. Барвінкове з настільного тенісу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ецька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уч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2"/>
        <w:rPr/>
      </w:pPr>
      <w:r>
        <w:rPr/>
        <w:t>З наказом «Про виїзд учнів школи на змагання» № 14 від 30.01.2017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7-01-30T08:04:00Z</dcterms:modified>
  <cp:revision>36</cp:revision>
  <dc:subject/>
  <dc:title/>
</cp:coreProperties>
</file>