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83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32460" cy="728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 xml:space="preserve">ГУСАРІВСЬКА ЗАГАЛЬНООСВІТНЯ ШКОЛА І – ІІІ СТУПЕНІВ </w:t>
      </w:r>
    </w:p>
    <w:p>
      <w:pPr>
        <w:pStyle w:val="Heading5"/>
        <w:rPr/>
      </w:pPr>
      <w:r>
        <w:rPr/>
        <w:t>БАРВІНКІВСЬКОЇ РАЙОННОЇ РАДИ ХАРКІВСЬКОЇ ОБЛАСТІ</w:t>
      </w:r>
    </w:p>
    <w:p>
      <w:pPr>
        <w:pStyle w:val="Normal"/>
        <w:rPr/>
      </w:pPr>
      <w:r>
        <w:rPr/>
      </w:r>
    </w:p>
    <w:p>
      <w:pPr>
        <w:pStyle w:val="Heading7"/>
        <w:spacing w:lineRule="auto" w:line="360"/>
        <w:ind w:right="-766" w:hanging="0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23.01.2018                                            с.Гусаровка                                       № 14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ро заход</w:t>
      </w:r>
      <w:r>
        <w:rPr>
          <w:b/>
          <w:sz w:val="28"/>
          <w:lang w:val="uk-UA"/>
        </w:rPr>
        <w:t>и</w:t>
      </w:r>
      <w:r>
        <w:rPr>
          <w:b/>
          <w:sz w:val="28"/>
        </w:rPr>
        <w:t xml:space="preserve"> до Дня Соборності Україн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360"/>
        <w:rPr/>
      </w:pPr>
      <w:r>
        <w:rPr/>
        <w:t>На виконання листа № 24 від 12.01.2018 районного відділу освіти Барвінківської райдержадміністрації «Про заходи щодо відзначення Дня Соборності України», з метою громадянського виховання, виховання в учнів почуття патріотизму, утвердження  в суспільстві політичної і громадської злагоди в школі проведено такі заход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345"/>
        <w:gridCol w:w="1701"/>
        <w:gridCol w:w="2835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\п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Назва</w:t>
            </w: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</w:rPr>
              <w:t>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ермін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ідповідальні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та учасники 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Тематична літературна  виставка «Україна: історія і сьогоденн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20.01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Шкільний бібліотекар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Моісеєнко Л.В.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Тематична виховна година «22 січня – День Соборності Украї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5-22 грудня 2017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ласні керівники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lang w:val="uk-UA"/>
              </w:rPr>
              <w:t>та учні 1-11 класів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овідомлення «Історичне значення об’єднання Української Народної Республіки та Західноукраїнської Народної Республі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8-22 грудня 2017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читель історії Чернявська О.І.,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5-11 класи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нкурс малюнків «В моєму серці Украї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2 грудня 2017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ласні керівники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-11 класів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ідвідування Нікопольської сільської бібліотек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нижкова виставка «Соборність – це єдність і злагода»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Історична довідка-вікторина «Возз</w:t>
            </w:r>
            <w:r>
              <w:rPr>
                <w:color w:val="000000"/>
                <w:sz w:val="28"/>
              </w:rPr>
              <w:t>’</w:t>
            </w:r>
            <w:r>
              <w:rPr>
                <w:color w:val="000000"/>
                <w:sz w:val="28"/>
                <w:lang w:val="uk-UA"/>
              </w:rPr>
              <w:t>єднались в ті далекі роки наші предки наві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9 грудня 2017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ібліотекарі Нікопольської СБ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арабаш.Є.М.,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овікова С.Л.,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учні 6 класу, 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ласний керівник Шеремет Н.В.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агальношкільний захід «Україна – це я, Україна – це ти, Україна – це ми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2 січня 2017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ДВР Петренко Л.М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НАКАЗУЮ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47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Класним керівникам 1-11 класів, вчителю історії, вчителям предметникам продовжити роботу з національно-патріотичного виховання учнів. </w:t>
        <w:tab/>
        <w:tab/>
        <w:tab/>
        <w:tab/>
        <w:tab/>
        <w:tab/>
        <w:tab/>
        <w:tab/>
        <w:tab/>
        <w:t>Термін: постійно.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2. ЗДВР Петренко Л.М. відзначити подяками учнів 1-11 класів, які взяли активну участь у конкурсі малюнків </w:t>
      </w:r>
      <w:r>
        <w:rPr>
          <w:color w:val="000000"/>
          <w:sz w:val="28"/>
          <w:lang w:val="uk-UA"/>
        </w:rPr>
        <w:t>«В моєму серці Україна» та учнів 10 класу, які взяли які взяли участь у підготовці та проведенні загальношкільного заходу «Україна – це я, Україна – це ти, Україна – це ми!»: Поліщуку А., Чередниченко А., Довженко П., Колесниковій А., Міндлер М., Дроздову О., Моісеєнко В., Міндлер К., Студінку В.</w:t>
        <w:tab/>
        <w:tab/>
        <w:tab/>
        <w:tab/>
        <w:tab/>
        <w:tab/>
        <w:tab/>
        <w:tab/>
        <w:tab/>
        <w:tab/>
        <w:tab/>
      </w:r>
      <w:r>
        <w:rPr>
          <w:sz w:val="28"/>
          <w:lang w:val="uk-UA"/>
        </w:rPr>
        <w:t>Термін: до 26.01.2018.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Виконавець заступник директора з виховної роботи Петренко Людмила Миколаївн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left"/>
        <w:rPr/>
      </w:pPr>
      <w:r>
        <w:rPr/>
        <w:t>Директор школи</w:t>
        <w:tab/>
        <w:tab/>
        <w:tab/>
        <w:tab/>
        <w:tab/>
        <w:t>В.В.Чернік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8"/>
        </w:rPr>
        <w:t>З наказом «</w:t>
      </w:r>
      <w:r>
        <w:rPr>
          <w:sz w:val="28"/>
        </w:rPr>
        <w:t xml:space="preserve">Про заходи до Дня соборності України» </w:t>
      </w:r>
      <w:r>
        <w:rPr>
          <w:color w:val="000000"/>
          <w:sz w:val="28"/>
        </w:rPr>
        <w:t>№ 14 від 23.01.2018 ознайомлені:</w:t>
        <w:tab/>
        <w:tab/>
      </w:r>
    </w:p>
    <w:p>
      <w:pPr>
        <w:pStyle w:val="TextBody"/>
        <w:spacing w:lineRule="auto" w:line="360"/>
        <w:rPr>
          <w:i/>
          <w:i/>
          <w:color w:val="000000"/>
        </w:rPr>
      </w:pPr>
      <w:r>
        <w:rPr>
          <w:color w:val="000000"/>
        </w:rPr>
        <w:tab/>
        <w:t>Петренко Л.М.</w:t>
        <w:tab/>
        <w:tab/>
        <w:tab/>
        <w:tab/>
        <w:t>Ярошенко Т.В.</w:t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Ларіонова Л. В</w:t>
        <w:tab/>
        <w:tab/>
        <w:tab/>
        <w:tab/>
        <w:t>Гойдош Н.М.</w:t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Долуда Л.О. </w:t>
        <w:tab/>
        <w:tab/>
        <w:tab/>
        <w:tab/>
        <w:t>Рогова Н.В.</w:t>
        <w:tab/>
        <w:tab/>
        <w:tab/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Левенець Н.М. </w:t>
        <w:tab/>
        <w:tab/>
        <w:tab/>
        <w:tab/>
        <w:t>Шеремет Н.В.</w:t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Майборода В.В. </w:t>
        <w:tab/>
        <w:tab/>
        <w:tab/>
        <w:tab/>
        <w:t>Целіковська Г.В.</w:t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ЧернявськаО.І.</w:t>
        <w:tab/>
        <w:tab/>
        <w:tab/>
        <w:tab/>
        <w:t>Моісеєнко Н.І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6" w:hanging="0"/>
      <w:jc w:val="center"/>
      <w:outlineLvl w:val="6"/>
    </w:pPr>
    <w:rPr>
      <w:sz w:val="28"/>
      <w:lang w:eastAsia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 w:eastAsia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7:47:00Z</dcterms:created>
  <dc:creator>user</dc:creator>
  <dc:description/>
  <dc:language>en-US</dc:language>
  <cp:lastModifiedBy>user</cp:lastModifiedBy>
  <cp:lastPrinted>2018-02-14T08:59:00Z</cp:lastPrinted>
  <dcterms:modified xsi:type="dcterms:W3CDTF">2018-02-14T07:16:00Z</dcterms:modified>
  <cp:revision>15</cp:revision>
  <dc:subject/>
  <dc:title/>
</cp:coreProperties>
</file>