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918294131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139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о створення атестаційної комісії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та затвердження її складу для проведення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атестації педагогічних працівникі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 Гусарівській ЗОШ І-ІІІ ступенів 2016/2017 н.р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ідповідно до п.2.6 Типового положення про атестацію педагогічних працівників України, затвердженого наказом Міністерства освіти і науки України від 06.10.10 № 930, (зі змінами, затвердженими наказом Міністерства освіти і науки, молоді та спорту від 20.12.2011 № 1473) за погодженням з профспілковим комітетом (протокол № 26  від 20.09.2016 р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ворити атестаційну комісію для проведення атестації педагогічних працівників Гусарівської ЗОШ І-ІІІ ступенів у 2016-2017 н.р. у кількості 5 чолові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твердити персональний склад атестаційної комісії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олова комісії: Чернік Вадим Валентинович, директор Гусарівської ЗОШ І-ІІІ ступені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Заступник голови: Сінєковас Вікторія Вікторівна, заступник директора з НВР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екретар комісії: Моісеєнко Наталія Іванівна вчитель початкових класів, керівник районного методоб’єднання вчителів початкових класів, член профспілкового коміте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spacing w:lineRule="auto" w:line="360"/>
        <w:ind w:left="851" w:hanging="49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тренко Людмила Миколаївна заступник директора з ВР, старший вчитель, вчитель вищої категорії, вчитель математики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гова Неля Василівна, вчитель вищої категорії, вчитель початкових класів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Довести зміст наказу до відома членів атестаційної комісії та педагогічних працівників навчального закла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за виконанням наказу залишаю за собо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sz w:val="28"/>
          <w:lang w:eastAsia="ru-RU"/>
        </w:rPr>
        <w:t>Виконавець заступник директора з навчально виховної роботи В.В.Сінєковас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 xml:space="preserve">В.В.Черні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«Про створення атестаційної комісії та затвердження її складу для проведення атестації педагогічних працівників у Гусарівській ЗОШ І-ІІІ ступенів 2016/2017 н.р.» № 139 від 19.09.2016 ознайомлені:</w:t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Л.М.Петренк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Н.І.Моісеєнко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9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lang w:val="uk-UA" w:eastAsia="ru-RU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49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19:00Z</dcterms:created>
  <dc:creator>user</dc:creator>
  <dc:description/>
  <dc:language>en-US</dc:language>
  <cp:lastModifiedBy>user</cp:lastModifiedBy>
  <dcterms:modified xsi:type="dcterms:W3CDTF">2016-09-16T08:35:00Z</dcterms:modified>
  <cp:revision>9</cp:revision>
  <dc:subject/>
  <dc:title/>
</cp:coreProperties>
</file>