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2105338652" r:id="rId2"/>
        </w:object>
      </w:r>
    </w:p>
    <w:p>
      <w:pPr>
        <w:pStyle w:val="TextBodyIndent"/>
        <w:rPr/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>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jc w:val="center"/>
        <w:rPr>
          <w:sz w:val="28"/>
          <w:lang w:val="uk-UA"/>
        </w:rPr>
      </w:pPr>
      <w:r>
        <w:rPr>
          <w:color w:val="000000"/>
          <w:sz w:val="28"/>
        </w:rPr>
        <w:t xml:space="preserve">12.09.2016 </w:t>
        <w:tab/>
        <w:tab/>
        <w:tab/>
        <w:tab/>
        <w:tab/>
        <w:tab/>
        <w:tab/>
        <w:tab/>
        <w:t>№ 13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ідзначення 73-ї річниці визволення Барвінківщини 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від німецько-фашистських загарбникі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плану роботи школи, з метою виховання почуття патріотизму, збереження пам’яті про подвиг народу і його Перемогу у Великій Вітчизняній війні в школі 7-9 вересня  проведено «Вахту пам’яті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ями 8-10 класів зроблено прибирання території біля могил загиблих воїнів-визволителів (класні керівники Ларіонова Л.В., Левенець Н.М., Ярошенко Т.В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читель історії Чернявська О.І.  організувала і провела тематичні екскурсії  до шкільного музею для учнів 1-11 класі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співпраці з учнівською радою проведено акцію «Вони визволяли наш край»: зусиллями всіх учнів школи з гілочок сосни та моря квітів виготовлено гірлянду та букети, які після загальношкільної лінійки організовано покладено до підніжжя пам’ятника воїнам-визволителям у с.Гусарівц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ано покладення квітів до братських могил в селах Нікополь та  Василівка І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і відвідали вдома, привітали ветерана Другої Світової війни Якуніну Марту Корніївну з с.Гусарівка та ветерана Лукашова Івана Сергійовича з с.Нікополь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11 класів оголосити подяки найбільш активним учасникам «Вахти пам’яті» через учнівські щоденн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11 класів, вчителям предметникам продовжити роботу з національно-патріотичного виховання учн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/>
        <w:t>З наказом «Про відзначення 73-ї річниці визволення Барвінківщини від німецько-фашистських загарбників” № 136 від 12. 09.2016 ознайомлені:</w:t>
      </w:r>
    </w:p>
    <w:p>
      <w:pPr>
        <w:pStyle w:val="TextBodyIndent"/>
        <w:spacing w:lineRule="auto" w:line="360"/>
        <w:ind w:left="1440" w:right="-2" w:firstLine="684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Н.В.Шеремет </w:t>
        <w:tab/>
        <w:tab/>
        <w:tab/>
        <w:tab/>
        <w:t>Л.О.Долуда</w:t>
        <w:tab/>
        <w:tab/>
        <w:tab/>
        <w:t>Н.І.Моісеєнко</w:t>
        <w:tab/>
        <w:tab/>
        <w:tab/>
        <w:tab/>
        <w:t>Н.В.Рогов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>Н.М.Левенець</w:t>
      </w:r>
    </w:p>
    <w:p>
      <w:pPr>
        <w:pStyle w:val="Normal"/>
        <w:spacing w:lineRule="auto" w:line="360"/>
        <w:ind w:left="1404" w:firstLine="720"/>
        <w:jc w:val="both"/>
        <w:rPr>
          <w:sz w:val="28"/>
        </w:rPr>
      </w:pPr>
      <w:r>
        <w:rPr>
          <w:sz w:val="28"/>
        </w:rPr>
        <w:t>О.І.Чернявська</w:t>
        <w:tab/>
        <w:tab/>
        <w:tab/>
        <w:tab/>
        <w:t>Т.В.Ярошенко</w:t>
      </w:r>
    </w:p>
    <w:p>
      <w:pPr>
        <w:pStyle w:val="Normal"/>
        <w:spacing w:lineRule="auto" w:line="360"/>
        <w:ind w:left="140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</w:r>
    </w:p>
    <w:sectPr>
      <w:type w:val="nextPage"/>
      <w:pgSz w:w="11906" w:h="16838"/>
      <w:pgMar w:left="1134" w:right="851" w:gutter="57" w:header="0" w:top="851" w:footer="0" w:bottom="12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9:00Z</dcterms:created>
  <dc:creator>user</dc:creator>
  <dc:description/>
  <dc:language>en-US</dc:language>
  <cp:lastModifiedBy>user</cp:lastModifiedBy>
  <dcterms:modified xsi:type="dcterms:W3CDTF">2016-09-16T08:22:00Z</dcterms:modified>
  <cp:revision>9</cp:revision>
  <dc:subject/>
  <dc:title/>
</cp:coreProperties>
</file>