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922558672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08" w:hanging="0"/>
        <w:rPr>
          <w:color w:val="000000"/>
          <w:sz w:val="28"/>
        </w:rPr>
      </w:pPr>
      <w:r>
        <w:rPr>
          <w:color w:val="000000"/>
          <w:sz w:val="28"/>
        </w:rPr>
        <w:t xml:space="preserve">09.09.2016 </w:t>
        <w:tab/>
        <w:tab/>
        <w:tab/>
        <w:tab/>
        <w:tab/>
        <w:tab/>
        <w:tab/>
        <w:t>№ 13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заходи безпеки при проведенні стрільб </w:t>
      </w:r>
    </w:p>
    <w:p>
      <w:pPr>
        <w:pStyle w:val="Heading1"/>
        <w:ind w:firstLine="708"/>
        <w:rPr/>
      </w:pPr>
      <w:r>
        <w:rPr/>
        <w:t xml:space="preserve">з учнями Гусарівської ЗОШ І-ІІІ ступенів в 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b/>
          <w:color w:val="000000"/>
          <w:sz w:val="28"/>
        </w:rPr>
        <w:t>2016/2017 навчальному роц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 метою виконання вимог положення про допризовну підготовку, курсу стрільб, Програми для загальноосвітніх навчальних закладів Захист Вітчизни (Рекомендвано МОН України, лист № 1/11-6881 від 14.08.2009), забезпечення безпеки при навчанні юнаків уміння стріляти з пневматичної гвинтівки (зі стрілецької зброї)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Виконання вправ стрільби з пневматичної зброї, передбачених програмами предмета «Захист Вітчизни» проводити в спортивному залі з використанням виносного обладнання.</w:t>
      </w:r>
    </w:p>
    <w:p>
      <w:pPr>
        <w:pStyle w:val="2"/>
        <w:rPr>
          <w:color w:val="000000"/>
        </w:rPr>
      </w:pPr>
      <w:r>
        <w:rPr>
          <w:color w:val="000000"/>
        </w:rPr>
        <w:tab/>
        <w:t>2. Відповідальність за організацію проведення стрільб покласти на викладача  предмета “Захист Вітчизни” Черніка В.В.</w:t>
      </w:r>
    </w:p>
    <w:p>
      <w:pPr>
        <w:pStyle w:val="2"/>
        <w:rPr>
          <w:color w:val="000000"/>
          <w:lang w:val="ru-RU"/>
        </w:rPr>
      </w:pPr>
      <w:r>
        <w:rPr>
          <w:color w:val="000000"/>
        </w:rPr>
        <w:tab/>
        <w:t>3. Викладачеві предмета «Захист Вітчизни»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1. Привести обладнання в безпечний стан для проведення стрільб. Заняття організовувати на підготовлених навчальних місцях. Мати аптечку з необхідними медикамента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.2. Вивчити з учнями матеріальну частину зброї, правила поведінки т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ходи безпеки під поводження зі зброєю; розробити інструкцію про дотримання заходів безпеки під час стрільб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3. Перед кожною стрільбою призначати чергового, старших змін і роздатчика набоїв з числа підготовлених учнів; перевіряти знання учнями інструкції про дотримання заходів безпеки під час стрільб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4. До стрільби допускати учнів, які склали заліки з правил безпеки, знають матеріальну частину зброї, можуть нею користуватися, виконувати команди та прийоми підготовки до стрільби, огляд зброї, мішеней, усунення неісправностей, що виникли під час стрільб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5. Під час стрільби стежити за виконанням вимог безпеки всіма учасниками стрільби; зупиняти стрільбу у разі їх порушенн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6. Стрільбу дозволяти тільки зі справної, приведеної до нормального бою зброї, та яка знаходиться на обліку в навчальному закладі, заряджати зброю і стріляти дозволяти тільки за командою викладача на вогневому рубежі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3.7. Не дозволяти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 xml:space="preserve">- прицілюватися та спрямовувати зброю в різні боки, а також на                                        людей, хоч би в якому стані не перебувала зброя;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>- прицілюватися в мішені з незарядженої зброї, якщо в розташуванні їх перебувають люд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 xml:space="preserve"> 3.8 Перед проведенням кожної стрільби з учнями доводити до кожного стріляючого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</w:rPr>
        <w:t>вимоги інструкції про дотримання заходів безпеки під час стрільби під особистий підпис у відповідному журналі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3.9. Зброю зберігати в кімнаті для зберігання зброї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   4. Контроль за виконанням даного наказу залишаю за собою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Директор школи</w:t>
        <w:tab/>
      </w:r>
      <w:r>
        <w:rPr>
          <w:color w:val="000000"/>
          <w:sz w:val="28"/>
          <w:lang w:val="uk-UA"/>
        </w:rPr>
        <w:t xml:space="preserve">                                        </w:t>
      </w:r>
      <w:r>
        <w:rPr>
          <w:color w:val="000000"/>
          <w:sz w:val="28"/>
        </w:rPr>
        <w:t>В.В.Чернік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8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32:00Z</dcterms:created>
  <dc:creator>user546</dc:creator>
  <dc:description/>
  <dc:language>en-US</dc:language>
  <cp:lastModifiedBy>user</cp:lastModifiedBy>
  <cp:lastPrinted>2015-09-15T12:51:00Z</cp:lastPrinted>
  <dcterms:modified xsi:type="dcterms:W3CDTF">2016-09-16T07:51:00Z</dcterms:modified>
  <cp:revision>12</cp:revision>
  <dc:subject/>
  <dc:title/>
</cp:coreProperties>
</file>