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23730870"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8.09.2016 </w:t>
        <w:tab/>
        <w:tab/>
        <w:tab/>
        <w:tab/>
        <w:tab/>
        <w:tab/>
        <w:tab/>
        <w:tab/>
        <w:t>№ 132</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3"/>
        <w:rPr/>
      </w:pPr>
      <w:r>
        <w:rPr/>
        <w:t>Згідно Закону України «Про освіту» на виконання ст.ст.52,53 на підставі поданої довідки № 959 від 07.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еницю 9 класу  Колесникову Анастасію   на термін з  8 вересня  2016  року  по 31  жовт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2 від 08.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7:05:00Z</dcterms:modified>
  <cp:revision>11</cp:revision>
  <dc:subject/>
  <dc:title/>
</cp:coreProperties>
</file>