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336526753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108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>№ 1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забезпечення стрільб із пневматичної гвинтівки 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 учнями Гусарівської ЗОШ І – ІІІ ступенів у 2016/2017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b/>
          <w:color w:val="000000"/>
          <w:sz w:val="28"/>
        </w:rPr>
        <w:t>навчальному роц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ідповідно до програми предмета «Захист Вітчизни» та наказу від 01.09.2016 № 120 «Про організацію викладання предмета «Захист Вітчизни» в 2016/2017 н.р.»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1. У період проходження розділів предмета «Захист Вітчизни» протягом 2016/2017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навчального року вчителю предмета «Захист Вітчизни» Черніку В.В. спланувати та провести стрільби з пневматичної гвинтівки..</w:t>
      </w:r>
    </w:p>
    <w:p>
      <w:pPr>
        <w:pStyle w:val="Normal"/>
        <w:spacing w:lineRule="auto" w:line="360"/>
        <w:ind w:left="3540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Згідно з розкладом занять курсу предмета</w:t>
      </w:r>
    </w:p>
    <w:p>
      <w:pPr>
        <w:pStyle w:val="Normal"/>
        <w:spacing w:lineRule="auto" w:line="360"/>
        <w:ind w:left="2832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 xml:space="preserve">«Захист Вітчизни»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2. Керівником стрільб призначаю вчителя предмета «Захист Вітчизни» Черніка В.В., який повинен забезпечити точне виконання та дотримання вимог заходів безпеки при проведені стрільб.</w:t>
      </w:r>
    </w:p>
    <w:p>
      <w:pPr>
        <w:pStyle w:val="2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>Протягом року.</w:t>
      </w:r>
    </w:p>
    <w:p>
      <w:pPr>
        <w:pStyle w:val="3"/>
        <w:rPr/>
      </w:pPr>
      <w:r>
        <w:rPr/>
        <w:tab/>
        <w:t>3. Учителю предмета Захист Вітчизни Черніку В.В.провести з учнями-юнаками 10 та 11 класів:</w:t>
      </w:r>
    </w:p>
    <w:p>
      <w:pPr>
        <w:pStyle w:val="3"/>
        <w:ind w:firstLine="708"/>
        <w:rPr/>
      </w:pPr>
      <w:r>
        <w:rPr/>
        <w:t>3.1. З учнями-юнаками 10-х та 11-х  класів згідно з розкладом занять</w:t>
      </w:r>
    </w:p>
    <w:p>
      <w:pPr>
        <w:pStyle w:val="3"/>
        <w:rPr/>
      </w:pPr>
      <w:r>
        <w:rPr/>
        <w:t>курсу предмета «Захист Вітчизни».</w:t>
        <w:tab/>
        <w:tab/>
        <w:tab/>
        <w:t>З</w:t>
      </w:r>
      <w:r>
        <w:rPr>
          <w:lang w:val="uk-UA"/>
        </w:rPr>
        <w:t>гідно календарного плану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4. Перед проведенням стрільб проводити інструктаж з правил безпеки при проведенні стрільб.</w:t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5. Проведення стрільби організзувати з пневматичних гвинтівок школ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6. Медичне забезпечення при проведенні стрільб покласти на керівника стрільб. У тирі постійно </w:t>
      </w:r>
      <w:r>
        <w:rPr>
          <w:sz w:val="28"/>
        </w:rPr>
        <w:t>мати аптечку для надання першої медичної допомог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>Протягом року.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   7. Контроль за виконанням даного наказу залишаю за собою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80"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32:00Z</dcterms:created>
  <dc:creator>user546</dc:creator>
  <dc:description/>
  <dc:language>en-US</dc:language>
  <cp:lastModifiedBy>user</cp:lastModifiedBy>
  <cp:lastPrinted>2015-09-15T12:51:00Z</cp:lastPrinted>
  <dcterms:modified xsi:type="dcterms:W3CDTF">2016-09-15T08:18:00Z</dcterms:modified>
  <cp:revision>12</cp:revision>
  <dc:subject/>
  <dc:title/>
</cp:coreProperties>
</file>