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290245862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>№ 1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безпечення стрільб із пневматичної гвинтівки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 учнями Гусарівської ЗОШ І – ІІІ ступенів у 2016/2017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color w:val="000000"/>
          <w:sz w:val="28"/>
        </w:rPr>
        <w:t>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ідповідно до програми предмета «Захист Вітчизни» та наказу від 01.09.2016 № 120 «Про організацію викладання предмета «Захист Вітчизни» в 2016/2017 н.р.»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1. У період проходження розділів предмета «Захист Вітчизни» протягом 2016/201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авчального року вчителю предмета «Захист Вітчизни» Черніку В.В. спланувати та провести стрільби з пневматичної гвинтівки..</w:t>
      </w:r>
    </w:p>
    <w:p>
      <w:pPr>
        <w:pStyle w:val="Normal"/>
        <w:spacing w:lineRule="auto" w:line="360"/>
        <w:ind w:left="354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гідно з розкладом занять курсу предмета</w:t>
      </w:r>
    </w:p>
    <w:p>
      <w:pPr>
        <w:pStyle w:val="Normal"/>
        <w:spacing w:lineRule="auto" w:line="360"/>
        <w:ind w:left="2832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 xml:space="preserve">«Захист Вітчизни»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Керівником стрільб призначаю вчителя предмета «Захист Вітчизни» Черніка В.В., який повинен забезпечити точне виконання та дотримання вимог заходів безпеки при проведені стрільб.</w:t>
      </w:r>
    </w:p>
    <w:p>
      <w:pPr>
        <w:pStyle w:val="2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>Протягом року.</w:t>
      </w:r>
    </w:p>
    <w:p>
      <w:pPr>
        <w:pStyle w:val="3"/>
        <w:rPr/>
      </w:pPr>
      <w:r>
        <w:rPr/>
        <w:tab/>
        <w:t>3. Учителю предмета Захист Вітчизни Черніку В.В.провести з учнями-юнаками 10 та 11 класів:</w:t>
      </w:r>
    </w:p>
    <w:p>
      <w:pPr>
        <w:pStyle w:val="3"/>
        <w:ind w:firstLine="708"/>
        <w:rPr/>
      </w:pPr>
      <w:r>
        <w:rPr/>
        <w:t>3.1. З учнями-юнаками 10-х та 11-х  класів згідно з розкладом занять</w:t>
      </w:r>
    </w:p>
    <w:p>
      <w:pPr>
        <w:pStyle w:val="3"/>
        <w:rPr/>
      </w:pPr>
      <w:r>
        <w:rPr/>
        <w:t>курсу предмета «Захист Вітчизни».</w:t>
        <w:tab/>
        <w:tab/>
        <w:tab/>
        <w:t>З</w:t>
      </w:r>
      <w:r>
        <w:rPr>
          <w:lang w:val="uk-UA"/>
        </w:rPr>
        <w:t>гідно календарного план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4. Перед проведенням стрільб проводити інструктаж з правил безпеки при проведенні стрільб.</w:t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Проведення стрільби організзувати з пневматичних гвинтівок школ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6. Медичне забезпечення при проведенні стрільб покласти на керівника стрільб. У тирі постійно </w:t>
      </w:r>
      <w:r>
        <w:rPr>
          <w:sz w:val="28"/>
        </w:rPr>
        <w:t>мати аптечку для надання першої медичної допомог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7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5T08:18:00Z</dcterms:modified>
  <cp:revision>12</cp:revision>
  <dc:subject/>
  <dc:title/>
</cp:coreProperties>
</file>