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609666696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02.09.2016 </w:t>
        <w:tab/>
        <w:tab/>
        <w:tab/>
        <w:tab/>
        <w:tab/>
        <w:tab/>
        <w:tab/>
        <w:tab/>
        <w:t>№ 121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 xml:space="preserve">Згідно Закону України «Про освіту» на виконання ст.ст.52,53 на підставі поданої довідки № 893 від 02.09.2016 року,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Внести до списку на безкоштовне харчування ученицю 1 класу  Морозову Віту   та  учня 5 класу Морозова Олександра   на термін з  02  вересня  2016  року  по 31  грудня 2016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>
          <w:color w:val="000000"/>
        </w:rPr>
        <w:t>З наказом “Про зміни у списках на безкоштовне харчування” № 121 від 01.09.2016  ознайомлена</w:t>
      </w:r>
      <w:r>
        <w:rPr>
          <w:color w:val="000000"/>
          <w:lang w:val="ru-RU"/>
        </w:rPr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27:00Z</dcterms:created>
  <dc:creator>user546</dc:creator>
  <dc:description/>
  <dc:language>en-US</dc:language>
  <cp:lastModifiedBy>user</cp:lastModifiedBy>
  <dcterms:modified xsi:type="dcterms:W3CDTF">2016-09-09T07:53:00Z</dcterms:modified>
  <cp:revision>6</cp:revision>
  <dc:subject/>
  <dc:title/>
</cp:coreProperties>
</file>