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972366107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І</w:t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01.09.2016</w:t>
        <w:tab/>
        <w:tab/>
        <w:tab/>
        <w:tab/>
        <w:tab/>
        <w:tab/>
        <w:tab/>
        <w:tab/>
        <w:tab/>
        <w:tab/>
        <w:t>№ 117</w:t>
      </w:r>
    </w:p>
    <w:p>
      <w:pPr>
        <w:pStyle w:val="TextBody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 розподіл функціональних 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ов’язків між адміністрацією школи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 метою вдосконалення управління навчальним закладом, визна</w:t>
        <w:softHyphen/>
        <w:t>чення стратегії розвитку, координування та раціоналізації діяльності керівної ланки школи, реалізації концептуальних завдань, виконан</w:t>
        <w:softHyphen/>
        <w:t>ня статуту, оптимальної організації навчально-виховного процесу та здійснення внутрішньошкільного контролю розподілити обов'язки між членами адміністрації школи відповідно до визначених напрямків діяльності шко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Функціональні обов'язки адміністрації школи</w:t>
      </w:r>
    </w:p>
    <w:p>
      <w:pPr>
        <w:pStyle w:val="Heading4"/>
        <w:ind w:firstLine="720"/>
        <w:rPr>
          <w:color w:val="000000"/>
          <w:u w:val="single"/>
        </w:rPr>
      </w:pPr>
      <w:r>
        <w:rPr>
          <w:color w:val="000000"/>
          <w:u w:val="single"/>
        </w:rPr>
        <w:t>Директор школ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Здійснює:</w:t>
      </w:r>
      <w:r>
        <w:rPr>
          <w:color w:val="000000"/>
          <w:sz w:val="28"/>
          <w:lang w:val="uk-UA"/>
        </w:rPr>
        <w:t xml:space="preserve">безпосереднє керівництво школи, забезпечує реалізацію державної освітньої політики, діє від імені навчального закладу. </w:t>
      </w:r>
      <w:r>
        <w:rPr>
          <w:color w:val="000000"/>
          <w:sz w:val="28"/>
        </w:rPr>
        <w:t>У своїй діяльності керується Конституцією України, Законами України «Про освіту», «Про загальну середню освіту» та чинним законодавством у галузі освіти.</w:t>
      </w:r>
    </w:p>
    <w:p>
      <w:pPr>
        <w:pStyle w:val="TextBodyIndent"/>
        <w:spacing w:lineRule="auto" w:line="360"/>
        <w:ind w:right="-2" w:firstLine="360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Організовує і несе відповідальність за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алізацію постанов уряду, наказів, інструкцій Міністерства освіти і науки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країни та його органів на місця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безпечення функціонування школи згідно зі статутом та нормативно-правовими документ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визначення стратегії і тактики розвитку школи, рівень ефективної та якісної роботи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своєчасне і якісне перспективне та поточне планування роботи школи, виконання планових заход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добір і розстановку педагогічних кадрів, обслуговуючого персонал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комплектування клас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регулювання відносин суб'єктів освітнього процес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творення сприятливих умов для здійснення навчально-виховної роботи, забезпечення техніки безпеки, дотримання санітарно-гігієнічного режиму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підвищення професійної кваліфікації, організацію самоосвіти та атестацію педагогічних працівникі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ієвість роботи педагогічної рад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конання її постан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робку науково-методичних засад діяльності школ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ідстеження результативності освітнього процесу, виконання державних освітніх стандарт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адміністративно-технічних служб, здійснення заходів щодо матеріально-фінансового забезпечення розвитку школи; здійснення зв'язків школи з органами освіти, державного управління, громадськими організаціями, співробітництво та виконання договірних умов з іншими навчальними заклад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своєчасну звітність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батьківської рад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ідтрим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истему внутрішньошкільного контролю на оптималь</w:t>
        <w:softHyphen/>
        <w:t>ному рівні; вживає заходів щодо її вдосконал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адміністративно-управлінського персонал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виконання Правил внутрішнього розпорядку згідно з чинним за</w:t>
        <w:softHyphen/>
        <w:t>конодавством (внесення змін і доповнень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кошторисно-фінансову діяльні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іяльність учителів, стан викладання та рівень навчальних, досягнень учнів з української мови і літератури, російської мови, зарубіжної літератур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іноземної (англійської) мови, трудового навчання, 3В, ОМЗ, історії, пра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ідвідування навчальних занять учнями старших клас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ргування заступників директора по школі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методичних об'єднань початкових класів та класних керівників, вихователя ГПД, керівників гуртків, соціального педагога, бібліотекаря, педагога-організатора, обслуговуючого персоналу (опосередковано, через своїх заступників)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працівників їдальн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стан збереження і використання навчально-матеріальної бази школ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організовує та контролює набір учнів до 1-го та 10-го клас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роботу з кадровим резерв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контролює роботу з ОП та Т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</w:rPr>
        <w:t>Координ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роботу ради школи щодо залучення позабюджетних коштів та здійснює контроль за їх використа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Очол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едагогічну ра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ає право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ймати і звільняти з посад керівників гуртків і обслуговуючий персонал, визначати функціональні обов'язки працівник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тверджувати розклад навчальних, додаткових занять, спецкурсів, занять гуртків, плани роботи школи та її підрозділ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яти школу перед громадськістю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поряджатися майном школи і коштами; видавати накази та розпорядження в межах своєї компетенції.</w:t>
      </w:r>
    </w:p>
    <w:p>
      <w:pPr>
        <w:pStyle w:val="Heading1"/>
        <w:spacing w:lineRule="auto" w:line="36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Заступник директора з навчально-виховної робот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Здійсн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організаційно-педагогічні та загальнодидактичні функції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рганізує та несе відповідальність з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запровадження і виконання державних стандартів освіти галузей знань;</w:t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ування навчальних планів школи з відповідним програмно-методичним супроводженням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воєчасне складання і коригування розкладу уроків, факультативів, графіку контрольних робіт, лабораторних, практичних робіт, тематичного оцінюванн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авчально-виховний процес в школі: режим роботи, виконання навчальних планів, навчальних програм, результативність навчання, відвідування учнями навчальних занять, вжиття заходів з регулювання освітнього процес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щодо календарно-тематичного планування в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робку вчителями навчально-методичних матеріалів згідно з освітніми програмами, які реалізуються;діяльність учителів школи, аналіз і корекцію стану викладання навчальних предметів та рівня навчальних досягнень учнів; впровадження досягнень педагогічної науки в практику навчальної роботи вчителів, здійснення принципів наукової організації праці; підвищення кваліфікації (графіки) і атестацію педагогічних працівників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формлення та ведення навчальної документації (класних журналів, журналів ГПД, особових справ учнів, щоденників і зошитів учнів тощо)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індивідуальне навчання учнів школи та допомогу учням, що стикаються з труднощами навчання та розвитку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контрольних робіт (згідно з графіком), навчальних екскурсій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кладання тарифікації педагогічних працівник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кісну заміну пропущених урок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ання документації для нарахування зарплати вчителям, ведення журналу обліку пропущених та заміщених уро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тування класів школи, групи продовженого дня, розподіл педагогічного навантаження між учителями, планування зайнятості вчителів під час канікул; координацію роботи вчителів з батьк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часть школи в МАН, олімпіадах, турнірах, конкурсах, семінарах, тощо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із педагогічної діяльності вчителів, визначення їх потреби в підвищенні професійної кваліфікації і педагогічної майстерност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в'язки з вузами; узагальнення результатів інноваційної роботи, поширення досвіду через проведення семінарів, конференцій, відкритих уроків, педагогічних рад та інших внутрішньошкільних заходів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Очолю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етодичну роботу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забезпеч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її дієвість та виконання рішень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вчителів школ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івень навчальних досягнень учнів школи, відвідування ними навчальних занять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вчальне навантаження учн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тримання єдиних педагогічних вимог, режиму навчальних занять, санітарно-гігієнічних вимог, стан збереження і використання навчально-матеріальної бази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іяльність учителів, стан викладання предметів: математики, інформатики, фізики, хімії, біології, природознавства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метів початкової школи, індивідуальних занять, факультативів, спецкурс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рафіки щорічної відпустки педпрацівник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навчальної практики в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хорону праці та ТБ з педпрацівник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з кадровим резерв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із здібними та обдарованими учням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творення комплексу методичного забезпечення навчальних кабінет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ізацію методичної роботи: атестацію вчителів, роботу з молодими спеціалістами, участь у педярмарку, курсову перепідготовка, роботу методкабінету, впровадження ППД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едення шкільної документації (планування, графіки, класні журнали). Склада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клад уроків і роботи ГПД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рафік контрольних робіт, тематичних атестацій, навчальної практики учнів; статистичні зві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 наказів, розпоряджень та інших документів з питань навчально-виховної роботи; графіки предметних олімпіад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и наказів, розпоряджень та інших документів з питань науково-методичної робот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огодж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вою роботу з директором, завідуючою бібліотеко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ристується правом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увати обов'язки директора за умови його відсутності в школі; представляти вчителів і учнів до відзнак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магати застосування стягнень до порушників трудового і навчального розпорядку школи.</w:t>
      </w:r>
    </w:p>
    <w:p>
      <w:pPr>
        <w:pStyle w:val="Heading1"/>
        <w:spacing w:lineRule="auto" w:line="36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Заступник директора з виховної робот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ізовує і несе відповідальність за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провадження Концепції національного виховання в школі; розроблення та забезпечення системи виховної роботи в школі, в мікрорайоні школи, аналіз результативності виховної роботи; координацію реалізацію цільових програм виховання, спеціаль</w:t>
        <w:softHyphen/>
        <w:t>них програм підтримки учнів та охорони дитинства; забезпечення внутріщньошкільного обліку учнів груп соціального ризику, здійснення взаємодії школи з органами в справах неповнолітні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з батька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ціально-педагогічну допомогу учням та їх сім'ям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ординацію позакласної та позашкільної виховної роботи, забез</w:t>
        <w:softHyphen/>
        <w:t xml:space="preserve">печення зв'язків школи з закладами культури і додаткової освіт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ланування та проведення загальношкільних свят та виховних звходів;                                     створення умов для роботи гуртків, органів учнівського самоврядування, шкільної прес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ня методичної роботи з класними керівниками, вивчення, узагальнення та впровадження передового досвіду виховної роботи в школ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дання  організаційно-методичної допомоги класним керівникам у розвитку колективів класів, у підготовці та проведенні позакласних виховних заходів, складанні методичних матеріалів з позакласної роботи з учня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дення професійно-профорієнтаційної роботи з учням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щодо збереження життя і здоров'я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методичного об'єднання класних керівників; чергування класних керівників і класів у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ітнє оздоровлення учні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закласну, позашкільну діяльність у канікулярний час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іяльність учителів, стан викладання предметів та рівень навчальних досягнень з ОБЖ, етики, фізкультури, музики, .малювання, географії, економіки, роботою гуртків, спортсекці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ерує та контролю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педагога-організатора; діяльність класних керівників; роботу батьківського активу; роботу шкільної бібліотеки; дієтичне та пільгове харчування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ергування класних керівників і класів школи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боту щодо попередження дитячого травматизму, правопорушень і злочинності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і порядок ведення документації гуртків, спортивних секцій; медичне обслуговування учнів у школі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боту з виховання потреб здорового способу життя в учнів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чергування вчителів школи; контроль за обліком дітей в мікрорайоні; реалізацію цільових програм виховання в школі; вихователя ГПД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ає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озклад роботи гуртків, спортивних секцій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афіки чергування класних керівників і учнів;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 наказів розпоряджень та інших документів з питань виховної робо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Погоджує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вою роботу з директором, соціальним педагогом, завідуючою бібліотек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истується правом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конувати обов'язки директора школи за умови відсутності його та заступника директора з навчально-виховної робот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ти вчителів і учнів за відзнак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имагати застосування стягнень до порушників трудового розпорядку школи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sz w:val="28"/>
          <w:lang w:val="en-US"/>
        </w:rPr>
        <w:t>З наказом “</w:t>
      </w:r>
      <w:r>
        <w:rPr>
          <w:sz w:val="28"/>
        </w:rPr>
        <w:t>Про розподіл функціональних обов’язків між адміністрацією школи” № 117 від 01.09.2016</w:t>
      </w:r>
      <w:r>
        <w:rPr>
          <w:sz w:val="28"/>
          <w:lang w:val="en-US"/>
        </w:rPr>
        <w:t xml:space="preserve"> ознайомлені</w:t>
        <w:tab/>
        <w:t>:</w:t>
      </w:r>
    </w:p>
    <w:p>
      <w:pPr>
        <w:pStyle w:val="TextBody"/>
        <w:spacing w:lineRule="auto" w:line="360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Л.М.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  <w:tab/>
        <w:tab/>
        <w:tab/>
        <w:tab/>
        <w:tab/>
        <w:tab/>
        <w:t>В.В.Сінєковас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4:00Z</dcterms:created>
  <dc:creator>user</dc:creator>
  <dc:description/>
  <dc:language>en-US</dc:language>
  <cp:lastModifiedBy>user</cp:lastModifiedBy>
  <dcterms:modified xsi:type="dcterms:W3CDTF">2016-09-09T07:15:00Z</dcterms:modified>
  <cp:revision>4</cp:revision>
  <dc:subject/>
  <dc:title/>
</cp:coreProperties>
</file>