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25.01.2017                              с.Гусаровка                                            № 11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англійської мови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9 січня 2017 року виїзд учениці 9 класу Довженко Поліни Сергіївни на олімпіаду з англійської мови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упроводжуючий: класний керівник 9 класу Левенець Наталія Михайлівн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ениці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ениці дотримуватися всіх правил техніки безпеки під час поїзд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/>
      </w:pPr>
      <w:r>
        <w:rPr>
          <w:i w:val="false"/>
        </w:rPr>
        <w:t>З наказом «Про виїзд на обласну</w:t>
      </w:r>
      <w:r>
        <w:rPr>
          <w:b/>
          <w:i w:val="false"/>
          <w:color w:val="000000"/>
        </w:rPr>
        <w:t xml:space="preserve"> </w:t>
      </w:r>
      <w:r>
        <w:rPr>
          <w:i w:val="false"/>
        </w:rPr>
        <w:t>олімпіаду з англійської мови” № 11 від 25.01.2017 ознайомлена</w:t>
        <w:tab/>
        <w:tab/>
        <w:tab/>
        <w:t>Н.М.Левенець</w:t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7-01-27T05:40:00Z</dcterms:modified>
  <cp:revision>7</cp:revision>
  <dc:subject/>
  <dc:title/>
</cp:coreProperties>
</file>