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246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ГУСАРІВСЬКА ЗАГАЛЬНООСВІТНЯ ШКОЛА І – ІІІ СТУПЕНІВ </w:t>
      </w:r>
    </w:p>
    <w:p>
      <w:pPr>
        <w:pStyle w:val="Heading5"/>
        <w:rPr>
          <w:color w:val="000000"/>
          <w:sz w:val="28"/>
        </w:rPr>
      </w:pPr>
      <w:r>
        <w:rPr/>
        <w:t>БАРВІНКІВСЬКОЇ РАЙОННОЇ РАДИ ХАРКІВСЬКОЇ ОБЛАСТІ</w:t>
      </w:r>
    </w:p>
    <w:p>
      <w:pPr>
        <w:pStyle w:val="Heading7"/>
        <w:spacing w:lineRule="auto" w:line="360"/>
        <w:ind w:right="-766" w:hanging="0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18.01.2018                              </w:t>
        <w:tab/>
        <w:tab/>
        <w:t>с.Гусаровка                                         № 11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1"/>
        <w:rPr/>
      </w:pPr>
      <w:r>
        <w:rPr/>
        <w:t>Про перевірку планів виховної робо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гідно плану роботи школи заступником директора з виховної роботи Петренко Л.М.  здійснено перевірку планів виховної роботи класних керівників 1-11 класів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всіх планах виховної роботи зроблено відмітки про виконання або перенесення запланованих заходів. Проаналізовано виховну роботу з класом за І семестр 2017-2018 навчального року. Класними керівниками детально і актуально  висвітлено досягнення і проблеми класного колективу, зроблено аналіз навчальних досягнень учнів, звернуто увагу на взаємовідносини в класних колективах, участь батьків у житті класу, приділено увагу індивідуальній роботі з учням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Слід відзначити моніторингові дослідження у виховній роботі з учнями таких класних керівників, як Майборода В.В., Моісеєнко Н.І., Долуда Л.О., Левенець Н.М.; фотоматеріали Гойдош Н.М., Рогової Н.В., Чернявської О.І., Шеремет Н.В., Ларіонової Л.В., анкетування з учнями Целіковської Г.В., своєчасне поновлення відомостей про учнів Ярошенко Т.В.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Класні керівники 1-11 класів продумали виховні завдання з класом, спланували виховну  роботу на ІІ семестр навчального року, врахувавши річний план роботи школи. Заплановані заходи з учнями – актуальні, різноманітні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разі виявлення незначних недоліків щодо аналізу та планування виховної роботи класним керівникам надано відповідну методичну допомогу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сі плани виховної роботи 1-11 класу мають належний зовнішній вигляд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голосити подяку класним керівникам 1-11 класів за відповідальне відношення до ведення аналітичної документації класного керів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ласним керівникам 1-11 класів продовжити виховну роботу з учнями, дбати про виконання  поставлених завдань виховної роботи на ІІ семестр 2017/2018 навчального року. </w:t>
        <w:tab/>
        <w:tab/>
        <w:tab/>
        <w:t>Термін: протягом ІІ семестру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ab/>
        <w:t>З наказом «</w:t>
      </w:r>
      <w:r>
        <w:rPr>
          <w:sz w:val="28"/>
        </w:rPr>
        <w:t xml:space="preserve">Про перевірку планів виховної роботи» </w:t>
      </w:r>
      <w:r>
        <w:rPr>
          <w:color w:val="000000"/>
          <w:sz w:val="28"/>
        </w:rPr>
        <w:t>№ 11 від 18.01.2018 ознайомлені:</w:t>
        <w:tab/>
        <w:tab/>
      </w:r>
    </w:p>
    <w:p>
      <w:pPr>
        <w:pStyle w:val="TextBody"/>
        <w:spacing w:lineRule="auto" w:line="360"/>
        <w:rPr>
          <w:i/>
          <w:i/>
          <w:color w:val="000000"/>
        </w:rPr>
      </w:pPr>
      <w:r>
        <w:rPr>
          <w:color w:val="000000"/>
        </w:rPr>
        <w:tab/>
        <w:t>Петренко Л.М.</w:t>
        <w:tab/>
        <w:tab/>
        <w:tab/>
        <w:tab/>
        <w:t>Ярошенко Т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46:00Z</dcterms:created>
  <dc:creator>user</dc:creator>
  <dc:description/>
  <dc:language>en-US</dc:language>
  <cp:lastModifiedBy>user</cp:lastModifiedBy>
  <cp:lastPrinted>2017-03-06T10:45:00Z</cp:lastPrinted>
  <dcterms:modified xsi:type="dcterms:W3CDTF">2018-03-23T05:27:00Z</dcterms:modified>
  <cp:revision>10</cp:revision>
  <dc:subject/>
  <dc:title/>
</cp:coreProperties>
</file>