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25.01.2017                              с.Гусаровка                                            № 09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фізики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7 січня 2017 року виїзд учня 8 класу Зайцева Максима Андрійовича на олімпіаду з фізики до м.Харкова.</w:t>
      </w:r>
    </w:p>
    <w:p>
      <w:pPr>
        <w:pStyle w:val="TextBody"/>
        <w:spacing w:lineRule="auto" w:line="36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Супроводжуючий: вчитель фізики Долуда Любов Олександрівна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ня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ню дотримуватися всіх правил техніки безпеки під час поїздки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-83" w:firstLine="720"/>
        <w:rPr>
          <w:color w:val="000000"/>
          <w:sz w:val="28"/>
        </w:rPr>
      </w:pPr>
      <w:r>
        <w:rPr>
          <w:sz w:val="28"/>
        </w:rPr>
        <w:t>З наказом «Про виїзд на обласну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олімпіаду з фізики” № 09 від 25.01.2017 ознайомлена</w:t>
        <w:tab/>
        <w:tab/>
        <w:tab/>
        <w:tab/>
        <w:t>Л.О.Долуд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7-01-25T08:45:00Z</dcterms:modified>
  <cp:revision>7</cp:revision>
  <dc:subject/>
  <dc:title/>
</cp:coreProperties>
</file>