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350094033" r:id="rId2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01.2018                                           с.Гусарівка </w:t>
        <w:tab/>
        <w:tab/>
        <w:tab/>
        <w:tab/>
        <w:t>№ 06</w:t>
      </w:r>
    </w:p>
    <w:p>
      <w:pPr>
        <w:pStyle w:val="Normal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 xml:space="preserve">ро </w:t>
      </w:r>
      <w:r>
        <w:rPr>
          <w:b/>
          <w:sz w:val="28"/>
          <w:lang w:val="uk-UA"/>
        </w:rPr>
        <w:t xml:space="preserve">проведення планового поглиблен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філактичного медичного огляд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>учнів 2-11 класів у 2017/2018 навчальному році</w:t>
      </w:r>
    </w:p>
    <w:p>
      <w:pPr>
        <w:pStyle w:val="2"/>
        <w:rPr/>
      </w:pPr>
      <w:r>
        <w:rPr/>
        <w:t>Відповідно до вимог нормативних документів та з метою раннього виявлення хронічних захворювань у дітей, належного до своєчасного оформлення індивідуальних карток (форма № 26)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НАКАЗУЮ:</w:t>
      </w:r>
    </w:p>
    <w:p>
      <w:pPr>
        <w:pStyle w:val="2"/>
        <w:ind w:hanging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Провести</w:t>
      </w:r>
      <w:r>
        <w:rPr>
          <w:sz w:val="28"/>
          <w:lang w:val="uk-UA"/>
        </w:rPr>
        <w:t xml:space="preserve"> поглиблений профілактичний медичний огляд учнів</w:t>
      </w:r>
      <w:r>
        <w:rPr>
          <w:sz w:val="28"/>
        </w:rPr>
        <w:t xml:space="preserve"> 2-11 класів школи 16-19 та 22 січня 2018 року,  згідно графіка проведення профілактичних медичних оглядів учнів, затвердженого головним лікарем Барвінківської ЦРЛ:16 січня- 2 та 3 класи,17 січня- 4 та 10 класи,18 січня- 5 та 7 класи,19 січня- 8 та 11 класи,22 січня- 6 та 9 класи</w:t>
      </w:r>
    </w:p>
    <w:p>
      <w:pPr>
        <w:pStyle w:val="Normal"/>
        <w:ind w:firstLine="720"/>
        <w:jc w:val="center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2</w:t>
      </w:r>
      <w:r>
        <w:rPr>
          <w:sz w:val="28"/>
        </w:rPr>
        <w:t xml:space="preserve">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куша Максим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ичкін Владислав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Єжова Марія </w:t>
            </w:r>
            <w:r>
              <w:rPr>
                <w:sz w:val="28"/>
              </w:rPr>
              <w:t xml:space="preserve"> Олександр</w:t>
            </w:r>
            <w:r>
              <w:rPr>
                <w:sz w:val="28"/>
                <w:lang w:val="uk-UA"/>
              </w:rPr>
              <w:t>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убков Іван Олекс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мієць Матвій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брицька Анастасія 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ннік Поліна Віта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аляренко Дмитро</w:t>
            </w:r>
            <w:r>
              <w:rPr>
                <w:sz w:val="28"/>
                <w:lang w:val="en-US"/>
              </w:rPr>
              <w:t xml:space="preserve">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длер Руслан Ві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ова Віт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оскаленко Поліна 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нжаревська Поліна 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Сундук Ольга </w:t>
            </w:r>
            <w:r>
              <w:rPr>
                <w:sz w:val="28"/>
              </w:rPr>
              <w:t xml:space="preserve"> Олександр</w:t>
            </w:r>
            <w:r>
              <w:rPr>
                <w:sz w:val="28"/>
                <w:lang w:val="uk-UA"/>
              </w:rPr>
              <w:t>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сідко Катерина В’</w:t>
            </w:r>
            <w:r>
              <w:rPr>
                <w:sz w:val="28"/>
                <w:lang w:val="en-US"/>
              </w:rPr>
              <w:t>яче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касова Анастасія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Гойдош Н.М.</w:t>
            </w:r>
          </w:p>
        </w:tc>
      </w:tr>
    </w:tbl>
    <w:p>
      <w:pPr>
        <w:pStyle w:val="Normal"/>
        <w:ind w:left="2160" w:firstLine="720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3</w:t>
      </w:r>
      <w:r>
        <w:rPr>
          <w:sz w:val="28"/>
        </w:rPr>
        <w:t xml:space="preserve">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>з</w:t>
            </w:r>
            <w:r>
              <w:rPr>
                <w:sz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ренічева Влада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орова Аліна Іг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ронов Данило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асимов Сергій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йчук Соф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ченко Ян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нченко Д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Жадан Дар’</w:t>
            </w:r>
            <w:r>
              <w:rPr>
                <w:sz w:val="28"/>
              </w:rPr>
              <w:t>я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дан Олександр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ченко Владислав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Софія Іг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жин Ілля Геннад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инченко Денис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еренко Денис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ришко Олександр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аввич Дмитро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ловей Софія Анд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сов Артем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Щербина Дмитро 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рбина Еліна Євге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</w:tbl>
    <w:p>
      <w:pPr>
        <w:pStyle w:val="Normal"/>
        <w:ind w:left="3600" w:firstLine="720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4</w:t>
      </w:r>
      <w:r>
        <w:rPr>
          <w:sz w:val="28"/>
        </w:rPr>
        <w:t xml:space="preserve">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ілоконь Діана Ром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атирьова Софія Рости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ркуша Артем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йчук Катерина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>Добичкін Віталій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мбровська Віра Костянт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мбровська Любов Костянт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ошиліна Анна Ю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Коваленко Каріна Пав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Колісніченко Анастасія Віта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зенцев Артур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Мітраков Іван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анін 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 Вале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ортянова Верон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 xml:space="preserve">ка </w:t>
            </w:r>
            <w:r>
              <w:rPr>
                <w:sz w:val="28"/>
                <w:lang w:val="uk-UA"/>
              </w:rPr>
              <w:t>Є</w:t>
            </w:r>
            <w:r>
              <w:rPr>
                <w:sz w:val="28"/>
              </w:rPr>
              <w:t>вген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курова Валер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тюнник Ярослав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ець Віта Борис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Черненко Катери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Цвєтковська Вікторія 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</w:tbl>
    <w:p>
      <w:pPr>
        <w:pStyle w:val="Normal"/>
        <w:jc w:val="center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чні </w:t>
      </w:r>
      <w:r>
        <w:rPr>
          <w:sz w:val="28"/>
          <w:lang w:val="uk-UA"/>
        </w:rPr>
        <w:t xml:space="preserve">5 </w:t>
      </w:r>
      <w:r>
        <w:rPr>
          <w:sz w:val="28"/>
        </w:rPr>
        <w:t xml:space="preserve">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анноченко Каміла Дмит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орніченко Тетян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єчний Михайло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урін Ілля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пуснік Д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шталь Володимир Леоні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ннік Олекандр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іян Олександр Євг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дрий Ярослав 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еренко Над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ько Роман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тнік Денис Станіслав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их Ілля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Ярош Денис 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6</w:t>
      </w:r>
      <w:r>
        <w:rPr>
          <w:sz w:val="28"/>
        </w:rPr>
        <w:t xml:space="preserve">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натко Денис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енко Анн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розд Дмитро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Жадан Дмитро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твєєв Денис Дми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індлер Юл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Морозов Олександр </w:t>
            </w:r>
            <w:r>
              <w:rPr>
                <w:sz w:val="28"/>
                <w:lang w:val="en-US"/>
              </w:rPr>
              <w:t>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Москаленко Станіслав </w:t>
            </w:r>
            <w:r>
              <w:rPr>
                <w:sz w:val="28"/>
                <w:lang w:val="en-US"/>
              </w:rPr>
              <w:t>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бинякіна Вікторія Вадим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Осьмуха Євген Вале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ащенко Дмитро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Саєнко Ліз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пета Каріна Іг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окарева Олександра 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чні  7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2835"/>
      </w:tblGrid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Горб Максим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луда Андрій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Коваленко Аріна Пав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тєва Анна Ю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шталь Ельміра Леонід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Мельников Дмитро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идько Ангеліна Михай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 xml:space="preserve">Портянов Данило </w:t>
            </w:r>
            <w:r>
              <w:rPr>
                <w:sz w:val="28"/>
              </w:rPr>
              <w:t>Є</w:t>
            </w:r>
            <w:r>
              <w:rPr>
                <w:sz w:val="28"/>
                <w:lang w:val="en-US"/>
              </w:rPr>
              <w:t>вг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Сінєковас Віталій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епченко Оксана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Слободянник Владислав Леоні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ець Ольга  Борис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</w:rPr>
              <w:t>Цвентух Альо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</w:t>
            </w:r>
            <w:r>
              <w:rPr>
                <w:sz w:val="28"/>
                <w:lang w:val="uk-UA"/>
              </w:rPr>
              <w:t>вентух Сергій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Шеремет Богдан Анд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</w:tbl>
    <w:p>
      <w:pPr>
        <w:pStyle w:val="Normal"/>
        <w:rPr>
          <w:sz w:val="24"/>
        </w:rPr>
      </w:pPr>
      <w:r>
        <w:rPr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>чні  8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2835"/>
      </w:tblGrid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єнко Владислав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ілоконь Єлизавета Ром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ойко Олег Анд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Бондаренко Анна Віталіївн</w:t>
            </w:r>
            <w:r>
              <w:rPr>
                <w:sz w:val="28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гтярьова Анастасія Анд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уванська Евеліна Віта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виляєв Максим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лісніченко Валерія Олекс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гда Ірина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індлер Інна 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касов Богдан 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тнік Нікіта Анд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іробаба Дмитро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еліковська Алін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рних Антон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рняк Наталія Олекс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Щербак В’</w:t>
            </w:r>
            <w:r>
              <w:rPr>
                <w:sz w:val="28"/>
              </w:rPr>
              <w:t>ячеслав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Щербина Марія Ю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9</w:t>
      </w:r>
      <w:r>
        <w:rPr>
          <w:sz w:val="28"/>
        </w:rPr>
        <w:t xml:space="preserve">  класу</w:t>
      </w:r>
      <w:r>
        <w:rPr>
          <w:sz w:val="28"/>
          <w:lang w:val="uk-UA"/>
        </w:rPr>
        <w:t>, к</w:t>
      </w:r>
      <w:r>
        <w:rPr>
          <w:sz w:val="28"/>
        </w:rPr>
        <w:t>ласний керівник:  Ларіонова Л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2835"/>
      </w:tblGrid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аськов Антон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рбань Владислав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рдієнко Ілля Євг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болотній Вадим  Ігор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цев Максим Анд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алов Денис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ринченко Євгеній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Нечаєва Олександр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исяжнюк Костянтин 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єва Єлизавет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аннікова Ксенія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иба Андрій  Ром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иба Поліна  Ром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ижак Максим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мошенко Станіслав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рних Данило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танов Андрій 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Щеглов Володимир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Юдін Антон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Юсупов </w:t>
            </w:r>
            <w:r>
              <w:rPr>
                <w:sz w:val="28"/>
              </w:rPr>
              <w:t>Д</w:t>
            </w:r>
            <w:r>
              <w:rPr>
                <w:sz w:val="28"/>
                <w:lang w:val="en-US"/>
              </w:rPr>
              <w:t>анило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Явтушенко Анна Віта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Heading1"/>
        <w:ind w:firstLine="720"/>
        <w:rPr/>
      </w:pPr>
      <w:r>
        <w:rPr/>
        <w:t>Учні  10 класу, класний керівник:  Левенець Н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2410"/>
      </w:tblGrid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ізвище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у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ькуша Алі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вженко Полі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оздов Олександр Анд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Забашта Юля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інковська Альбі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еснікова Анастас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ндлер Маргарита 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індлер Кріст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на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ісеєнко Віталій Серг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іщук Андрій Серг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єнко Тетя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інко Владислав 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бодянник Альона Фед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дниченко Анастасія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</w:tbl>
    <w:p>
      <w:pPr>
        <w:pStyle w:val="Normal"/>
        <w:ind w:left="3600" w:firstLine="720"/>
        <w:rPr/>
      </w:pPr>
      <w:r>
        <w:rPr>
          <w:sz w:val="28"/>
          <w:lang w:val="uk-UA"/>
        </w:rPr>
        <w:t>У</w:t>
      </w:r>
      <w:r>
        <w:rPr>
          <w:sz w:val="28"/>
        </w:rPr>
        <w:t>чні  1</w:t>
      </w:r>
      <w:r>
        <w:rPr>
          <w:sz w:val="28"/>
          <w:lang w:val="uk-UA"/>
        </w:rPr>
        <w:t>1</w:t>
      </w:r>
      <w:r>
        <w:rPr>
          <w:sz w:val="28"/>
        </w:rPr>
        <w:t xml:space="preserve">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2410"/>
      </w:tblGrid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йцев Євгеній Вітал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карьов Олег О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борода Катерина Ром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еренко Анна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ько Аліна Віта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робаба Вікторія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уканов Микола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рбина Ксенія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</w:tbl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firstLine="720"/>
        <w:rPr/>
      </w:pPr>
      <w:r>
        <w:rPr/>
        <w:t>2. Здійснити підвезення учнів на медогляд рейсом автобуса ПАЗ 32054 № АХ 2887АС, автобус відділу освіти Барвінківської райдержадміністрації,</w:t>
      </w:r>
    </w:p>
    <w:p>
      <w:pPr>
        <w:pStyle w:val="Heading3"/>
        <w:spacing w:lineRule="auto" w:line="360"/>
        <w:rPr>
          <w:sz w:val="28"/>
          <w:lang w:val="uk-UA"/>
        </w:rPr>
      </w:pPr>
      <w:r>
        <w:rPr>
          <w:sz w:val="28"/>
        </w:rPr>
        <w:t>водій Логвіненко Олег Вікторович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</w:rPr>
        <w:t>3. Заступнику директора з навчально-виховної роботи Сінєковас В.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3.1. Організувати заміну  уроків учителів, які супроводжують учнів на медичний огляд у період 16-19,22 січня 2018 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4. Медичній сестрі Гусарівської ЗОШ І-ІІІ ступенів Проскуровій К.С. підготувати  індивідуальні картки учнів 2-11 класів для проходження медичного огляду. </w:t>
      </w:r>
    </w:p>
    <w:p>
      <w:pPr>
        <w:pStyle w:val="Heading3"/>
        <w:spacing w:lineRule="auto" w:line="360"/>
        <w:ind w:firstLine="720"/>
        <w:rPr>
          <w:lang w:val="uk-UA"/>
        </w:rPr>
      </w:pPr>
      <w:r>
        <w:rPr>
          <w:sz w:val="28"/>
        </w:rPr>
        <w:t>5. Персональну відповідальність за життя і безпеку учнів покласти на супроводжуючих вчител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Контроль за виконанням наказу залишаю за собою.</w:t>
      </w:r>
    </w:p>
    <w:p>
      <w:pPr>
        <w:pStyle w:val="Heading1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rPr/>
      </w:pPr>
      <w:r>
        <w:rPr>
          <w:color w:val="000000"/>
          <w:sz w:val="28"/>
        </w:rPr>
        <w:t>З наказом «</w:t>
      </w:r>
      <w:r>
        <w:rPr>
          <w:sz w:val="28"/>
          <w:lang w:val="uk-UA"/>
        </w:rPr>
        <w:t>П</w:t>
      </w:r>
      <w:r>
        <w:rPr>
          <w:sz w:val="28"/>
        </w:rPr>
        <w:t xml:space="preserve">ро </w:t>
      </w:r>
      <w:r>
        <w:rPr>
          <w:sz w:val="28"/>
          <w:lang w:val="uk-UA"/>
        </w:rPr>
        <w:t>проведення профілактичного медичного огляду учнів 2-11 класів у 2017/2018 навчальному році</w:t>
      </w:r>
      <w:r>
        <w:rPr>
          <w:color w:val="000000"/>
          <w:sz w:val="28"/>
        </w:rPr>
        <w:t>» № 06 від 15.01.2018 ознайомлені: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spacing w:lineRule="auto" w:line="360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інєковас В.В.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.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  <w:t>Ярошенко Т.В.</w:t>
        <w:tab/>
        <w:tab/>
        <w:tab/>
        <w:tab/>
      </w:r>
      <w:r>
        <w:rPr>
          <w:color w:val="000000"/>
          <w:sz w:val="28"/>
        </w:rPr>
        <w:t>Проскурова К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jc w:val="both"/>
      <w:outlineLvl w:val="5"/>
    </w:pPr>
    <w:rPr>
      <w:sz w:val="32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40:00Z</dcterms:created>
  <dc:creator>user</dc:creator>
  <dc:description/>
  <dc:language>en-US</dc:language>
  <cp:lastModifiedBy>user</cp:lastModifiedBy>
  <cp:lastPrinted>2018-02-13T12:01:00Z</cp:lastPrinted>
  <dcterms:modified xsi:type="dcterms:W3CDTF">2018-02-14T07:06:00Z</dcterms:modified>
  <cp:revision>31</cp:revision>
  <dc:subject/>
  <dc:title/>
</cp:coreProperties>
</file>