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46233716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6</w:t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о </w:t>
      </w:r>
      <w:r>
        <w:rPr>
          <w:b/>
          <w:sz w:val="28"/>
          <w:lang w:val="uk-UA"/>
        </w:rPr>
        <w:t xml:space="preserve">проведення планового поглибле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філактичного медичного огля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учнів 2-11 класів у 2017/2018 навчальному році</w:t>
      </w:r>
    </w:p>
    <w:p>
      <w:pPr>
        <w:pStyle w:val="2"/>
        <w:rPr/>
      </w:pPr>
      <w:r>
        <w:rPr/>
        <w:t>Відповідно до вимог нормативних документів та з метою раннього виявлення хронічних захворювань у дітей, належного до своєчасного оформлення індивідуальних карток (форма № 26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НАКАЗУЮ: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Провести</w:t>
      </w:r>
      <w:r>
        <w:rPr>
          <w:sz w:val="28"/>
          <w:lang w:val="uk-UA"/>
        </w:rPr>
        <w:t xml:space="preserve"> поглиблений профілактичний медичний огляд учнів</w:t>
      </w:r>
      <w:r>
        <w:rPr>
          <w:sz w:val="28"/>
        </w:rPr>
        <w:t xml:space="preserve"> 2-11 класів школи 16-19 та 22 січня 2018 року,  згідно графіка проведення профілактичних медичних оглядів учнів, затвердженого головним лікарем Барвінківської ЦРЛ:16 січня- 2 та 3 класи,17 січня- 4 та 10 класи,18 січня- 5 та 7 класи,19 січня- 8 та 11 класи,22 січня- 6 та 9 класи</w:t>
      </w:r>
    </w:p>
    <w:p>
      <w:pPr>
        <w:pStyle w:val="Normal"/>
        <w:ind w:firstLine="720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2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Макси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ичкін Владислав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Єжова Марія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ков Іван 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ієць Матвій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брицька Анастасія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ннік По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аляренко Дмитро</w:t>
            </w:r>
            <w:r>
              <w:rPr>
                <w:sz w:val="28"/>
                <w:lang w:val="en-US"/>
              </w:rPr>
              <w:t xml:space="preserve">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длер Руслан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ова Ві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оскаленко Поліна 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нжаревська Поліна 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ундук Ольга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ідко Катерина В’</w:t>
            </w:r>
            <w:r>
              <w:rPr>
                <w:sz w:val="28"/>
                <w:lang w:val="en-US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ова Анастас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Гойдош Н.М.</w:t>
            </w:r>
          </w:p>
        </w:tc>
      </w:tr>
    </w:tbl>
    <w:p>
      <w:pPr>
        <w:pStyle w:val="Normal"/>
        <w:ind w:left="216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3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ренічева Влад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рова Ал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ронов Данило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ов Сергій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Соф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ченко Я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нченко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Жадан Дар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дан Олександр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е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Софія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жин Ілля Геннад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ченко Денис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ришко Олександр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ввич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ловей Соф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ов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Дмитро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ина Еліна Євге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</w:tbl>
    <w:p>
      <w:pPr>
        <w:pStyle w:val="Normal"/>
        <w:ind w:left="3600" w:firstLine="720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4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ілоконь Діан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атирьова Софія Рости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куша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Кате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Добичкін Вітал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Віра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Любов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ошилін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валенко К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лісніченко Анастасія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зенцев Артур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Мітраков Іва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анін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ортянова Веро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ка </w:t>
            </w:r>
            <w:r>
              <w:rPr>
                <w:sz w:val="28"/>
                <w:lang w:val="uk-UA"/>
              </w:rPr>
              <w:t>Є</w:t>
            </w:r>
            <w:r>
              <w:rPr>
                <w:sz w:val="28"/>
              </w:rPr>
              <w:t>вге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курова Валер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ник Яро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Віта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Черненко Катер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вєтковська Вікторія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нноченко Каміла Дми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рніченко Тетя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єчний Михайло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урін Ілля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пуснік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шталь Володимир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ннік Олекандр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іян Олександр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дрий Ярослав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Над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Роман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тнік Денис Стані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х Ілля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Ярош Денис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6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натко Денис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енко Ан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розд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адан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твєєв Денис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Юл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розов Олександр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скаленко Станіслав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инякіна Вікторія Вадим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Осьмуха Євген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щенко Дмитр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Саєнко Ліз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пета Кар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окарева Олександра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ні  7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2835"/>
      </w:tblGrid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Горб Максим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луда Андр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Коваленко 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тєв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шталь Ельміра Леонід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Мельников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идько Ангеліна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 xml:space="preserve">Портянов Данило </w:t>
            </w:r>
            <w:r>
              <w:rPr>
                <w:sz w:val="28"/>
              </w:rPr>
              <w:t>Є</w:t>
            </w:r>
            <w:r>
              <w:rPr>
                <w:sz w:val="28"/>
                <w:lang w:val="en-US"/>
              </w:rPr>
              <w:t>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інєковас Віталій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епченко Окса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лободянник Владислав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Ольга 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</w:rPr>
              <w:t>Цвентух Альо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</w:t>
            </w:r>
            <w:r>
              <w:rPr>
                <w:sz w:val="28"/>
                <w:lang w:val="uk-UA"/>
              </w:rPr>
              <w:t>вентух Сергій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Шеремет Богдан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</w:tbl>
    <w:p>
      <w:pPr>
        <w:pStyle w:val="Normal"/>
        <w:rPr>
          <w:sz w:val="24"/>
        </w:rPr>
      </w:pPr>
      <w:r>
        <w:rPr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>чні  8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є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ілоконь Єлизавет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йко Олег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Бондаренко Анна Віталіївн</w:t>
            </w:r>
            <w:r>
              <w:rPr>
                <w:sz w:val="28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гтярьова Анастас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уванська Еве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виляєв Максим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існіченко Валер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гда І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Ін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касов Богдан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тнік Нікіта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іробаба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ліковська Алі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Анто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як Натал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Щербак В’</w:t>
            </w:r>
            <w:r>
              <w:rPr>
                <w:sz w:val="28"/>
              </w:rPr>
              <w:t>яче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Марія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9</w:t>
      </w:r>
      <w:r>
        <w:rPr>
          <w:sz w:val="28"/>
        </w:rPr>
        <w:t xml:space="preserve">  класу</w:t>
      </w:r>
      <w:r>
        <w:rPr>
          <w:sz w:val="28"/>
          <w:lang w:val="uk-UA"/>
        </w:rPr>
        <w:t>, к</w:t>
      </w:r>
      <w:r>
        <w:rPr>
          <w:sz w:val="28"/>
        </w:rPr>
        <w:t>ласний керівник:  Ларіонова Л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ськов Анто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бань Владислав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дієнко Ілля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болотній Вадим  І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цев Максим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алов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инченко Євгені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ечаєва Олександр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сяжнюк Костянтин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єва Єлизаве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ннікова Ксен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Андрій  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Поліна 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ижак Максим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мошенко Станіслав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Данил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анов Андрій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глов Володими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дін Антон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Юсупов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анило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втушенко Ан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/>
      </w:pPr>
      <w:r>
        <w:rPr/>
        <w:t>Учні  10 класу, класний керівник:  Левенець Н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ькуша А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здов Олександр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Забашта Юл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ковська Альб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ікова Анастас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ндлер Маргарит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індлер Кріст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ісеєнко Вітал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єнко 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інко Владислав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бодянник Альо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ниченко Анастас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</w:tbl>
    <w:p>
      <w:pPr>
        <w:pStyle w:val="Normal"/>
        <w:ind w:left="360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>чні  1</w:t>
      </w:r>
      <w:r>
        <w:rPr>
          <w:sz w:val="28"/>
          <w:lang w:val="uk-UA"/>
        </w:rPr>
        <w:t>1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йцев Євгеній Віта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карьов Олег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борода Катерина Ром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Ан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Аліна 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обаба Віктор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канов Микола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ина Ксен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</w:tbl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20"/>
        <w:rPr/>
      </w:pPr>
      <w:r>
        <w:rPr/>
        <w:t>2. Здійснити підвезення учнів на медогляд рейсом автобуса ПАЗ 32054 № АХ 2887АС, автобус відділу освіти Барвінківської райдержадміністрації,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</w:rPr>
        <w:t>водій Логвіненко Олег Вікторович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3. Заступнику директора з навчально-виховної роботи Сінєковас В.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3.1. Організувати заміну  уроків учителів, які супроводжують учнів на медичний огляд у період 16-19,22 січня 2018 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4. Медичній сестрі Гусарівської ЗОШ І-ІІІ ступенів Проскуровій К.С. підготувати  індивідуальні картки учнів 2-11 класів для проходження медичного огляду. </w:t>
      </w:r>
    </w:p>
    <w:p>
      <w:pPr>
        <w:pStyle w:val="Heading3"/>
        <w:spacing w:lineRule="auto" w:line="360"/>
        <w:ind w:firstLine="720"/>
        <w:rPr>
          <w:lang w:val="uk-UA"/>
        </w:rPr>
      </w:pPr>
      <w:r>
        <w:rPr>
          <w:sz w:val="28"/>
        </w:rPr>
        <w:t>5. 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Контроль за виконанням наказу залишаю за собою.</w:t>
      </w:r>
    </w:p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rPr/>
      </w:pPr>
      <w:r>
        <w:rPr>
          <w:color w:val="000000"/>
          <w:sz w:val="28"/>
        </w:rPr>
        <w:t>З наказом «</w:t>
      </w:r>
      <w:r>
        <w:rPr>
          <w:sz w:val="28"/>
          <w:lang w:val="uk-UA"/>
        </w:rPr>
        <w:t>П</w:t>
      </w:r>
      <w:r>
        <w:rPr>
          <w:sz w:val="28"/>
        </w:rPr>
        <w:t xml:space="preserve">ро </w:t>
      </w:r>
      <w:r>
        <w:rPr>
          <w:sz w:val="28"/>
          <w:lang w:val="uk-UA"/>
        </w:rPr>
        <w:t>проведення профілактичного медичного огляду учнів 2-11 класів у 2017/2018 навчальному році</w:t>
      </w:r>
      <w:r>
        <w:rPr>
          <w:color w:val="000000"/>
          <w:sz w:val="28"/>
        </w:rPr>
        <w:t>» № 06 від 15.01.2018 ознайомлені: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інєковас В.В.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>Ярошенко Т.В.</w:t>
        <w:tab/>
        <w:tab/>
        <w:tab/>
        <w:tab/>
      </w:r>
      <w:r>
        <w:rPr>
          <w:color w:val="000000"/>
          <w:sz w:val="28"/>
        </w:rPr>
        <w:t>Проскурова К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0:00Z</dcterms:created>
  <dc:creator>user</dc:creator>
  <dc:description/>
  <dc:language>en-US</dc:language>
  <cp:lastModifiedBy>user</cp:lastModifiedBy>
  <cp:lastPrinted>2018-02-13T12:01:00Z</cp:lastPrinted>
  <dcterms:modified xsi:type="dcterms:W3CDTF">2018-02-14T07:06:00Z</dcterms:modified>
  <cp:revision>31</cp:revision>
  <dc:subject/>
  <dc:title/>
</cp:coreProperties>
</file>