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09144165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11.01.2018                                           с.Гусарівка </w:t>
        <w:tab/>
        <w:tab/>
        <w:tab/>
        <w:tab/>
        <w:t>№ 04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направлення та склад команд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 м. Харкова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для участі в ІІ етапі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сеукраїнського конкурсу-захист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уково-дослідницьких робіт учнів-члені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алої академії наук України 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17/2018 навчальному році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 метою виявлення й підтримки інтелектуально та творчо обдарованої молоді, залучення її до науково-дослідницької та експериментальної роботи, створення умов для самореалізації творчої особистості в сучасному суспільстві,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17.11.2011 за № 1318/20056 (зі змінами), Правил проведення Всеукраїнського конкурсу-захисту науково-дослідницьких робіт учнів-членів Малої академії наук України, затверджених наказом Міністерства освіти і науки України від 24.03.2014 № 259, зареєстрованих у Міністерстві юстиції України 11.04.2014 за № 407/25184, наказів Департаменту науки і освіти Харківської обласної державної адміністрації від 12.09.2017 № 263 «Про проведення І, ІІ етапів Всеукраїнського конкурсу-захисту науково-дослідницьких робіт учнів-членів Малої академії наук України у 2017/2018 навчальному році», від 12.12.2017       № 368 «Про проведення ІІ етапу Всеукраїнського конкурсу-захисту науково-дослідницьких робіт учнів-членів Малої академії наук України у 2017/2018 навчальному році», відділу освіти Барвінківської районної державної адміністрації від 25.09.2017 № 301 «Про проведення І етапу Всеукраїнського конкурсу-захисту науково-дослідницьких робіт учнів-членів Малої академії наук України у 2017/2018 навчальному році», від 15.12.2017 № 375               «Про результати проведення І етапу Всеукраїнського конкурсу-захисту науково-дослідницьких робіт учнів-членів Малої академії наук України в 2017/2018 навчальному році», відділу освіти Барвінківської районної державної адміністрації від 02.01.2018 № 7 «Про направлення та склад команди до м. Харкова для участі в ІІ етапі Всеукраїнського конкурсу-захисту науково-дослідницьких робіт учнів-членів Малої академії наук України в 2017/2018 навчальному році»  керуючись статтею 6 Закону Україн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Про місцеві державні адміністрації,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ити до м. Харкова переможця І етапу Всеукраїнськогоконкурсу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хисту науково-дослідницьких робіт учнів-членів територіального відділення Малої академії наук України для участі у ІІ етапі Всеукраїнського конкурсу-захисту науково-дослідницьких робіт учнів-членів Харківського територіального відділення Малої академії наук України  Довженко Поліну, ученицю 10 класу Гусарівської загальноосвітньої школи І-ІІІ ступенів Барвінківської районної ради Харківської області, секція «Зоологія, ботанік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 Призначити керівником та супроводжуючою, відповідальною за збереження життя і здоров’я учасниці ІІ етапу конкурсу в дорозі та під час проведення змагань Сидорченко Віру Василівну, вчителя хімії та біології Гусарівської загальноосвітньої школи І-ІІІ ступенів Барвінківської районної ради Харківської області</w:t>
        <w:tab/>
        <w:tab/>
        <w:t xml:space="preserve">Термін: 16 січня, 10 лютого 2018 року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3. Сидорченко В.В., вчителю хімії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1. Провести з ученицею відповідний інструктаж з правил дорожнього руху, з питань запобігання всіх видів дитячого травматизму, поведінки у транспорті та у громадських місця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3.2. Забезпечити наявність учнівського квитка, завіреної директором навчального закладу довідки з фотографією, що на 1/3 перекривається печаткою, посвідчення кандидата в члени Малої академії наук України/дійсного члена Малої академії наук України, двох фотокарток розміром 3х4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4. Контроль за виконанням наказу покласти ЗДНВР Сінєковас В.В.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 наказом № 4 від 11.01.2018 “Про направлення та склад команди до м. Харкова для участі в ІІ етапі Всеукраїнського конкурсу-захисту </w:t>
      </w:r>
      <w:r>
        <w:rPr>
          <w:color w:val="000000"/>
          <w:sz w:val="28"/>
          <w:lang w:val="uk-UA"/>
        </w:rPr>
        <w:t>науково-дослідницьких робіт учнів-членів Малої академії наук України в 2017/2018 навчальному році”ознайомлені:</w:t>
        <w:tab/>
        <w:tab/>
        <w:tab/>
        <w:tab/>
        <w:t>В.В.Сінєковас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В.В.Сидорченко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  <w:tab/>
        <w:t>П.С.Довж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33:00Z</dcterms:created>
  <dc:creator>Районний відділ</dc:creator>
  <dc:description/>
  <dc:language>en-US</dc:language>
  <cp:lastModifiedBy>user</cp:lastModifiedBy>
  <cp:lastPrinted>2018-02-13T09:15:00Z</cp:lastPrinted>
  <dcterms:modified xsi:type="dcterms:W3CDTF">2018-02-13T06:22:00Z</dcterms:modified>
  <cp:revision>7</cp:revision>
  <dc:subject/>
  <dc:title> </dc:title>
</cp:coreProperties>
</file>