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047427543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05.01.2018                                           с.Гусарівка </w:t>
        <w:tab/>
        <w:tab/>
        <w:tab/>
        <w:tab/>
        <w:t>№ 0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Про перевірку класних журналі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 xml:space="preserve">1 – 11 клас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 метою вивчення стану виконання навчального плану за І –й семестр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2017/2018 навчального року, заступником директора з навчально–виховної роботи С</w:t>
      </w:r>
      <w:r>
        <w:rPr>
          <w:rFonts w:eastAsia="Times New Roman" w:cs="Times New Roman" w:ascii="Times New Roman" w:hAnsi="Times New Roman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н</w:t>
      </w:r>
      <w:r>
        <w:rPr>
          <w:rFonts w:eastAsia="Times New Roman" w:cs="Times New Roman" w:ascii="Times New Roman" w:hAnsi="Times New Roman"/>
          <w:sz w:val="28"/>
          <w:lang w:eastAsia="uk-UA"/>
        </w:rPr>
        <w:t>є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ковас В.В. 03 січн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201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8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року були перевірені класні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журнали 1 – 11 класів.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До уваги бралося: кількість проведен</w:t>
      </w:r>
      <w:r>
        <w:rPr>
          <w:rFonts w:eastAsia="Times New Roman" w:cs="Times New Roman" w:ascii="Times New Roman" w:hAnsi="Times New Roman"/>
          <w:sz w:val="28"/>
          <w:lang w:eastAsia="uk-UA"/>
        </w:rPr>
        <w:t>их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уроків, атестаці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учнів тематичними та семестровими балами, виконання навчальних програм у відповідності до календарних планів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проведення контрольних видів робіт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лабораторно–практичних робіт, диктантів, переказів</w:t>
      </w:r>
      <w:r>
        <w:rPr>
          <w:rFonts w:eastAsia="Times New Roman" w:cs="Times New Roman" w:ascii="Times New Roman" w:hAnsi="Times New Roman"/>
          <w:sz w:val="28"/>
          <w:lang w:eastAsia="uk-UA"/>
        </w:rPr>
        <w:t>, тв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орів. Проведенн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уроків розвитку мовлення учні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В результаті встановлено: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5"/>
        <w:rPr/>
      </w:pPr>
      <w:r>
        <w:rPr/>
        <w:t>В 1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268"/>
      </w:tblGrid>
      <w:tr>
        <w:trPr>
          <w:trHeight w:val="71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(граматики)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Природознавство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Російська мо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Англійська мо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 – го класу поточними, тематичними, семестровими балами не атестовані (як і належить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В 2 – ому класі проведено урокі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483933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  <w:gridCol w:w="173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Фактич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провед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За навчальни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план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2.4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  <w:gridCol w:w="1739"/>
                        <w:gridCol w:w="2126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Фактич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проведе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За навчальни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план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о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2 – го класу поточними, тематичними, семестровими балами  не атестовані (як і належить)</w:t>
      </w:r>
    </w:p>
    <w:p>
      <w:pPr>
        <w:pStyle w:val="Heading2"/>
        <w:ind w:firstLine="709"/>
        <w:rPr/>
      </w:pPr>
      <w:r>
        <w:rPr/>
        <w:t>В 3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ове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Я у сві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3– го класу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атестовані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достатньою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кількістю поточних, належною кількістю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3"/>
        <w:rPr/>
      </w:pPr>
      <w:r>
        <w:rPr/>
        <w:t>В 4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26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Я у сві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4– го класу атестовані належною кількістю поточних,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/>
        <w:t>В 5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410"/>
      </w:tblGrid>
      <w:tr>
        <w:trPr>
          <w:trHeight w:val="8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4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Зарубіжної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Е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5– го класу атестовані достатньою кількістю поточних оцінок, тематичним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семестровими б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6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41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4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Е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Біологі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6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7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5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5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7– го класу атестовані належною кількістю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У 8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5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5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истецтво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арківщин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8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9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26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ав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арківщин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Мистец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9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10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«Захисту Вітч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Основ економі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Правознав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Художня куль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Техн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Крес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0– го класу атестовані належною кількістю  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В 11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Зарубіжної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економі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Курсу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Людина і сві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строном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чної 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«Захисту Вітч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Художня куль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Техн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Ек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Крес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1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лабораторних робіт з фізик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й семестр 201</w:t>
      </w:r>
      <w:r>
        <w:rPr/>
        <w:t>7/2018 н.року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44"/>
        <w:gridCol w:w="252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лабораторних робіт з біології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за І–й семестр 201</w:t>
      </w:r>
      <w:r>
        <w:rPr/>
        <w:t>7 / 2018 н.року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326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3</w:t>
            </w:r>
          </w:p>
        </w:tc>
      </w:tr>
    </w:tbl>
    <w:p>
      <w:pPr>
        <w:pStyle w:val="Style13"/>
        <w:rPr/>
      </w:pPr>
      <w:r>
        <w:rPr/>
        <w:t>Стан виконання лабораторних робіт з хімії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323"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за І–й семестр 20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7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/ 20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8</w:t>
      </w:r>
      <w:r>
        <w:rPr/>
        <w:t xml:space="preserve"> н.року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44"/>
        <w:gridCol w:w="3288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/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/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/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/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навчальних програм з української мови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 й семестр 2017 / 2018 н.</w:t>
      </w:r>
      <w:r>
        <w:rPr/>
        <w:t xml:space="preserve"> року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  <w:gridCol w:w="1260"/>
        <w:gridCol w:w="108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Диктан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Твор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ереказ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 РМ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навчальних програм з української літератур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 й семестр 2017 / 2018 н.</w:t>
      </w:r>
      <w:r>
        <w:rPr/>
        <w:t xml:space="preserve"> рок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92"/>
        <w:gridCol w:w="992"/>
        <w:gridCol w:w="1140"/>
        <w:gridCol w:w="1198"/>
        <w:gridCol w:w="1113"/>
        <w:gridCol w:w="1198"/>
        <w:gridCol w:w="1155"/>
        <w:gridCol w:w="1337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Диктант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Творів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ереказі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 РМ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Виходячи з вище наведеного, можна констатуват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33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За кількістю уроків навчальні плани з усіх предметів </w:t>
      </w:r>
      <w:r>
        <w:rPr>
          <w:rFonts w:eastAsia="Times New Roman" w:cs="Times New Roman" w:ascii="Times New Roman" w:hAnsi="Times New Roman"/>
          <w:sz w:val="28"/>
          <w:lang w:eastAsia="uk-UA"/>
        </w:rPr>
        <w:t>виконані майже повністю. Незначна нестача годин з окремих предметів пояснюється від’їздом вчителів на перевірку районних олімпіад, на засідання РМ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538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В записах обліку навчально</w:t>
      </w:r>
      <w:r>
        <w:rPr>
          <w:rFonts w:eastAsia="Times New Roman" w:cs="Times New Roman" w:ascii="Times New Roman" w:hAnsi="Times New Roman"/>
          <w:sz w:val="28"/>
          <w:lang w:eastAsia="uk-UA"/>
        </w:rPr>
        <w:t>-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виховної роботи окремі вчителі допустили недоліки оперативного характеру. Заступником директора вони взяті на облі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НАКАЗУЮ: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br/>
        <w:t xml:space="preserve">    1. Вчителям тих предметів, навчальні програми з яких за І семестр виконані неповністю, надолужити за рахунок ущільнення навчального матеріалу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та додаткових уроків.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2. Вчителям подати заступнику директора з навчально–виховної роботи календарні плани на ІІ й семестр на погодження до </w:t>
      </w:r>
      <w:r>
        <w:rPr>
          <w:rFonts w:eastAsia="Times New Roman" w:cs="Times New Roman" w:ascii="Times New Roman" w:hAnsi="Times New Roman"/>
          <w:sz w:val="28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9.01.18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р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.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3. Заступнику директора з навчально–виховної роботи взяти на контроль виправлення допущених вчителями недоліків до 1</w:t>
      </w:r>
      <w:r>
        <w:rPr>
          <w:rFonts w:eastAsia="Times New Roman" w:cs="Times New Roman" w:ascii="Times New Roman" w:hAnsi="Times New Roman"/>
          <w:sz w:val="28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.01.18 р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uk-UA"/>
        </w:rPr>
        <w:t>4. Вчителям повторити науково-методичні рекомендацій щодо оцінювання навчальних досягнень учнів та оформлення сторінок класних журналів у загальноосвітніх навчальних закладів Харківської області (наказ № 526 від 05.10.2011р. та ін.)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25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иректор школи                                                  В.В.Чернік</w:t>
      </w:r>
      <w:r>
        <w:rPr>
          <w:color w:val="000000"/>
          <w:sz w:val="28"/>
        </w:rPr>
        <w:tab/>
        <w:tab/>
        <w:tab/>
        <w:tab/>
        <w:tab/>
        <w:t>В.В.Черні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23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outlineLvl w:val="5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766" w:hanging="0"/>
      <w:jc w:val="center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323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323" w:hanging="0"/>
      <w:jc w:val="both"/>
      <w:outlineLvl w:val="8"/>
    </w:pPr>
    <w:rPr>
      <w:rFonts w:ascii="Times New Roman" w:hAnsi="Times New Roman" w:eastAsia="Times New Roman" w:cs="Times New Roman"/>
      <w:sz w:val="28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i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11">
    <w:name w:val=" Знак Знак1"/>
    <w:qFormat/>
    <w:rPr>
      <w:b/>
      <w:sz w:val="28"/>
    </w:rPr>
  </w:style>
  <w:style w:type="character" w:styleId="Style10">
    <w:name w:val=" Знак Знак"/>
    <w:qFormat/>
    <w:rPr>
      <w:sz w:val="28"/>
      <w:szCs w:val="24"/>
      <w:lang w:val="uk-UA"/>
    </w:rPr>
  </w:style>
  <w:style w:type="character" w:styleId="Style11">
    <w:name w:val="Знак Знак"/>
    <w:qFormat/>
    <w:rPr>
      <w:sz w:val="28"/>
      <w:szCs w:val="24"/>
      <w:lang w:val="uk-UA"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</w:rPr>
  </w:style>
  <w:style w:type="character" w:styleId="23">
    <w:name w:val=" Знак Знак2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lineRule="auto" w:line="360" w:before="0" w:after="0"/>
      <w:ind w:right="-323" w:firstLine="720"/>
      <w:jc w:val="center"/>
      <w:outlineLvl w:val="0"/>
    </w:pPr>
    <w:rPr>
      <w:rFonts w:ascii="Times New Roman" w:hAnsi="Times New Roman" w:eastAsia="Times New Roman" w:cs="Times New Roman"/>
      <w:sz w:val="28"/>
      <w:lang w:eastAsia="uk-UA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32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hd w:fill="FFFFFF" w:val="clear"/>
      <w:spacing w:lineRule="auto" w:line="360" w:before="274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left="320" w:hanging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4">
    <w:name w:val="Абзац списка"/>
    <w:basedOn w:val="Normal"/>
    <w:qFormat/>
    <w:pPr/>
    <w:rPr>
      <w:rFonts w:ascii="Times New Roman" w:hAnsi="Times New Roman" w:eastAsia="Times New Roman" w:cs="Times New Roman"/>
      <w:szCs w:val="20"/>
      <w:lang w:val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24"/>
      <w:szCs w:val="20"/>
      <w:lang w:val="ru-RU"/>
    </w:rPr>
  </w:style>
  <w:style w:type="paragraph" w:styleId="Fr5">
    <w:name w:val="fr5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2:00Z</dcterms:created>
  <dc:creator>віта</dc:creator>
  <dc:description/>
  <dc:language>en-US</dc:language>
  <cp:lastModifiedBy>user</cp:lastModifiedBy>
  <dcterms:modified xsi:type="dcterms:W3CDTF">2018-01-16T06:27:00Z</dcterms:modified>
  <cp:revision>20</cp:revision>
  <dc:subject/>
  <dc:title/>
</cp:coreProperties>
</file>