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983419069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05.01.2018                                           с.Гусарівка </w:t>
        <w:tab/>
        <w:tab/>
        <w:tab/>
        <w:tab/>
        <w:t>№ 0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>Про перевірку класних журналі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 xml:space="preserve">1 – 11 клас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 метою вивчення стану виконання навчального плану за І –й семестр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2017/2018 навчального року, заступником директора з навчально–виховної роботи С</w:t>
      </w:r>
      <w:r>
        <w:rPr>
          <w:rFonts w:eastAsia="Times New Roman" w:cs="Times New Roman" w:ascii="Times New Roman" w:hAnsi="Times New Roman"/>
          <w:sz w:val="28"/>
          <w:lang w:eastAsia="uk-UA"/>
        </w:rPr>
        <w:t>і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н</w:t>
      </w:r>
      <w:r>
        <w:rPr>
          <w:rFonts w:eastAsia="Times New Roman" w:cs="Times New Roman" w:ascii="Times New Roman" w:hAnsi="Times New Roman"/>
          <w:sz w:val="28"/>
          <w:lang w:eastAsia="uk-UA"/>
        </w:rPr>
        <w:t>є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ковас В.В. 03 січня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201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8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року були перевірені класні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журнали 1 – 11 класів.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До уваги бралося: кількість проведен</w:t>
      </w:r>
      <w:r>
        <w:rPr>
          <w:rFonts w:eastAsia="Times New Roman" w:cs="Times New Roman" w:ascii="Times New Roman" w:hAnsi="Times New Roman"/>
          <w:sz w:val="28"/>
          <w:lang w:eastAsia="uk-UA"/>
        </w:rPr>
        <w:t>их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уроків, атестація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учнів тематичними та семестровими балами, виконання навчальних програм у відповідності до календарних планів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проведення контрольних видів робіт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лабораторно–практичних робіт, диктантів, переказів</w:t>
      </w:r>
      <w:r>
        <w:rPr>
          <w:rFonts w:eastAsia="Times New Roman" w:cs="Times New Roman" w:ascii="Times New Roman" w:hAnsi="Times New Roman"/>
          <w:sz w:val="28"/>
          <w:lang w:eastAsia="uk-UA"/>
        </w:rPr>
        <w:t>, тв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орів. Проведення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уроків розвитку мовлення учні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В результаті встановлено: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5"/>
        <w:rPr/>
      </w:pPr>
      <w:r>
        <w:rPr/>
        <w:t>В 1 – ому класі проведено уроків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268"/>
      </w:tblGrid>
      <w:tr>
        <w:trPr>
          <w:trHeight w:val="71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2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(граматики)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Природознавство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>
          <w:trHeight w:val="4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Російська мо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Англійська мо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1 – го класу поточними, тематичними, семестровими балами не атестовані (як і належить)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2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>В 2 – ому класі проведено урокі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0185</wp:posOffset>
                </wp:positionV>
                <wp:extent cx="483933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6"/>
                              <w:gridCol w:w="173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Фактич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 xml:space="preserve">проведе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рокі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 xml:space="preserve">За навчальни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val="ru-RU" w:eastAsia="uk-UA"/>
                                    </w:rPr>
                                    <w:t>план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2.4pt;mso-wrap-distance-left:0pt;mso-wrap-distance-right:9pt;mso-wrap-distance-top:0pt;mso-wrap-distance-bottom:0pt;margin-top:1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6"/>
                        <w:gridCol w:w="1739"/>
                        <w:gridCol w:w="2126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Фактич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 xml:space="preserve">проведе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uk-UA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рокі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 xml:space="preserve">За навчальним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 w:eastAsia="uk-UA"/>
                              </w:rPr>
                              <w:t>план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Літературне  читанн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о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2 – го класу поточними, тематичними, семестровими балами  не атестовані (як і належить)</w:t>
      </w:r>
    </w:p>
    <w:p>
      <w:pPr>
        <w:pStyle w:val="Heading2"/>
        <w:ind w:firstLine="709"/>
        <w:rPr/>
      </w:pPr>
      <w:r>
        <w:rPr/>
        <w:t>В 3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12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ове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Літературне  читанн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Я у світ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3– го класу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атестовані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достатньою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кількістю поточних, належною кількістю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3"/>
        <w:rPr/>
      </w:pPr>
      <w:r>
        <w:rPr/>
        <w:t>В 4 – ому класі проведено уроків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26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2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Літературне читанн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Я у світ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4– го класу атестовані належною кількістю поточних,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/>
        <w:t>В 5 – ому класі проведено уроків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410"/>
      </w:tblGrid>
      <w:tr>
        <w:trPr>
          <w:trHeight w:val="87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4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 xml:space="preserve">Зарубіжної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Ет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ирод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Трудового навчання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5– го класу атестовані достатньою кількістю поточних оцінок, тематичними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семестровими ба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6 – ому класі проведено уроків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41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41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Ет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атематик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Біологі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6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7 – ому класі проведено уроків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55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За навчаль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55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узичного мистецтва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бразотворчого мистецтва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нформати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7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7– го класу атестовані належною кількістю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/>
        <w:t>У 8 – ому класі проведено уроків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55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552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Мистецтво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арківщин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8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9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7"/>
        <w:gridCol w:w="226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За навчаль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22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Прав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арківщинознав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Трудового навча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здоров'я             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Російської мов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Мистецтв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9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10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12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За навчаль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Зарубіжної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граф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«Захисту Вітчизн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Основ економі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Правознавств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Художня культу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Технолог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Крес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10– го класу атестовані належною кількістю   тематичних, семестрових балів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/>
        <w:t>В 11 – ому класі проведено урокі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739"/>
        <w:gridCol w:w="212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провед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навчаль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ланом</w:t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lang w:val="ru-RU" w:eastAsia="uk-UA"/>
        </w:rPr>
      </w:pPr>
      <w:r>
        <w:rPr>
          <w:rFonts w:cs="Times New Roman" w:ascii="Times New Roman" w:hAnsi="Times New Roman"/>
          <w:lang w:val="ru-RU" w:eastAsia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15"/>
        <w:gridCol w:w="21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Української мови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Української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 xml:space="preserve">Зарубіжної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літератур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нглійської мов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Історії Україн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Всесвітньої істор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Основ економі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Курсу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Людина і сві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Алгебр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Геометр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Астроном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Біолог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Хімії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Інформатик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 xml:space="preserve">Фізичної культури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«Захисту Вітчизн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Художня культу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Технолог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Еколог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Кресл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Учні 11– го класу атестовані належною кількістю тематичних, семестрових балі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лабораторних робіт з фізик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а І–й семестр 201</w:t>
      </w:r>
      <w:r>
        <w:rPr/>
        <w:t>7/2018 н.року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144"/>
        <w:gridCol w:w="2521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Лабораторні робот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рамо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лабораторних робіт з біології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за І–й семестр 201</w:t>
      </w:r>
      <w:r>
        <w:rPr/>
        <w:t>7 / 2018 н.року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326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Лабораторні робот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рам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0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/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/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/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7/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3</w:t>
            </w:r>
          </w:p>
        </w:tc>
      </w:tr>
    </w:tbl>
    <w:p>
      <w:pPr>
        <w:pStyle w:val="Style13"/>
        <w:rPr/>
      </w:pPr>
      <w:r>
        <w:rPr/>
        <w:t>Стан виконання лабораторних робіт з хімії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right="-323" w:firstLine="72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за І–й семестр 20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7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/ 20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8</w:t>
      </w:r>
      <w:r>
        <w:rPr/>
        <w:t xml:space="preserve"> н.року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144"/>
        <w:gridCol w:w="3288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6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Лабораторні робот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рамою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 xml:space="preserve">Фактично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/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1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/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4/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/5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/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8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/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/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навчальних програм з української мови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а І– й семестр 2017 / 2018 н.</w:t>
      </w:r>
      <w:r>
        <w:rPr/>
        <w:t xml:space="preserve"> року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260"/>
        <w:gridCol w:w="1260"/>
        <w:gridCol w:w="1080"/>
        <w:gridCol w:w="1260"/>
        <w:gridCol w:w="126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Диктант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Твор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ереказі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 РМ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Стан виконання навчальних програм з української літератур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за І– й семестр 2017 / 2018 н.</w:t>
      </w:r>
      <w:r>
        <w:rPr/>
        <w:t xml:space="preserve"> рок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192"/>
        <w:gridCol w:w="992"/>
        <w:gridCol w:w="1140"/>
        <w:gridCol w:w="1198"/>
        <w:gridCol w:w="1113"/>
        <w:gridCol w:w="1198"/>
        <w:gridCol w:w="1155"/>
        <w:gridCol w:w="1337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класи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Диктанті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Творів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Переказі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Уроків РМ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За прог-рамо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uk-UA"/>
              </w:rPr>
              <w:t>фактично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uk-UA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uk-UA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Виходячи з вище наведеного, можна констатуват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33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За кількістю уроків навчальні плани з усіх предметів </w:t>
      </w:r>
      <w:r>
        <w:rPr>
          <w:rFonts w:eastAsia="Times New Roman" w:cs="Times New Roman" w:ascii="Times New Roman" w:hAnsi="Times New Roman"/>
          <w:sz w:val="28"/>
          <w:lang w:eastAsia="uk-UA"/>
        </w:rPr>
        <w:t>виконані майже повністю. Незначна нестача годин з окремих предметів пояснюється від’їздом вчителів на перевірку районних олімпіад, на засідання РМО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firstLine="538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В записах обліку навчально</w:t>
      </w:r>
      <w:r>
        <w:rPr>
          <w:rFonts w:eastAsia="Times New Roman" w:cs="Times New Roman" w:ascii="Times New Roman" w:hAnsi="Times New Roman"/>
          <w:sz w:val="28"/>
          <w:lang w:eastAsia="uk-UA"/>
        </w:rPr>
        <w:t>-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виховної роботи окремі вчителі допустили недоліки оперативного характеру. Заступником директора вони взяті на облік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lang w:val="ru-RU" w:eastAsia="uk-UA"/>
        </w:rPr>
        <w:t>НАКАЗУЮ: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br/>
        <w:t xml:space="preserve">    1. Вчителям тих предметів, навчальні програми з яких за І семестр виконані неповністю, надолужити за рахунок ущільнення навчального матеріалу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та додаткових уроків.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 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 xml:space="preserve">2. Вчителям подати заступнику директора з навчально–виховної роботи календарні плани на ІІ й семестр на погодження до </w:t>
      </w:r>
      <w:r>
        <w:rPr>
          <w:rFonts w:eastAsia="Times New Roman" w:cs="Times New Roman" w:ascii="Times New Roman" w:hAnsi="Times New Roman"/>
          <w:sz w:val="28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9.01.18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р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.</w:t>
      </w:r>
    </w:p>
    <w:p>
      <w:pPr>
        <w:pStyle w:val="Normal"/>
        <w:spacing w:lineRule="auto" w:line="360" w:before="0" w:after="0"/>
        <w:ind w:firstLine="32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 w:eastAsia="uk-UA"/>
        </w:rPr>
        <w:t>3. Заступнику директора з навчально–виховної роботи взяти на контроль виправлення допущених вчителями недоліків до 1</w:t>
      </w:r>
      <w:r>
        <w:rPr>
          <w:rFonts w:eastAsia="Times New Roman" w:cs="Times New Roman" w:ascii="Times New Roman" w:hAnsi="Times New Roman"/>
          <w:sz w:val="28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lang w:val="ru-RU" w:eastAsia="uk-UA"/>
        </w:rPr>
        <w:t>.01.18 р.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lang w:eastAsia="uk-UA"/>
        </w:rPr>
        <w:t>4. Вчителям повторити науково-методичні рекомендацій щодо оцінювання навчальних досягнень учнів та оформлення сторінок класних журналів у загальноосвітніх навчальних закладів Харківської області (наказ № 526 від 05.10.2011р. та ін.)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25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Директор школи                                                  В.В.Чернік</w:t>
      </w:r>
      <w:r>
        <w:rPr>
          <w:color w:val="000000"/>
          <w:sz w:val="28"/>
        </w:rPr>
        <w:tab/>
        <w:tab/>
        <w:tab/>
        <w:tab/>
        <w:tab/>
        <w:t>В.В.Черні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323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both"/>
      <w:outlineLvl w:val="4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outlineLvl w:val="5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-766" w:hanging="0"/>
      <w:jc w:val="center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323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-323" w:hanging="0"/>
      <w:jc w:val="both"/>
      <w:outlineLvl w:val="8"/>
    </w:pPr>
    <w:rPr>
      <w:rFonts w:ascii="Times New Roman" w:hAnsi="Times New Roman" w:eastAsia="Times New Roman" w:cs="Times New Roman"/>
      <w:sz w:val="28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b/>
      <w:sz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i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11">
    <w:name w:val=" Знак Знак1"/>
    <w:qFormat/>
    <w:rPr>
      <w:b/>
      <w:sz w:val="28"/>
    </w:rPr>
  </w:style>
  <w:style w:type="character" w:styleId="Style10">
    <w:name w:val=" Знак Знак"/>
    <w:qFormat/>
    <w:rPr>
      <w:sz w:val="28"/>
      <w:szCs w:val="24"/>
      <w:lang w:val="uk-UA"/>
    </w:rPr>
  </w:style>
  <w:style w:type="character" w:styleId="Style11">
    <w:name w:val="Знак Знак"/>
    <w:qFormat/>
    <w:rPr>
      <w:sz w:val="28"/>
      <w:szCs w:val="24"/>
      <w:lang w:val="uk-UA" w:bidi="ar-S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</w:rPr>
  </w:style>
  <w:style w:type="character" w:styleId="23">
    <w:name w:val=" Знак Знак2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keepNext w:val="true"/>
      <w:spacing w:lineRule="auto" w:line="360" w:before="0" w:after="0"/>
      <w:ind w:right="-323" w:firstLine="720"/>
      <w:jc w:val="center"/>
      <w:outlineLvl w:val="0"/>
    </w:pPr>
    <w:rPr>
      <w:rFonts w:ascii="Times New Roman" w:hAnsi="Times New Roman" w:eastAsia="Times New Roman" w:cs="Times New Roman"/>
      <w:sz w:val="28"/>
      <w:lang w:eastAsia="uk-UA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32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hd w:fill="FFFFFF" w:val="clear"/>
      <w:spacing w:lineRule="auto" w:line="360" w:before="274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left="320" w:hanging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4">
    <w:name w:val="Абзац списка"/>
    <w:basedOn w:val="Normal"/>
    <w:qFormat/>
    <w:pPr/>
    <w:rPr>
      <w:rFonts w:ascii="Times New Roman" w:hAnsi="Times New Roman" w:eastAsia="Times New Roman" w:cs="Times New Roman"/>
      <w:szCs w:val="20"/>
      <w:lang w:val="ru-RU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Verdana" w:hAnsi="Verdana" w:eastAsia="Times New Roman" w:cs="Verdana"/>
      <w:color w:val="000000"/>
      <w:sz w:val="24"/>
      <w:szCs w:val="20"/>
      <w:lang w:val="ru-RU"/>
    </w:rPr>
  </w:style>
  <w:style w:type="paragraph" w:styleId="Fr5">
    <w:name w:val="fr5"/>
    <w:basedOn w:val="Normal"/>
    <w:qFormat/>
    <w:pPr>
      <w:spacing w:lineRule="auto" w:line="240" w:before="100" w:after="100"/>
    </w:pPr>
    <w:rPr>
      <w:rFonts w:ascii="Verdana" w:hAnsi="Verdana" w:eastAsia="Times New Roman" w:cs="Verdana"/>
      <w:color w:val="000000"/>
      <w:sz w:val="24"/>
      <w:szCs w:val="20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02:00Z</dcterms:created>
  <dc:creator>віта</dc:creator>
  <dc:description/>
  <dc:language>en-US</dc:language>
  <cp:lastModifiedBy>user</cp:lastModifiedBy>
  <dcterms:modified xsi:type="dcterms:W3CDTF">2018-01-16T06:27:00Z</dcterms:modified>
  <cp:revision>20</cp:revision>
  <dc:subject/>
  <dc:title/>
</cp:coreProperties>
</file>