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55925189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1.2018                                           с.Гусарівка </w:t>
        <w:tab/>
        <w:tab/>
        <w:tab/>
        <w:tab/>
        <w:t>№ 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ризначення відповідальних осіб </w:t>
        <w:br/>
        <w:t xml:space="preserve">за формування комплектів реєстраційних </w:t>
        <w:br/>
        <w:t xml:space="preserve">документів учасників зовнішнього </w:t>
        <w:br/>
        <w:t xml:space="preserve">незалежного оцінювання 2018 року </w:t>
        <w:br/>
        <w:t>в Гусарівській ЗОШ І-ІІІ ступен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lang w:val="uk-UA" w:eastAsia="zh-CN"/>
        </w:rPr>
        <w:t>Відповідно до Порядку проведення зовнішнього незалежного оцінювання та моніторингу якості освіти, затвердженого Постановою Кабінету Міністрів України від 25.08.2004 № 1095 (в редакції постанови КМУ від 08.07.2015 № 533), наказів Міністерства освіти і науки України від 31.07.2017 № 1103 “Про деякі питання проведення у 2018 році зовнішнього незалежного оцінювання результатів навчання, здобутих на основі повної загальної середньої освіти”, зареєстрованого в Міністерстві юстиції України 16 серпня 2017 р.</w:t>
      </w:r>
      <w:r>
        <w:rPr>
          <w:sz w:val="28"/>
          <w:lang w:eastAsia="zh-CN"/>
        </w:rPr>
        <w:t> </w:t>
      </w:r>
      <w:r>
        <w:rPr>
          <w:sz w:val="28"/>
          <w:lang w:val="uk-UA" w:eastAsia="zh-CN"/>
        </w:rPr>
        <w:t>за № 1014/30882, від 19.09.2017 № 1287 “Про затвердження Календарного плану підготовки до проведення в 2018 році зовнішнього незалежного оцінювання результатів навчання, здобутих на основі повної загальної середньої освіти», з метою організованого проведення реєстрації осіб для участі в зовнішньому незалежному оцінюванні</w:t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lang w:val="uk-UA" w:eastAsia="zh-CN"/>
        </w:rPr>
      </w:pPr>
      <w:r>
        <w:rPr>
          <w:b w:val="false"/>
          <w:sz w:val="28"/>
          <w:lang w:val="uk-UA" w:eastAsia="zh-CN"/>
        </w:rPr>
      </w:r>
    </w:p>
    <w:p>
      <w:pPr>
        <w:pStyle w:val="TextBodyIndent"/>
        <w:spacing w:lineRule="auto" w:line="360"/>
        <w:jc w:val="left"/>
        <w:rPr/>
      </w:pPr>
      <w:r>
        <w:rPr/>
        <w:t>НАКАЗУЮ:</w:t>
      </w:r>
    </w:p>
    <w:p>
      <w:pPr>
        <w:pStyle w:val="TextBodyIndent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ою особою за формування комплектів реєстраційних документів учасників зовнішнього незалежного оцінювання 2018 року в Гусарівській ЗОШ І-ІІІ ступенів заступника директора з навчально-виховної роботи Сінєковас В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у директора з навчально-виховної роботи Сінєковас В. 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вати консультаційну та технічну допомогу учням, які проходитимуть у 2018 році державну підсумкову атестацію у формі зовнішнього оцінювання та братимуть участь у зовнішньому оцінюванні з інших навчальних предме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формувати та надіслати до Харківського регіонального центру оцінювання якості освіти комплекти реєстраційних документів випускників старшої школи та списки осіб, які проходитимуть державну підсумкову атестацію у формі зовнішнього незалежного оцінювання.</w:t>
        <w:tab/>
        <w:t xml:space="preserve">       До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9.03.201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.3. Надати випускникам відомості про результати державної підсумкової атестації з української мови, математики, історії України та предмету за вибором.</w:t>
        <w:tab/>
        <w:t xml:space="preserve">    Відразу після отримання їх із регіонального центр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rFonts w:eastAsia="+mn-ea"/>
          <w:color w:val="000000"/>
          <w:kern w:val="2"/>
          <w:sz w:val="28"/>
          <w:lang w:val="uk-UA"/>
        </w:rPr>
        <w:t>Вручити випускникам поточного навчального року індивідуальні конверти із сертифікатами зовнішнього незалежного оцінювання, реєстраційними повідомленнями учасника зовнішнього незалежного оцінювання та інформаційними бюлетеня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09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разу після отримання їх із регіонального цент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TextBodyIndent"/>
        <w:ind w:firstLine="709"/>
        <w:jc w:val="left"/>
        <w:rPr/>
      </w:pPr>
      <w:r>
        <w:rPr/>
        <w:b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З наказом «</w:t>
      </w:r>
      <w:r>
        <w:rPr>
          <w:sz w:val="28"/>
          <w:lang w:val="uk-UA"/>
        </w:rPr>
        <w:t>Про призначення відповідальних осіб за формування комплектів реєстраційних документів учасників зовнішнього незалежного оцінювання 2018 року в Гусарівській ЗОШ І-ІІІ ступенів</w:t>
      </w:r>
      <w:r>
        <w:rPr>
          <w:sz w:val="28"/>
        </w:rPr>
        <w:t xml:space="preserve">» № 02 від 05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2:00Z</dcterms:created>
  <dc:creator>user</dc:creator>
  <dc:description/>
  <dc:language>en-US</dc:language>
  <cp:lastModifiedBy>user</cp:lastModifiedBy>
  <dcterms:modified xsi:type="dcterms:W3CDTF">2018-03-28T06:33:00Z</dcterms:modified>
  <cp:revision>10</cp:revision>
  <dc:subject/>
  <dc:title/>
</cp:coreProperties>
</file>