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ind w:right="-83" w:hanging="0"/>
        <w:jc w:val="center"/>
        <w:rPr>
          <w:sz w:val="28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215387602" r:id="rId2"/>
        </w:object>
      </w:r>
    </w:p>
    <w:p>
      <w:pPr>
        <w:pStyle w:val="TextBodyIndent"/>
        <w:rPr/>
      </w:pPr>
      <w:r>
        <w:rPr/>
        <w:t>ГУСАРІВСЬКА  ЗАГАЛЬНООСВІТНЯ  ШКОЛА  І – ІІІ СТУПЕНІВ</w:t>
      </w:r>
    </w:p>
    <w:p>
      <w:pPr>
        <w:pStyle w:val="TextBodyIndent"/>
        <w:rPr>
          <w:sz w:val="28"/>
        </w:rPr>
      </w:pPr>
      <w:r>
        <w:rPr/>
        <w:t>БАРВІНКІВСЬКОЇ  РАЙОННОЇ  РАДИ ХАРКІВСЬКОЇ ОБЛАСТІ</w:t>
      </w:r>
    </w:p>
    <w:p>
      <w:pPr>
        <w:pStyle w:val="Normal"/>
        <w:ind w:right="-7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766" w:hanging="0"/>
        <w:rPr>
          <w:b/>
          <w:b/>
          <w:lang w:eastAsia="en-US"/>
        </w:rPr>
      </w:pPr>
      <w:r>
        <w:rPr>
          <w:b/>
          <w:lang w:eastAsia="en-US"/>
        </w:rPr>
        <w:t>НАКАЗ</w:t>
      </w:r>
    </w:p>
    <w:p>
      <w:pPr>
        <w:pStyle w:val="Normal"/>
        <w:shd w:fill="FFFFFF" w:val="clear"/>
        <w:tabs>
          <w:tab w:val="clear" w:pos="720"/>
          <w:tab w:val="left" w:pos="6070" w:leader="none"/>
          <w:tab w:val="left" w:pos="7797" w:leader="none"/>
        </w:tabs>
        <w:spacing w:lineRule="exact" w:line="551"/>
        <w:ind w:right="48" w:hanging="0"/>
        <w:jc w:val="both"/>
        <w:rPr>
          <w:sz w:val="28"/>
        </w:rPr>
      </w:pPr>
      <w:r>
        <w:rPr>
          <w:b/>
          <w:sz w:val="28"/>
        </w:rPr>
        <w:t xml:space="preserve">02.01.2018                                           с.Гусарівка </w:t>
        <w:tab/>
        <w:tab/>
        <w:t>№ 01</w:t>
      </w:r>
    </w:p>
    <w:p>
      <w:pPr>
        <w:pStyle w:val="Normal"/>
        <w:shd w:fill="FFFFFF" w:val="clear"/>
        <w:tabs>
          <w:tab w:val="clear" w:pos="720"/>
          <w:tab w:val="left" w:pos="6070" w:leader="none"/>
          <w:tab w:val="left" w:pos="7797" w:leader="none"/>
          <w:tab w:val="left" w:pos="7938" w:leader="none"/>
        </w:tabs>
        <w:spacing w:lineRule="exact" w:line="551"/>
        <w:ind w:left="780" w:right="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uto" w:line="360" w:before="220" w:after="0"/>
        <w:ind w:right="4910" w:hanging="0"/>
        <w:jc w:val="both"/>
        <w:rPr/>
      </w:pPr>
      <w:r>
        <w:rPr>
          <w:b/>
          <w:color w:val="000000"/>
          <w:sz w:val="28"/>
          <w:lang w:val="uk-UA"/>
        </w:rPr>
        <w:t xml:space="preserve">Про затвердження номенклатури </w:t>
      </w:r>
      <w:r>
        <w:rPr>
          <w:b/>
          <w:color w:val="000000"/>
          <w:spacing w:val="-2"/>
          <w:sz w:val="28"/>
          <w:lang w:val="uk-UA"/>
        </w:rPr>
        <w:t xml:space="preserve">справ в </w:t>
      </w:r>
      <w:r>
        <w:rPr>
          <w:b/>
          <w:color w:val="000000"/>
          <w:sz w:val="28"/>
          <w:lang w:val="uk-UA"/>
        </w:rPr>
        <w:t>Гусарівській ЗОШ І – ІІІ ступенів на 2018 р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uto" w:line="360" w:before="220" w:after="0"/>
        <w:ind w:right="4910"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3"/>
        <w:ind w:firstLine="720"/>
        <w:rPr/>
      </w:pPr>
      <w:r>
        <w:rPr/>
        <w:t>З метою систематизації і якісного збереження ділової документації , оперативної роботи з нею, відповідно до Інструкції з ведення ділової документації у загальноосвітніх навчальних закладах І-ІІІ ступенів, затвердженої наказом Міністерства освіти і науки України ві</w:t>
      </w:r>
      <w:r>
        <w:rPr>
          <w:color w:val="auto"/>
        </w:rPr>
        <w:t>д</w:t>
      </w:r>
      <w:r>
        <w:rPr>
          <w:color w:val="FF0000"/>
        </w:rPr>
        <w:t xml:space="preserve"> </w:t>
      </w:r>
      <w:r>
        <w:rPr/>
        <w:t>23.06.2000 р. № 240</w:t>
      </w:r>
    </w:p>
    <w:p>
      <w:pPr>
        <w:pStyle w:val="Normal"/>
        <w:shd w:fill="FFFFFF" w:val="clear"/>
        <w:spacing w:lineRule="exact" w:line="274"/>
        <w:ind w:left="248" w:hanging="0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НАКАЗУЮ: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</w:r>
    </w:p>
    <w:p>
      <w:pPr>
        <w:pStyle w:val="Normal"/>
        <w:spacing w:lineRule="auto" w:line="360"/>
        <w:ind w:right="-766" w:firstLine="720"/>
        <w:jc w:val="both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1.Затвердити номенклатуру ведення справ та перелік обов'язкової ділової </w:t>
      </w:r>
    </w:p>
    <w:p>
      <w:pPr>
        <w:pStyle w:val="Normal"/>
        <w:spacing w:lineRule="auto" w:line="360"/>
        <w:ind w:right="-766" w:hanging="0"/>
        <w:jc w:val="both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>документації Гусарівської ЗОШ  І – ІІІ ст. на 2018 р.</w:t>
      </w:r>
    </w:p>
    <w:p>
      <w:pPr>
        <w:pStyle w:val="Normal"/>
        <w:spacing w:lineRule="auto" w:line="360"/>
        <w:ind w:right="-766" w:firstLine="720"/>
        <w:jc w:val="both"/>
        <w:rPr/>
      </w:pPr>
      <w:r>
        <w:rPr>
          <w:color w:val="000000"/>
          <w:spacing w:val="-1"/>
          <w:sz w:val="28"/>
          <w:lang w:val="uk-UA"/>
        </w:rPr>
        <w:t xml:space="preserve">2. </w:t>
      </w:r>
      <w:r>
        <w:rPr>
          <w:color w:val="000000"/>
          <w:sz w:val="28"/>
          <w:lang w:val="uk-UA"/>
        </w:rPr>
        <w:t xml:space="preserve">Встановити місце збереження та призначити відповідальних </w:t>
      </w:r>
      <w:r>
        <w:rPr>
          <w:sz w:val="28"/>
          <w:lang w:val="uk-UA"/>
        </w:rPr>
        <w:t>за ведення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а збереження документації.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 школи: </w:t>
        <w:tab/>
        <w:tab/>
        <w:tab/>
        <w:tab/>
        <w:tab/>
        <w:t>В.В.Чернік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40"/>
        <w:ind w:left="7920" w:right="-766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Додаток 1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tLeast" w:line="240" w:before="220" w:after="0"/>
        <w:ind w:right="4910" w:hanging="0"/>
        <w:jc w:val="center"/>
        <w:rPr/>
      </w:pPr>
      <w:r>
        <w:rPr>
          <w:b/>
          <w:color w:val="000000"/>
          <w:sz w:val="24"/>
          <w:lang w:val="uk-UA"/>
        </w:rPr>
        <w:t xml:space="preserve">Номенклатура </w:t>
      </w:r>
      <w:r>
        <w:rPr>
          <w:b/>
          <w:color w:val="000000"/>
          <w:spacing w:val="-2"/>
          <w:sz w:val="24"/>
          <w:lang w:val="uk-UA"/>
        </w:rPr>
        <w:t xml:space="preserve">справ в </w:t>
      </w:r>
      <w:r>
        <w:rPr>
          <w:b/>
          <w:color w:val="000000"/>
          <w:sz w:val="24"/>
          <w:lang w:val="uk-UA"/>
        </w:rPr>
        <w:t>Гусарівській ЗОШ І – ІІІ ступенів на 2018 р.</w:t>
      </w:r>
    </w:p>
    <w:p>
      <w:pPr>
        <w:pStyle w:val="Heading2"/>
        <w:spacing w:lineRule="atLeast" w:line="240"/>
        <w:ind w:hanging="0"/>
        <w:jc w:val="left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  <w:gridCol w:w="851"/>
        <w:gridCol w:w="2268"/>
        <w:gridCol w:w="297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Індекс спра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Заголовок справи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(тому, части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Кількість справ (томів, част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>
                <w:b/>
                <w:sz w:val="24"/>
              </w:rPr>
              <w:t>Строк зберігання справи (тому, частини) і номери статей за переліком</w:t>
            </w:r>
            <w:r>
              <w:rPr>
                <w:b/>
                <w:sz w:val="24"/>
                <w:lang w:val="uk-UA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ідповідальні </w:t>
            </w:r>
          </w:p>
          <w:p>
            <w:pPr>
              <w:pStyle w:val="Normal"/>
              <w:spacing w:lineRule="atLeast" w:line="240"/>
              <w:ind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а ведення та </w:t>
            </w:r>
          </w:p>
          <w:p>
            <w:pPr>
              <w:pStyle w:val="Normal"/>
              <w:spacing w:lineRule="atLeast" w:line="240"/>
              <w:ind w:right="-10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береження</w:t>
            </w:r>
          </w:p>
        </w:tc>
      </w:tr>
    </w:tbl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13"/>
        <w:gridCol w:w="2255"/>
        <w:gridCol w:w="2977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</w:rPr>
              <w:t>01. Організація системи управління заклад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рядові та галузеві документи про загальну середню освіту (укази, постанови, доручення, накази, інструкції, рішення колегії, вказівки Міністерства освіти і науки, молоді та спорту України тощо) (копії)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Style31"/>
              <w:widowControl/>
              <w:autoSpaceDE w:val="true"/>
              <w:spacing w:lineRule="atLeast" w:line="240"/>
              <w:jc w:val="left"/>
              <w:rPr/>
            </w:pPr>
            <w:r>
              <w:rPr/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кази начальника відділу освіти районної державної адміністрації з основної діяльності (копії)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>Накази директора Гусарівської загальноосвітньої школи І-ІІІ ступенів з основної діяльності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 16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тут Гусарівської загальноосвітньої школи І-ІІІ ступенів та зміни до нього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>До ліквідації організації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30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діслані до відома – 1 р. після заміни нови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 xml:space="preserve">Інструкція з питань діловодства у Гусарівській загальноосвітній школі І-ІІІ ступенів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До ліквіда</w:t>
              <w:softHyphen/>
              <w:t>ції організ</w:t>
              <w:softHyphen/>
              <w:t>ації, ст. 20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 xml:space="preserve">Відповідальна за </w:t>
            </w:r>
          </w:p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ведення ділової документації 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ективний договір, укладений між адміністрацією Гусарівської загальноосвітньої школи та трудовим колективом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395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а профспілкового комітету Л.О.Долу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Правила внутрішнього трудового розпорядку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 397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Після </w:t>
            </w: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>а</w:t>
              <w:softHyphen/>
              <w:t xml:space="preserve">міни </w:t>
            </w:r>
            <w:r>
              <w:rPr>
                <w:sz w:val="24"/>
                <w:lang w:val="uk-UA"/>
              </w:rPr>
              <w:t>н</w:t>
            </w:r>
            <w:r>
              <w:rPr>
                <w:sz w:val="24"/>
              </w:rPr>
              <w:t>ови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ротоколи оперативних нарад при керівництві школи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5 р., ст.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 xml:space="preserve">Вчитель української </w:t>
            </w:r>
          </w:p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мови та літератури Н.В.Шеремет</w:t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0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околи засідань педагогічної ради Гусарівської загальноосвітньої школи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-ІІІ ступен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 р.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 1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ціальний педагог Денисенко Л.І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ротоколи засідань Ради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 р.,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 1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ротоколи загальних зборів трудового колектив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а профспілкового комітету Л.О.Долуд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Протоколи загальношкільних батьківських збо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ар школи Моісеєнко Л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ічні плани роботи Гусарівської загальноосвітньої школи І-ІІІ ступені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 157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За наявності відповідних звітів – 5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риймально-здавальні акти з усіма додатками, складені в разі зміни </w:t>
            </w:r>
            <w:r>
              <w:rPr>
                <w:sz w:val="24"/>
                <w:lang w:val="uk-UA"/>
              </w:rPr>
              <w:t>керівника</w:t>
            </w:r>
            <w:r>
              <w:rPr>
                <w:sz w:val="24"/>
              </w:rPr>
              <w:t xml:space="preserve">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45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аспорт Гусарівської загальноосвітньої школи І-ІІІ ступенів Барвінківської районної ради Харківської област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>1 р.</w:t>
            </w:r>
            <w:r>
              <w:rPr>
                <w:sz w:val="24"/>
                <w:vertAlign w:val="superscript"/>
              </w:rPr>
              <w:t xml:space="preserve"> 1</w:t>
            </w:r>
            <w:r>
              <w:rPr>
                <w:sz w:val="24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ст. 541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>Після заміни новим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протоколи, акти, доповідні записки, звіти, довідки) про перевірку виконання колективного догов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 р.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>ст. 3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Голова профспілкового комітету Л.О.Долу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-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ументи (копії наказів, копії розпоряджень, доповіді, звіти) щодо виконання державних цільових, регіональних і місцевих програм в галузі осві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ст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148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ументи (ліцензії, книги реєстрації, звіти, обґрунтування, подання тощо) з ліцензування Гусарівської загальноосвітньої школи І-ІІІ ступені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Директор школи</w:t>
            </w:r>
          </w:p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атестати, протоколи, рішення, звіти, книги реєстрації тощо) з державної атестації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>
          <w:trHeight w:val="10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Документи (акти, доповідні записки, довідки) тематичних та контрольних перевірок окремих напрямів діяльності школи </w:t>
            </w:r>
            <w:r>
              <w:rPr>
                <w:sz w:val="24"/>
                <w:lang w:val="uk-UA"/>
              </w:rPr>
              <w:t>органами виконавчої влади та місцевого самовряд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 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Контрольно-візитаційна кн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 1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</w:rPr>
              <w:t>після закінчен-ня книг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</w:rPr>
              <w:t>Строк збе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рігання встановлено на засіданні ЕПК Держ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архіву Хар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ківської обла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сті (протокол від 23.02.2012 №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Листування</w:t>
            </w:r>
            <w:r>
              <w:rPr>
                <w:sz w:val="24"/>
                <w:lang w:val="uk-UA"/>
              </w:rPr>
              <w:t xml:space="preserve"> школи </w:t>
            </w:r>
            <w:r>
              <w:rPr>
                <w:sz w:val="24"/>
              </w:rPr>
              <w:t>з організаціями та установами  з основної ді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 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наказів директора школи з основної діяль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Журнал реєстрації прийому </w:t>
            </w:r>
            <w:r>
              <w:rPr>
                <w:sz w:val="24"/>
                <w:lang w:val="uk-UA"/>
              </w:rPr>
              <w:t>громадян</w:t>
            </w:r>
            <w:r>
              <w:rPr>
                <w:sz w:val="24"/>
              </w:rPr>
              <w:t xml:space="preserve"> директором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1-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Журнал реєстрації прийому </w:t>
            </w:r>
            <w:r>
              <w:rPr>
                <w:sz w:val="24"/>
                <w:lang w:val="uk-UA"/>
              </w:rPr>
              <w:t>громадян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заступником </w:t>
            </w:r>
            <w:r>
              <w:rPr>
                <w:sz w:val="24"/>
              </w:rPr>
              <w:t>директор</w:t>
            </w:r>
            <w:r>
              <w:rPr>
                <w:sz w:val="24"/>
                <w:lang w:val="uk-UA"/>
              </w:rPr>
              <w:t>а</w:t>
            </w:r>
            <w:r>
              <w:rPr>
                <w:sz w:val="24"/>
              </w:rPr>
              <w:t xml:space="preserve">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вхідної документ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1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вихідної документ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1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highlight w:val="yellow"/>
              </w:rPr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телефоногр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1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обліку та видачі печаток і штамп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10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Журнал реєстрації протоколів засідань педагогічної ради</w:t>
            </w:r>
            <w:r>
              <w:rPr>
                <w:sz w:val="24"/>
                <w:lang w:val="uk-UA"/>
              </w:rPr>
              <w:t xml:space="preserve">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читель українськ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мови та літератури Н.В.Шерем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Журнал реєстрації протоколів засідань Ради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протоколів загальних зборів колекти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нига обліку педагогічних працівників Гусарівської загальноосвітньої школи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-ІІІ ступенів Барвінківської районної ради Харківс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0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</w:rPr>
              <w:br/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Наказ Міні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стерства освіти і науки України від 23.06.2000 №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Книга обліку наслідків внутрішнього 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</w:rPr>
              <w:br/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Наказ Міні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стерства освіти і науки України від 23.06.2000 №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1-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ведена номенклатура справ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-Іванівської загальноосвітньої школи І-ІІІ ступенів Барвінківської районної ради Харківс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Після заміни новою та за умови складення зведених описів справ  шко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-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енклатура справ з організації системи управління закладом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>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 xml:space="preserve">Після заміни новою та за умови передавання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прав до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рхівного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підрозділу школи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96"/>
        <w:gridCol w:w="864"/>
        <w:gridCol w:w="2255"/>
        <w:gridCol w:w="2977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autoSpaceDE w:val="true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02. Організація системи шкільної осві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02-0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Накази директора школи щодо руху 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4"/>
              </w:rPr>
              <w:t>75 р</w:t>
            </w:r>
            <w:r>
              <w:rPr>
                <w:color w:val="000000"/>
                <w:sz w:val="24"/>
                <w:lang w:val="uk-UA"/>
              </w:rPr>
              <w:t>.,</w:t>
            </w:r>
          </w:p>
          <w:p>
            <w:pPr>
              <w:pStyle w:val="Normal"/>
              <w:spacing w:lineRule="atLeas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ст. 16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ічний навчальний план Гусарівської загальноосвітньої школи І-ІІІ ступенів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 xml:space="preserve">До заміни новими, 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ст. 552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Річні статистичні звіти з усіх основних видів діяльності школ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t>ст. 30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.В.Чернік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Річні статистичні звіти з фізичної культури та спорт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t>ст. 30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і фізкультур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 О.М.Рук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Особові справи учнів </w:t>
            </w:r>
            <w:r>
              <w:rPr>
                <w:sz w:val="24"/>
                <w:lang w:val="uk-UA"/>
              </w:rPr>
              <w:t>шко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 49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>Після закін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чення або вибутт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Алфавітна книга запису учнів</w:t>
            </w:r>
            <w:r>
              <w:rPr>
                <w:sz w:val="24"/>
                <w:lang w:val="uk-UA"/>
              </w:rPr>
              <w:t xml:space="preserve"> шко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10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 525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є</w:t>
            </w:r>
          </w:p>
          <w:p>
            <w:pPr>
              <w:pStyle w:val="Normal"/>
              <w:spacing w:lineRule="atLeast" w:line="240"/>
              <w:rPr>
                <w:color w:val="FF0000"/>
                <w:sz w:val="24"/>
                <w:highlight w:val="yellow"/>
                <w:lang w:val="uk-UA"/>
              </w:rPr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>За відсутності наказів про зарахування, відрахування, випуск, а також особових справ – 75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Відомості й виправдальні документи про причини пропуску занять учнями</w:t>
            </w:r>
            <w:r>
              <w:rPr>
                <w:sz w:val="24"/>
                <w:lang w:val="uk-UA"/>
              </w:rPr>
              <w:t xml:space="preserve"> шко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5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ументи (довідки, звіти, інформації тощо) про працевлаштування випускників Гусарівської загальноосвітньої школи </w:t>
            </w:r>
          </w:p>
          <w:p>
            <w:pPr>
              <w:pStyle w:val="Normal"/>
              <w:spacing w:lineRule="atLeast" w:line="240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-ІІІ ступе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t>ст.6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0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заяви, доповідні, довідки тощо) до наказів </w:t>
            </w:r>
            <w:r>
              <w:rPr>
                <w:sz w:val="24"/>
                <w:lang w:val="uk-UA"/>
              </w:rPr>
              <w:t xml:space="preserve">директора </w:t>
            </w:r>
            <w:r>
              <w:rPr>
                <w:sz w:val="24"/>
              </w:rPr>
              <w:t>щодо руху 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інформації, довідки, висновки тощо) щодо забезпечення профільного навчання в школі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FF0000"/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</w:rPr>
              <w:t>ЕПК</w:t>
              <w:br/>
              <w:t>ст. 54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протоколи експертиз, звіти, довідки, інформації тощо) щодо організації роботи з питань закінчення навчального року, проведення державної підсумкової атестації та випуску 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-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ументи (копії наказів, інформації, довідки, звіти  тощо) щодо охоплення навчанням дітей шкільного віку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ументи (копії наказів, листи, інформації, довідки, звіти) щодо організації дошкільної підготовки діте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 В.В.Чернік</w:t>
            </w:r>
          </w:p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копії наказів, інформації, довідки тощо) з питань організації індивідуального навчання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98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иректор школи В.В.Чернік 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копії наказів, листи, інформації тощо) щодо проведення навчальних екскурсій та навчальної практ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 р., </w:t>
              <w:br/>
              <w:t>ст. 5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vertAlign w:val="superscript"/>
              </w:rPr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-1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подання, звіти, інформації тощо) щодо участі випускників Гусарівської загальноосвітньої школи І-ІІІ ступенів у зовнішньому тестуванні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положення, протоколи, звіти тощо) щодо проведення спартакіад, спортивних змагань, свят тощ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 р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64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autoSpaceDE w:val="true"/>
              <w:spacing w:lineRule="atLeast" w:line="240"/>
              <w:jc w:val="left"/>
              <w:rPr>
                <w:vertAlign w:val="superscript"/>
              </w:rPr>
            </w:pPr>
            <w:r>
              <w:rPr/>
              <w:t>Вчитель фізкультури О.М.Рук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-1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копії наказів, плани, інформації, звіти тощо) щодо організації відпочинку та оздоровлення діт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р.</w:t>
              <w:br/>
              <w:t xml:space="preserve">ст. </w:t>
            </w:r>
            <w:r>
              <w:rPr>
                <w:sz w:val="24"/>
              </w:rPr>
              <w:t xml:space="preserve">30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1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аяви, оголошення в газеті, довідк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з міліції, заявк</w:t>
            </w:r>
            <w:r>
              <w:rPr>
                <w:sz w:val="24"/>
                <w:lang w:val="uk-UA"/>
              </w:rPr>
              <w:t>и</w:t>
            </w:r>
            <w:r>
              <w:rPr>
                <w:sz w:val="24"/>
              </w:rPr>
              <w:t xml:space="preserve"> на передрук тощо) про видачу дублікатів атестатів про повну загальну середню освіту та свідоцтв про базову загальну середню освіт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,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Книга обліку  та видачі Похвальних листів і Похвальних грамот</w:t>
            </w:r>
            <w:r>
              <w:rPr>
                <w:sz w:val="24"/>
                <w:lang w:val="uk-UA"/>
              </w:rPr>
              <w:t xml:space="preserve"> учням шко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10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br/>
              <w:t xml:space="preserve">після закінчення книги </w:t>
            </w:r>
          </w:p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Строк зберігання встановлено на засіданні ЕПК Державного архіву Харківської області (протокол від 23.02.2012 №2)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Книга обліку видачі золотих та срібних медалей</w:t>
            </w:r>
            <w:r>
              <w:rPr>
                <w:sz w:val="24"/>
                <w:lang w:val="uk-UA"/>
              </w:rPr>
              <w:t xml:space="preserve"> учням шко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15 р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</w:rPr>
              <w:br/>
              <w:t>після закінчення книги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Строк зберігання встановлено на засіданні ЕПК Державного архіву Харківської області (протокол від 23.02.2012 №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Книга обліку і видачі свідоцтв про базову загальну середню освіту та атестатів про повну загальну середню освіту</w:t>
            </w:r>
            <w:r>
              <w:rPr>
                <w:sz w:val="24"/>
                <w:lang w:val="uk-UA"/>
              </w:rPr>
              <w:t xml:space="preserve"> випускникам шко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ст. 53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Класні журна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, </w:t>
            </w:r>
            <w:r>
              <w:rPr>
                <w:sz w:val="24"/>
              </w:rPr>
              <w:br/>
              <w:t>ст. 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асні керівн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наказів щодо руху учн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,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Т.М.Хомовсь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обліку роботи гуртків, факультатив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br/>
              <w:t>ст. 63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омості обліку годин – 1 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обліку пропущених і заміщених урокі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  <w:br/>
              <w:t>ст. 63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омості обліку годин – 1 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 роботи В.В.Сінєкова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обліку робочого часу вчителів під час каніку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br/>
              <w:t>ст. 630</w:t>
            </w:r>
          </w:p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 xml:space="preserve"> </w:t>
            </w:r>
            <w:r>
              <w:rPr/>
              <w:t>Відомості обліку годин – 1 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обліку робочого часу обслуговуючого персонал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>ст. 63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</w:r>
            <m:oMath xmlns:m="http://schemas.openxmlformats.org/officeDocument/2006/math"/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омості обліку годин – 1 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2-2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з організації системи шкільної освіти (витяг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 xml:space="preserve">Після заміни новою та за умови передавання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прав до архівного підрозділу школи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96"/>
        <w:gridCol w:w="864"/>
        <w:gridCol w:w="2255"/>
        <w:gridCol w:w="297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sz w:val="24"/>
              </w:rPr>
              <w:t>03. Організація цивільної оборо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3-0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рмативно-правові документи з питань організації цивільної оборони (копії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3-0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віти, інформації тощо) щодо основних заходів з цивільного захист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1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3-0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з організації цивільної оборони (витяг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>Після заміни новою та за умови передавання справ до архівного підрозділу шко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</w:tbl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96"/>
        <w:gridCol w:w="864"/>
        <w:gridCol w:w="2255"/>
        <w:gridCol w:w="297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2126"/>
        <w:gridCol w:w="3119"/>
      </w:tblGrid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sz w:val="24"/>
              </w:rPr>
              <w:t>04. Охорона дитин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рмативно-правові документи з питань охорони дитинства (коп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иски дітей пільгових категорій, які навчаються у Гусарівській загальноосвітній школі І-ІІІ ступе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vertAlign w:val="superscript"/>
              </w:rPr>
            </w:pPr>
            <w:r>
              <w:rPr>
                <w:sz w:val="24"/>
              </w:rPr>
              <w:t>До заміни новим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рок збе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рігання встановлено на засіданні ЕПК Держархіву Харківської області (протокол від 06.03.2011 №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довідки, звіти, інформації тощо) щодо роботи з дітьми, які потребують соціального захис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, ст. 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highlight w:val="yellow"/>
              </w:rPr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віти, довідки, інформації) щодо організації харчування дітей в шко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, ст. 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копії наказів, листи, програми, інформації тощо) щодо медичного обслуговування та охорони здоров’я учасників навчально-виховного проце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, ст. 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з виховної роботи Л.М.Петренко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копії наказів, довідки, інформації тощо) щодо профілактики дитячого травматиз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, ст. 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оботи 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списки, інформації, доповідні тощо) про надання учням матеріальної допомоги із фонду загальної середньої осві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, ст. 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Акти розслідування нещасних випадків з ді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4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453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Пов’язані із  зна-чними матеріаль-ними збитками та людськими жертвами – </w:t>
            </w:r>
            <w:r>
              <w:rPr>
                <w:sz w:val="24"/>
                <w:lang w:val="uk-UA"/>
              </w:rPr>
              <w:t>75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Листування з органами і службами, причетними до захисту прав дітей з загальних питань (коп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нещасних та смертельних випадків з ді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4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. 477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>Після закінчення журна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4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з охорони дитинства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3 роки 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 xml:space="preserve">Після заміни новою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та за умови передава-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ння справ до архівного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підрозділу школи</w:t>
            </w:r>
          </w:p>
        </w:tc>
      </w:tr>
    </w:tbl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1843"/>
        <w:gridCol w:w="283"/>
        <w:gridCol w:w="3119"/>
      </w:tblGrid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sz w:val="24"/>
              </w:rPr>
              <w:t>05. Охорона праці, техніка безпе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рмативно-правові документи з питань охорони праці та техніки безпеки (коп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протоколи, звіти, довідки, інформації тощо) з охорони праці та техніки безп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. 43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відомості, звіти, довідки тощо) про нещасні випадки та травматизм </w:t>
            </w:r>
            <w:r>
              <w:rPr>
                <w:sz w:val="24"/>
                <w:lang w:val="uk-UA"/>
              </w:rPr>
              <w:t>у</w:t>
            </w:r>
            <w:r>
              <w:rPr>
                <w:sz w:val="24"/>
              </w:rPr>
              <w:t xml:space="preserve"> шко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4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br/>
              <w:t>ст.453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Пов’язані із значними матеріальними збитками та людськими жертвами –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75 р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акти, довідки, інформації тощо) щодо дотримання санітарно-гігієнічного режиму в шко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 xml:space="preserve">., </w:t>
            </w:r>
          </w:p>
          <w:p>
            <w:pPr>
              <w:pStyle w:val="Style41"/>
              <w:widowControl/>
              <w:autoSpaceDE w:val="true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ст. 434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Пов’язані із значними матеріальними збитками та людськими жертвами –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 р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Акти розслідування нещасних випадків з працівниками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4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453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Пов’язані із значними матеріальними збитками та людськими жертвами – </w:t>
            </w:r>
            <w:r>
              <w:rPr>
                <w:sz w:val="24"/>
                <w:lang w:val="uk-UA"/>
              </w:rPr>
              <w:t>75 р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 нещасних та смертельних випадків з  працівниками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4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. 477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акінчення журнал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інструктажів з питань охорони праці та пожежної безп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0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. 481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акінчення журнал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Журнал реєстрації інструктажів з </w:t>
            </w:r>
            <w:r>
              <w:rPr>
                <w:sz w:val="24"/>
                <w:lang w:val="uk-UA"/>
              </w:rPr>
              <w:t>безпеки життєдіяльності</w:t>
            </w:r>
            <w:r>
              <w:rPr>
                <w:sz w:val="24"/>
              </w:rPr>
              <w:t xml:space="preserve"> у шко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0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  <w:br/>
            </w:r>
            <w:r>
              <w:rPr>
                <w:sz w:val="24"/>
              </w:rPr>
              <w:t>ст. 481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акінчення журнал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5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з охорони праці, техніки безпеки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Після заміни новою та за умови передавання справ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до архівного підрозділу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шко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</w:rPr>
              <w:t>06. Науково-методична ро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Нормативно-правові документи щодо організації науково-методичної робо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ротоколи засідань методичної ради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br/>
              <w:t>ст. 1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highlight w:val="yellow"/>
              </w:rPr>
            </w:pPr>
            <w:r>
              <w:rPr/>
              <w:t>Керівники ШМ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ротоколи засідань атестаційної комісії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р.,</w:t>
              <w:br/>
              <w:t>ст. 6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лан підвищення кваліфікації педагогічних кадрі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р.</w:t>
              <w:br/>
              <w:t>ст.5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ти про проведення атест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р.</w:t>
              <w:br/>
            </w:r>
            <w:r>
              <w:rPr>
                <w:sz w:val="24"/>
              </w:rPr>
              <w:t>ст. 6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протоколи, довідки, звіти, інформації, обґрунтування тощо) з атестації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t xml:space="preserve"> ст. 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віти, інформації, протоколи, доповідні записки) про підготовку та проведення педагогічних читань, науково-методичних і науково-</w:t>
            </w:r>
            <w:r>
              <w:rPr>
                <w:sz w:val="24"/>
                <w:lang w:val="uk-UA"/>
              </w:rPr>
              <w:t>п</w:t>
            </w:r>
            <w:r>
              <w:rPr>
                <w:sz w:val="24"/>
              </w:rPr>
              <w:t>рактичних конференцій, семіна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ліквідації організації,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ст. 18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звіти, інформації тощо) щодо організації методичної роб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</w:t>
              <w:br/>
              <w:t>ст. 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авчально- виховної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щодо здійснення виховної роботи (накази, розпорядження, листи тощ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>
                <w:highlight w:val="yellow"/>
              </w:rPr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плани, протоколи, довідки, інформації тощо) щодо роботи шкільних методичних об’єднан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br/>
              <w:t>ст. 1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autoSpaceDE w:val="true"/>
              <w:spacing w:lineRule="atLeast" w:line="240"/>
              <w:jc w:val="left"/>
              <w:rPr>
                <w:highlight w:val="yellow"/>
              </w:rPr>
            </w:pPr>
            <w:r>
              <w:rPr/>
              <w:t>Керівники ШМ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копії наказів, плани-графіки, листування тощо) про підвищення кваліфікації та курсову перепідготовку педагогічних кад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6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акти, довідки, інформації) про стан викладання базових дисциплі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 1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рок збері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гання встановлено на засіданні ЕПК Державного архівуХарківської області (протокол від 16.03.2011№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роботи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інформації, звіти, дові-дки тощо) щодо проведення держа-вної підсумкової атестації уч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т. 5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аявки, накладні, звіти тощо) щодо отримання навчальних програм і методичних посібн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br/>
              <w:t>ст. 300,</w:t>
              <w:br/>
              <w:t>ст. 3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бліотекар школи Моісеєнко Л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програми, звіти, інформації, доповіді, довідки тощо) щодо роботи з обдарованими ді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  <w:br/>
              <w:t>ст. 2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плани, акти, звіти, довідки, інформації тощо) щодо роботи з дітьми, схильними до правопоруш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</w:t>
              <w:br/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  <w:br/>
              <w:t>ст. 2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з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 Л.М.Петренко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ціальний педагог Денисенко Л.І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аявки, умови проведе-ння, довідки, програми, звіти тощо) про проведення конкурсів, фести-валів, виставок, учнівських олімпі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br/>
              <w:t>ст. 6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довідки, звіти, відомості, інформації тощо) про організацію дозвілля дітей під час шкільних каніку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br/>
              <w:t>ст. 7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кументи (інформації, анкети, заяви тощо) щодо психологічного супроводу навчально-виховного процес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 1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рок збері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гання встановлено на засіданні ЕПК Де-ржавного архіву Харківської обла-сті (протокол від 16.03.2011 №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ціальний педагог Денисенко Л.І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ніторингові дослідження якості освіти  у школ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0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 1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рок зберігання встановлено на засіданні ЕПК Державного ар-хіву Харківської області (протокол від 20.04.2011№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ступник директора  з навчально- виховної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и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Журнал реєстрації протоколів засідань методичної ради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autoSpaceDE w:val="true"/>
              <w:spacing w:lineRule="atLeast" w:line="240"/>
              <w:rPr/>
            </w:pPr>
            <w:r>
              <w:rPr/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протоколів засідань атестаційної коміс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ст. 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ВР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Журнал обліку отримання і видачі навчальних програм, методичних посібн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 1</w:t>
            </w:r>
            <w:r>
              <w:rPr>
                <w:sz w:val="24"/>
              </w:rPr>
              <w:t xml:space="preserve"> після закін-чення журналу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</w:rPr>
              <w:t>Строк зберігання встановлено на засіданні ЕПК Державного архіву Харківської області (протокол від 27.10.2010 №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ВР В.В.Сінєковас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6-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з науково-методичної роботи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vertAlign w:val="superscript"/>
              </w:rPr>
              <w:t>1 </w:t>
            </w:r>
            <w:r>
              <w:rPr>
                <w:sz w:val="24"/>
              </w:rPr>
              <w:t>Після заміни новою т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 умови передава-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ння справ до архів-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го підрозділу школи</w:t>
            </w:r>
          </w:p>
        </w:tc>
      </w:tr>
    </w:tbl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2126"/>
        <w:gridCol w:w="31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</w:rPr>
              <w:t>07. Зміцнення навчально-матеріальної баз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7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Акти перевірок готовності школи до нового навчального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 1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</w:rPr>
              <w:t>Наказ Міні</w:t>
            </w: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>стерства освіти і науки України від 23.06.2000 №2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7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інформації, звіти, довідки, акти тощо) щодо проведення  у школі ремонтних робі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2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7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Документи (звіти, інформації тощо) щодо використання енергоносі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9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7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Документи (довідки, інформації, доповідні записки тощо) щодо функціонування та розвитку  комп’ютерного кла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ст. 4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7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по зміцненню навчально-матеріальної бази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Після заміни новою та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за умови передавання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прав до архівного підрозділу школи</w:t>
            </w:r>
          </w:p>
        </w:tc>
      </w:tr>
    </w:tbl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p>
      <w:pPr>
        <w:pStyle w:val="Style41"/>
        <w:widowControl/>
        <w:autoSpaceDE w:val="true"/>
        <w:spacing w:lineRule="atLeast" w:line="240"/>
        <w:rPr/>
      </w:pPr>
      <w:r>
        <w:rPr/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2126"/>
        <w:gridCol w:w="311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</w:rPr>
              <w:t>08. Робота з кадрами та громадян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Накази начальника відділу освіти</w:t>
            </w:r>
            <w:r>
              <w:rPr>
                <w:sz w:val="24"/>
                <w:lang w:val="uk-UA"/>
              </w:rPr>
              <w:t xml:space="preserve"> районної державної адміністрації</w:t>
            </w:r>
            <w:r>
              <w:rPr>
                <w:sz w:val="24"/>
              </w:rPr>
              <w:t xml:space="preserve"> з особового складу (коп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Накази директора школи з особового скла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6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Накази директора школи про надання </w:t>
            </w:r>
            <w:r>
              <w:rPr>
                <w:sz w:val="24"/>
                <w:lang w:val="uk-UA"/>
              </w:rPr>
              <w:t>всіх видів</w:t>
            </w:r>
            <w:r>
              <w:rPr>
                <w:sz w:val="24"/>
              </w:rPr>
              <w:t xml:space="preserve"> відпу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6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Посадові </w:t>
            </w:r>
            <w:r>
              <w:rPr>
                <w:sz w:val="24"/>
                <w:lang w:val="uk-UA"/>
              </w:rPr>
              <w:t xml:space="preserve">та робочі </w:t>
            </w:r>
            <w:r>
              <w:rPr>
                <w:sz w:val="24"/>
              </w:rPr>
              <w:t xml:space="preserve">інструкції  працівників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 43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аміни нови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собові справи  працівників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1 </w:t>
              <w:br/>
            </w:r>
            <w:r>
              <w:rPr>
                <w:sz w:val="24"/>
              </w:rPr>
              <w:t>ст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49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вільн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ові картки П-2 працівників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 xml:space="preserve">1 </w:t>
              <w:br/>
            </w:r>
            <w:r>
              <w:rPr>
                <w:sz w:val="24"/>
              </w:rPr>
              <w:t>ст.</w:t>
            </w:r>
            <w:r>
              <w:rPr>
                <w:sz w:val="24"/>
                <w:lang w:val="uk-UA"/>
              </w:rPr>
              <w:t xml:space="preserve"> 499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вільн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>Т</w:t>
            </w:r>
            <w:r>
              <w:rPr>
                <w:sz w:val="24"/>
              </w:rPr>
              <w:t>рудові книжки</w:t>
            </w:r>
            <w:r>
              <w:rPr>
                <w:sz w:val="24"/>
                <w:lang w:val="uk-UA"/>
              </w:rPr>
              <w:t xml:space="preserve">  працівників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До запитання, не затребувані не менше 50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5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кументи (звіти, біографічні довідки тощо) щодо роботи з кадровим резер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525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lang w:val="uk-UA"/>
              </w:rPr>
              <w:t>Документи (подання, характеристики, звіти тощо) про подання на нагородження</w:t>
            </w:r>
            <w:r>
              <w:rPr>
                <w:sz w:val="24"/>
              </w:rPr>
              <w:t> </w:t>
            </w:r>
            <w:r>
              <w:rPr>
                <w:sz w:val="24"/>
                <w:lang w:val="uk-UA"/>
              </w:rPr>
              <w:t>працівників Гусарівської загальноосвітньої школи І-ІІІ ступенів державними, відомчими, регіональними та районними відзна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</w:t>
              <w:br/>
              <w:t>ст. 654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Списки військовозобов’язаних працівників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6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Журнал обліку </w:t>
            </w:r>
            <w:r>
              <w:rPr>
                <w:sz w:val="24"/>
                <w:lang w:val="uk-UA"/>
              </w:rPr>
              <w:t xml:space="preserve">і руху </w:t>
            </w:r>
            <w:r>
              <w:rPr>
                <w:sz w:val="24"/>
              </w:rPr>
              <w:t>особових справ працівників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5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наказів директо- ра школи з особового скла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7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21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FF0000"/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8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Журнал реєстрації пропозицій, заяв, скарг громадя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color w:val="FF0000"/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з виховної роботи Л.М.Петренк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8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урнали обліку </w:t>
            </w:r>
            <w:r>
              <w:rPr>
                <w:sz w:val="24"/>
              </w:rPr>
              <w:t>трудових книжок і вкладок до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5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color w:val="FF0000"/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08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урнал прийому громадян директором Гусарівської загальноосвітньої школи І-ІІІ ступенів та його заступн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5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right="-108" w:hanging="0"/>
              <w:rPr>
                <w:color w:val="FF0000"/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8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по роботі з кадрами та громадянами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Після заміни новою</w:t>
            </w:r>
          </w:p>
          <w:p>
            <w:pPr>
              <w:pStyle w:val="Normal"/>
              <w:spacing w:lineRule="atLeas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та за </w:t>
            </w:r>
            <w:r>
              <w:rPr>
                <w:sz w:val="24"/>
                <w:lang w:val="uk-UA"/>
              </w:rPr>
              <w:t>у</w:t>
            </w:r>
            <w:r>
              <w:rPr>
                <w:sz w:val="24"/>
              </w:rPr>
              <w:t>мов передавання справ до архівно-го підрозділу школи</w:t>
            </w:r>
          </w:p>
        </w:tc>
      </w:tr>
    </w:tbl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2126"/>
        <w:gridCol w:w="31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0000"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</w:rPr>
              <w:t>09. Бухгалтерські докумен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Нормативно-правові документи фінансування галузі (коп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Доки не мине потре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color w:val="FF0000"/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татний розпис Гусарівської ЗОШ І-ІІІ ступені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нізації, </w:t>
            </w:r>
            <w:r>
              <w:rPr>
                <w:sz w:val="24"/>
              </w:rPr>
              <w:t>ст.3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color w:val="FF0000"/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режа Гусарівської ЗОЩ І-ІІІ ступені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Пост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ст. 33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ВР В.В.Сінєков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Річні статистичні звіти з усіх основних видів діяльності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ліквідації орга-нізації, </w:t>
            </w:r>
            <w:r>
              <w:rPr>
                <w:sz w:val="24"/>
              </w:rPr>
              <w:t>ст. 30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color w:val="FF0000"/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кументи (тарифікаційні списки, склад тарифікаційної комісії, накази тощо) щодо тарифікації працівників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24"/>
              </w:rPr>
              <w:t>25 р</w:t>
            </w:r>
            <w:r>
              <w:rPr>
                <w:sz w:val="24"/>
                <w:lang w:val="uk-UA"/>
              </w:rPr>
              <w:t xml:space="preserve">., 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ст. 4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Табелі обліку використання робочого ча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 xml:space="preserve"> ст. 4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ступник директора  з НВР В.В.Сінєковас</w:t>
            </w:r>
            <w:r>
              <w:rPr>
                <w:sz w:val="24"/>
              </w:rPr>
              <w:t xml:space="preserve"> Т.М.Хомовсь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Книга обліку господарського майна та товарно-матеріальних цінностей</w:t>
            </w:r>
            <w:r>
              <w:rPr>
                <w:sz w:val="24"/>
                <w:lang w:val="uk-UA"/>
              </w:rPr>
              <w:t xml:space="preserve">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/>
            </w:pPr>
            <w:r>
              <w:rPr>
                <w:sz w:val="16"/>
              </w:rPr>
              <w:t>3 р</w:t>
            </w:r>
            <w:r>
              <w:rPr>
                <w:sz w:val="16"/>
                <w:lang w:val="uk-UA"/>
              </w:rPr>
              <w:t>.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ст. 351</w:t>
            </w:r>
          </w:p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За умови завершення пере-вірки державними по</w:t>
              <w:softHyphen/>
              <w:t>датко-вими органами з пи</w:t>
              <w:softHyphen/>
              <w:t>тань до-тримання подат</w:t>
              <w:softHyphen/>
              <w:t>ко</w:t>
              <w:softHyphen/>
              <w:t>вого законодавства, а для ор</w:t>
              <w:softHyphen/>
              <w:t>га</w:t>
              <w:softHyphen/>
              <w:t>нів ви</w:t>
              <w:softHyphen/>
              <w:t>ко</w:t>
              <w:softHyphen/>
              <w:t>нав</w:t>
              <w:softHyphen/>
              <w:t>чої вла</w:t>
              <w:softHyphen/>
              <w:t>ди, дер</w:t>
              <w:softHyphen/>
              <w:t>жав</w:t>
              <w:softHyphen/>
              <w:t>них фон</w:t>
              <w:softHyphen/>
              <w:t>дів, бюд</w:t>
              <w:softHyphen/>
              <w:t>жет</w:t>
              <w:softHyphen/>
              <w:t>них ор</w:t>
              <w:softHyphen/>
              <w:t>га</w:t>
              <w:softHyphen/>
              <w:t>ні</w:t>
              <w:softHyphen/>
              <w:t>за</w:t>
              <w:softHyphen/>
              <w:t>цій, су</w:t>
              <w:softHyphen/>
              <w:t>б’єк</w:t>
              <w:softHyphen/>
              <w:t>тів госпо</w:t>
              <w:softHyphen/>
              <w:t>да</w:t>
              <w:softHyphen/>
              <w:t>рю</w:t>
              <w:softHyphen/>
              <w:t>ван</w:t>
              <w:softHyphen/>
              <w:t>ня дер</w:t>
              <w:softHyphen/>
              <w:t>жав</w:t>
              <w:softHyphen/>
              <w:t>но</w:t>
              <w:softHyphen/>
              <w:t>го сек</w:t>
              <w:softHyphen/>
              <w:t>то</w:t>
              <w:softHyphen/>
              <w:t>ру еко</w:t>
              <w:softHyphen/>
              <w:t>но</w:t>
              <w:softHyphen/>
              <w:t>мі</w:t>
              <w:softHyphen/>
              <w:t>ки, підприємств і ор</w:t>
              <w:softHyphen/>
              <w:t>га</w:t>
              <w:softHyphen/>
              <w:t>ні</w:t>
              <w:softHyphen/>
              <w:t>за</w:t>
              <w:softHyphen/>
              <w:t>цій, які от</w:t>
              <w:softHyphen/>
              <w:t>ри</w:t>
              <w:softHyphen/>
              <w:t>му</w:t>
              <w:softHyphen/>
              <w:t>ва</w:t>
              <w:softHyphen/>
              <w:t>ли кош</w:t>
              <w:softHyphen/>
              <w:t>ти з бюд</w:t>
              <w:softHyphen/>
              <w:t>же</w:t>
              <w:softHyphen/>
              <w:t>т</w:t>
              <w:softHyphen/>
              <w:t>ів усіх рів</w:t>
              <w:softHyphen/>
              <w:t>нів та дер</w:t>
              <w:softHyphen/>
              <w:t>жав</w:t>
              <w:softHyphen/>
              <w:t>них фон</w:t>
              <w:softHyphen/>
              <w:t>дів або ви</w:t>
              <w:softHyphen/>
              <w:t>ко</w:t>
              <w:softHyphen/>
              <w:t>рис</w:t>
              <w:softHyphen/>
              <w:t>то</w:t>
              <w:softHyphen/>
              <w:t>ву</w:t>
              <w:softHyphen/>
              <w:t>ва</w:t>
              <w:softHyphen/>
              <w:t>ли дер</w:t>
              <w:softHyphen/>
              <w:t>жав</w:t>
              <w:softHyphen/>
              <w:t>не чи ко</w:t>
              <w:softHyphen/>
              <w:t>му</w:t>
              <w:softHyphen/>
              <w:t>на</w:t>
              <w:softHyphen/>
              <w:t>ль</w:t>
              <w:softHyphen/>
              <w:t>не ма-й</w:t>
              <w:softHyphen/>
              <w:t>но, –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ре</w:t>
              <w:softHyphen/>
              <w:t>ві</w:t>
              <w:softHyphen/>
              <w:t>зії, про</w:t>
              <w:softHyphen/>
              <w:t>ве</w:t>
              <w:softHyphen/>
              <w:t>де</w:t>
              <w:softHyphen/>
              <w:t>ної ор</w:t>
              <w:softHyphen/>
              <w:t>га</w:t>
              <w:softHyphen/>
              <w:t>на</w:t>
              <w:softHyphen/>
              <w:t>ми дер</w:t>
              <w:softHyphen/>
              <w:t>жав</w:t>
              <w:softHyphen/>
              <w:t>ної кон</w:t>
              <w:softHyphen/>
              <w:t>т</w:t>
              <w:softHyphen/>
              <w:t>ро</w:t>
              <w:softHyphen/>
              <w:t>ль</w:t>
              <w:softHyphen/>
              <w:t>но-реві</w:t>
              <w:softHyphen/>
              <w:t>зійної слу</w:t>
              <w:softHyphen/>
              <w:t>ж</w:t>
              <w:softHyphen/>
              <w:t>би за су</w:t>
              <w:softHyphen/>
              <w:t>куп</w:t>
              <w:softHyphen/>
              <w:t>ни</w:t>
              <w:softHyphen/>
              <w:t>ми по</w:t>
              <w:softHyphen/>
              <w:t>каз</w:t>
              <w:softHyphen/>
              <w:t>ни</w:t>
              <w:softHyphen/>
              <w:t>ка</w:t>
              <w:softHyphen/>
              <w:t>ми фі</w:t>
              <w:softHyphen/>
              <w:t>на</w:t>
              <w:softHyphen/>
              <w:t>н</w:t>
              <w:softHyphen/>
              <w:t>со</w:t>
              <w:softHyphen/>
              <w:t>во-гос</w:t>
              <w:softHyphen/>
              <w:t>по</w:t>
              <w:softHyphen/>
              <w:t>дар</w:t>
              <w:softHyphen/>
              <w:t>сь</w:t>
              <w:softHyphen/>
              <w:t>кої ді</w:t>
              <w:softHyphen/>
              <w:t>я</w:t>
              <w:softHyphen/>
              <w:t>ль</w:t>
              <w:softHyphen/>
              <w:t>но</w:t>
              <w:softHyphen/>
              <w:t>с</w:t>
              <w:softHyphen/>
              <w:t>ті. У разі ви</w:t>
              <w:softHyphen/>
              <w:t>ни</w:t>
              <w:softHyphen/>
              <w:t>к</w:t>
              <w:softHyphen/>
              <w:t>нен</w:t>
              <w:softHyphen/>
              <w:t>ня спо-рів (су</w:t>
              <w:softHyphen/>
              <w:t>пе</w:t>
              <w:softHyphen/>
              <w:t>ре</w:t>
              <w:softHyphen/>
              <w:t>чок), по</w:t>
              <w:softHyphen/>
              <w:t>ру</w:t>
              <w:softHyphen/>
              <w:t>шен</w:t>
              <w:softHyphen/>
              <w:t>ня кри</w:t>
              <w:softHyphen/>
              <w:t>мі</w:t>
              <w:softHyphen/>
              <w:t>на</w:t>
              <w:softHyphen/>
              <w:t>ль</w:t>
              <w:softHyphen/>
              <w:t>них справ, від</w:t>
              <w:softHyphen/>
              <w:t>крит</w:t>
              <w:softHyphen/>
              <w:t>тя су</w:t>
              <w:softHyphen/>
              <w:t>да</w:t>
              <w:softHyphen/>
              <w:t>ми про</w:t>
              <w:softHyphen/>
              <w:t>вад</w:t>
              <w:softHyphen/>
              <w:t>жен</w:t>
              <w:softHyphen/>
              <w:t>ня у спра</w:t>
              <w:softHyphen/>
              <w:t>вах – збе</w:t>
              <w:softHyphen/>
              <w:t>рі</w:t>
              <w:softHyphen/>
              <w:t>га</w:t>
              <w:softHyphen/>
              <w:t>ю</w:t>
              <w:softHyphen/>
              <w:t>ть</w:t>
              <w:softHyphen/>
              <w:t>ся до ух</w:t>
              <w:softHyphen/>
              <w:t>ва</w:t>
              <w:softHyphen/>
              <w:t>лен</w:t>
              <w:softHyphen/>
              <w:t>ня ос</w:t>
              <w:softHyphen/>
              <w:t>та</w:t>
              <w:softHyphen/>
              <w:t>точ</w:t>
              <w:softHyphen/>
              <w:t>но</w:t>
              <w:softHyphen/>
              <w:t>го рі</w:t>
              <w:softHyphen/>
              <w:t>шен</w:t>
              <w:softHyphen/>
              <w:t>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right="-108" w:hanging="0"/>
              <w:rPr>
                <w:color w:val="FF0000"/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Книга реєстрації актів списання матеріальних цінностей</w:t>
            </w:r>
            <w:r>
              <w:rPr>
                <w:sz w:val="24"/>
                <w:lang w:val="uk-UA"/>
              </w:rPr>
              <w:t xml:space="preserve"> шк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br/>
              <w:t>ст. 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Книга обліку бібліотечного фонду шк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До ліквідації бібліотеки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>ст. 8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autoSpaceDE w:val="true"/>
              <w:spacing w:lineRule="atLeast" w:line="240"/>
              <w:jc w:val="left"/>
              <w:rPr>
                <w:highlight w:val="yellow"/>
                <w:vertAlign w:val="superscript"/>
              </w:rPr>
            </w:pPr>
            <w:r>
              <w:rPr/>
              <w:t>Бібліотекар школи Моісеєнко Л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Щоденник роботи біблі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1" w:hanging="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ст. 8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бліотекар школи Моісеєнко Л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09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>Номенклатура справ по роботі з бухгалтерськими документами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Після заміни новою та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за умови передавання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прав до архівного підрозділу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851"/>
        <w:gridCol w:w="2126"/>
        <w:gridCol w:w="31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45" w:hanging="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</w:rPr>
              <w:t>10. Арх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0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токоли засідань ЕК Гусарівської загальноосвітньої школи І-ІІІ ступені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ст., 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14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left="-108" w:right="-14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0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ложення про ЕК Гусарівської загальноосвітньої школи І-ІІІ ступені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заміни новими, 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0 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left="-108" w:right="-14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0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ження про архів Гусарівської загальноосвітньої школи І-ІІІ ступе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napToGrid w:val="false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заміни новими, </w:t>
            </w:r>
          </w:p>
          <w:p>
            <w:pPr>
              <w:pStyle w:val="Normal"/>
              <w:tabs>
                <w:tab w:val="clear" w:pos="720"/>
                <w:tab w:val="left" w:pos="1880" w:leader="none"/>
              </w:tabs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20 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left="-108" w:right="-14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0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 xml:space="preserve">Справа фонду </w:t>
            </w:r>
            <w:r>
              <w:rPr>
                <w:sz w:val="24"/>
                <w:lang w:val="uk-UA"/>
              </w:rPr>
              <w:t>(історична довідка і доповнення до неї, акти перевірки наявності справ, акти прийому-передачі справ, акти про вилучення для знищення справ тощ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о ліквідації організації,</w:t>
            </w:r>
          </w:p>
          <w:p>
            <w:pPr>
              <w:pStyle w:val="Normal"/>
              <w:spacing w:lineRule="atLeast" w:line="240"/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</w:rPr>
              <w:t>ст.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ind w:left="-108" w:right="-14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Описи справ постійного зберіг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</w:rPr>
              <w:t>Пост</w:t>
            </w:r>
            <w:r>
              <w:rPr>
                <w:sz w:val="24"/>
                <w:lang w:val="uk-UA"/>
              </w:rPr>
              <w:t>.,</w:t>
            </w:r>
            <w:r>
              <w:rPr>
                <w:sz w:val="24"/>
              </w:rPr>
              <w:t xml:space="preserve"> ст. 13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Описи справ з особового скла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108" w:hanging="0"/>
              <w:rPr/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 137</w:t>
            </w:r>
          </w:p>
          <w:p>
            <w:pPr>
              <w:pStyle w:val="Normal"/>
              <w:spacing w:lineRule="atLeast" w:line="240"/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vertAlign w:val="superscript"/>
              </w:rPr>
              <w:t>1  </w:t>
            </w:r>
            <w:r>
              <w:rPr>
                <w:sz w:val="24"/>
              </w:rPr>
              <w:t>Після знищення спра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Реєстраційний журнал спостережень за станом температурно-вологісного режиму зберігання архівних докумен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1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</w:rPr>
              <w:t>ст. 142</w:t>
            </w:r>
          </w:p>
          <w:p>
            <w:pPr>
              <w:pStyle w:val="Normal"/>
              <w:spacing w:lineRule="atLeas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>Після закінчення журна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ректор школи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.В.Черн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енклатура справ архіву (витя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3 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ст.112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Після заміни новою та 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за умови передавання </w:t>
            </w:r>
          </w:p>
          <w:p>
            <w:pPr>
              <w:pStyle w:val="Normal"/>
              <w:spacing w:lineRule="atLeast" w:line="240"/>
              <w:rPr>
                <w:sz w:val="24"/>
                <w:lang w:val="uk-UA"/>
              </w:rPr>
            </w:pPr>
            <w:r>
              <w:rPr>
                <w:sz w:val="24"/>
              </w:rPr>
              <w:t>справ до архівного підрозділу школи</w:t>
            </w:r>
          </w:p>
        </w:tc>
      </w:tr>
    </w:tbl>
    <w:p>
      <w:pPr>
        <w:pStyle w:val="Normal"/>
        <w:spacing w:lineRule="atLeast" w:line="240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-766" w:hanging="0"/>
        <w:jc w:val="both"/>
        <w:rPr>
          <w:sz w:val="24"/>
        </w:rPr>
      </w:pPr>
      <w:r>
        <w:rPr>
          <w:sz w:val="24"/>
        </w:rPr>
        <w:t>Директор школи</w:t>
        <w:tab/>
        <w:tab/>
        <w:tab/>
        <w:tab/>
        <w:tab/>
        <w:t>В.В.Черні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sz w:val="16"/>
    </w:rPr>
  </w:style>
  <w:style w:type="character" w:styleId="WW8Num96z0">
    <w:name w:val="WW8Num96z0"/>
    <w:qFormat/>
    <w:rPr/>
  </w:style>
  <w:style w:type="character" w:styleId="WW8Num100z0">
    <w:name w:val="WW8Num100z0"/>
    <w:qFormat/>
    <w:rPr>
      <w:color w:val="auto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2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color w:val="auto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 w:eastAsia="ru-RU"/>
    </w:rPr>
  </w:style>
  <w:style w:type="paragraph" w:styleId="3">
    <w:name w:val="Основной текст 3"/>
    <w:basedOn w:val="Normal"/>
    <w:qFormat/>
    <w:pPr>
      <w:shd w:fill="FFFFFF" w:val="clear"/>
      <w:spacing w:lineRule="auto" w:line="360" w:before="274" w:after="0"/>
      <w:jc w:val="both"/>
    </w:pPr>
    <w:rPr>
      <w:color w:val="000000"/>
      <w:sz w:val="28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9"/>
      <w:jc w:val="center"/>
    </w:pPr>
    <w:rPr>
      <w:sz w:val="24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45:00Z</dcterms:created>
  <dc:creator>user</dc:creator>
  <dc:description/>
  <dc:language>en-US</dc:language>
  <cp:lastModifiedBy>user</cp:lastModifiedBy>
  <cp:lastPrinted>2018-01-17T09:00:00Z</cp:lastPrinted>
  <dcterms:modified xsi:type="dcterms:W3CDTF">2018-01-17T06:18:00Z</dcterms:modified>
  <cp:revision>24</cp:revision>
  <dc:subject/>
  <dc:title/>
</cp:coreProperties>
</file>