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ГУСАРІВСЬКА ЗАГАЛЬНООСВІТНЯ ШКОЛА І-ІІІ СТУПЕНІ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РВІНКІВСЬКОЇ РАЙОННОЇ РАДИ ХАРКІВСЬКОЇ ОБЛАСТІ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ТОКОЛ 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сіданн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дагогічно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3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2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ва педагогічної ради   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нік В.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ретар 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енко О.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утні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вс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( список додається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денний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Про підсумки роботи за 2016-2017 навчальний рік та пріоритетні завдання вчителів Гусарівської загальноосвітньої школи І-ІІІ ступенів в контексті створення інноваційного освітнього простору Нової української школи. (доповідач Сінєковас В.В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Про організацію і зміст освітнього процесу в умовах інклюзивного навчання. (доповідач Сінєковас В.В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Про погодження робочого навчального плану Гусарівської загальноосвітньої школи І-ІІІ ступенів на 2017/2018 навчальний рік. (доповідач Сінєковас В.В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Про погодження індивідуального робочого навчального плану учня 7 класу Цвентуха Сергія. (доповідач Сінєковас В.В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Про модифікацію навчальних програм для учня 7 класу інклюзивної форми навчання. (доповідач Сінєковас В.В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Про вивчення досвіду класного керівника 7 класу Долуди Л.О. з теми «Моніторингові дослідження у виховній роботі класного керівника». (доповідач Петренко Л.М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Про виконання рішень попередньої педради. (доповідач Чернік В.В.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СЛУХА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інєковас В.В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овідомила про підсумки роботи за 2016-2017 навчальний рік та пріоритетні завдання вчителів Гусарівської загальноосвітньої школи І-ІІІ ступенів в контексті створення інноваційного освітнього простору Нової української школи. Заступник директора з навчально-виховної роботи продемонструвала у вигляді таблиць стан і розвиток шкільної мережі, працевлаштування випускників, якісний склад вчителів, подала інформацію про результати участі педагогічних працівників у конкурсі «Учитель року»., результати участі учнів у Всеукраїнських конкурсах., стан успішності учнів, результати державної підсумкової атестації учнів 4-го, 9-го та 11-го класів, результати зовнішнього незалежного оцінювання. Сінєковас В. В. виголосила завдання педагогічного колективу на 2017-2018 навчальний рік. (доповідь додається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ПОСТАНОВИ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дагогічному колектив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інтеграцію дитини з особливими освітніми потребами у загальноосвітній простір шляхом створення умов для їх навчання в інклюзивних клас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кращити роботу щодо підготовки випускників до зовнішнього незалежного оцінюванн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илити роботу з підготовки обдарованих учнів до олімпіад і МАН, а також підвищити якість підготовки і відбору учнів для участі в учнівських інтелектуальних змагання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довжити роботу щодо організації діяльності мовних таборів із залученням волонтері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довжити впровадження в навчально-виховний процес завдання компетентнісного характеру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ISA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</w:t>
      </w:r>
    </w:p>
    <w:p>
      <w:pPr>
        <w:pStyle w:val="Normal"/>
        <w:shd w:fill="FFFFFF" w:val="clear"/>
        <w:spacing w:lineRule="auto" w:line="360" w:before="0" w:after="0"/>
        <w:ind w:left="357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упнику директора з навчально-виховної роботи Сінєковас В.В.:</w:t>
      </w:r>
    </w:p>
    <w:p>
      <w:pPr>
        <w:pStyle w:val="Normal"/>
        <w:shd w:fill="FFFFFF" w:val="clear"/>
        <w:spacing w:lineRule="auto" w:line="360" w:before="0" w:after="0"/>
        <w:ind w:left="71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рияти підвищенню рівня професійної компетентності педагогічних працівників, особливу увагу приділяти підвищенню компетентності таких вчителі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чителів навчальних предметів, що винесені на ДПА у формі ЗНО результатів навчанн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чителів початкових класів щодо підготовки до впровадження нового Державного стандарту початкової загальної осві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чителів англійської мов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упнику директора з виховної роботи Петренко Л.М.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Налагодити міжвідомчу взаємодію щодо проведення профілактичної роботи з питань запобігання протиправній поведінці, алкогольній та наркотичній залежності учні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Посилити та урізноманітнити форми і методи національно-патріотичного виховання дітей, активно залучати до цього органи учнівського самоврядування та громадські організації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СЛУХА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інєковас В.В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повіла про організацію і зміст освітнього процесу в умовах інклюзивного навчання. Інклюзивне навчання – це комплексний процес забезпечення рівного доступу до якісної освіти дітям з особливими освітніми потребами шляхом організації їх навчання у загальноосвітніх навчальних закладах на основі застосування особистісно орієнтованих методів навчання, з урахуванням індивідуальних особливостей навчально-пізнавальної діяльності таких дітей. Основними завданнями інклюзивного навчання є 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добуття дітьми з особливими освітніми потребами освіти відповідного рівня у середовищі здорових однолітків відповідно до Державного стандарту загальної середньої освіти враховуючи індивідуальні особливості дитин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абезпечення різнобічного розвитку дітей, реалізація їх здібностей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створення освітньо-реабілітаційного середовища для задоволення світніх потреб учнів з особливостями психофізичного розвитку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створення позитивного мікроклімату у загальноосвітньому навчальному закладі з інклюзивним навчанням, формування активного міжособистісного спілкування дітей з особливими освітніми потребами з іншими учням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абезпечення диференційованого психлого-педагогічного супроводу дітей з особливими освітніми потребам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надання консультативної допомоги сі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ям, які виховують дітей з особливими освітніми потребами, залучення батьків до розроблення індивідуальних планів та програм навчання. (доповідь додається)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ПОСТАНОВИ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йняти до відома інформацію про організацію і зміст освітнього процесу в умовах інклюзивного навчання. Створити всі необхідні умови для повноцінного навчання і розвитку в умовах інклюзивної осві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СЛУХА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інєковас В.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заступника директора з навчально-виховної роботи, яка ознайомила з проектом робочого навчального плану Гусарівської загальноосвітньої школи І-ІІІ ступенів на 2017/2018 навчальний рік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ПОСТАНОВИ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годити робочий навчальний плану Гусарівської загальноосвітньої школи І-ІІІ ступенів на 2017/2018 навчальний рік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СЛУХА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інєковас В.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 заступника директора з навчально-виховної роботи, яка ознайомила з проектом індивідуального робочого навчального плану учня 7 класу Цвентуха Сергі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ПОСТАНОВИ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годити індивідуальний робочий навчальний план учня 7 класу Цвентуха Сергія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СЛУХА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інєковас В.В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про модифікацію навчальних програм для учня 7 класу інклюзивної форми навчання. Заступник директора з навчально-виховної роботи розповіла вчителям де можна ознайомитися з навчальними програмами та як їх змінювати відповідно до особливостей учн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ВИСТУПИ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луда Л.О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вчитель фізики та математики та класний керівник 7 класу, розповіла про індивідуальні особливості учня, який навчатиметься за інклюзивною формою навчання, з метою допомоги вчителям при модифікації навчальних програ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ПОСТАНОВИ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одифікувати навчальні програми для учня 7 класу інклюзивної форми навчання  Цвентуха Сергі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СЛУХА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упник директора з виховної роботи Петренко Л.М. розповіла про  вивчення досвіду класного керівника 7 класу Долуди Л.О. з теми «Моніторингові дослідження у виховній роботі класного керівника». Методична тема виховної роботи класного керівника: «Формування відповідальності, стійкого бажання вести здоровий спосіб життя, створення умов успішності дитячого самоврядування класного колективу в умовах концепції Нової української школи». Моніторинговий підхід надає можливість простежити зміни, які відбуваються в виховному процесі, матеріали і підстави для порівняння, аналізу, можливість побачити успіхи й недоліки, внести корективи, спланувати подальшу виховну роботу в класному колективі. (доповідь додається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ПОСТАНОВИ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дміністрації Гусарівської загальноосвітньої школи І-ІІІ ступенів просити розглянути на засіданні ради методичного кабінету відділу освіти Барвінківської районної державної адміністрації досвід роботи класного керівника 7 класу Долуди Любов Олександрівни з теми «Моніторингові дослідження у виховній роботі класного керівник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СЛУХАЛИ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школ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Черніка В.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о викон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ереднь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ради. В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ереднь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ічної ради виконуютьс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часно. Педагогічни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екти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івництво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у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дання, поставлені перед ни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ХВАЛИЛ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формаці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ом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педагогічної ради                                        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.В.Чернік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кретар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.А.Коваленко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03:00Z</dcterms:created>
  <dc:creator>sinekovas</dc:creator>
  <dc:description/>
  <cp:keywords/>
  <dc:language>en-US</dc:language>
  <cp:lastModifiedBy>User</cp:lastModifiedBy>
  <cp:lastPrinted>2018-02-28T14:36:00Z</cp:lastPrinted>
  <dcterms:modified xsi:type="dcterms:W3CDTF">2018-04-20T09:53:00Z</dcterms:modified>
  <cp:revision>23</cp:revision>
  <dc:subject/>
  <dc:title/>
</cp:coreProperties>
</file>