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УСАРІВСЬКА ЗАГАЛЬНООСВІТНЯ ШКОЛА І-ІІІ СТУПЕН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РВІНКІВСЬКОЇ РАЙОННОЇ РАДИ ХАРКІ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 6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педагогічн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06.04.2018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едагогічної ради – Чернік В.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Секретар  – Коваленко О.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Присутні – всі   (список додається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Новий державний стандарт початкової школи. (доповідач вчитель початкових класів Моісеєнко Н.І.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презентацію досвіду роботи вчителів, які атестувалися в 2017/2018 нпавчальному році. (доповідачі: вчитель початкових класів Майборода В.В. та вчитель англійської мови Левенець Н.М.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організоване закінчення 2017/2018 навчального року. (доповідач заступник директора з навчально-виховної роботи Сінєковас В.В.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Про строки проведення державної підсумкової атестації в 4-му та 9-му класах.</w:t>
      </w:r>
      <w:r>
        <w:rPr>
          <w:sz w:val="28"/>
          <w:szCs w:val="28"/>
          <w:lang w:val="uk-UA"/>
        </w:rPr>
        <w:t xml:space="preserve">(доповідач заступник директора з навчально-виховної роботи СінєковасВ.В.)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5. Про </w:t>
      </w:r>
      <w:r>
        <w:rPr>
          <w:sz w:val="28"/>
          <w:szCs w:val="28"/>
          <w:lang w:val="uk-UA"/>
        </w:rPr>
        <w:t>створення Державних атестаційних комісій для проведення Державної підсумкової атестації за освітній рівень початкової загальної середньої освіти у 2017/2018 н.р. (доповідач заступник директора з навчально-виховної роботи Сінєковас В.В.)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lang w:val="uk-UA"/>
        </w:rPr>
        <w:t xml:space="preserve"> Про створення Державних атестаційних комісій для проведення Державної  підсумкової атестації за освітній рівень базової загальної середньої освіти у 2017/2018 н.р.</w:t>
      </w:r>
      <w:r>
        <w:rPr>
          <w:sz w:val="28"/>
          <w:szCs w:val="28"/>
          <w:lang w:val="uk-UA"/>
        </w:rPr>
        <w:t xml:space="preserve"> (доповідач заступник директора з навчально-виховної роботи Сінєковас В.В.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7. Про демократизацію шкільного життя. (доповідач заступник директора з виховної роботи Петренко Л.М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8. Про виконання рішень попередньої педради. (доповідач Чернік В.В.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ЛУХ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читель початкових класів </w:t>
      </w:r>
      <w:r>
        <w:rPr>
          <w:b/>
          <w:sz w:val="28"/>
          <w:szCs w:val="28"/>
          <w:lang w:val="uk-UA"/>
        </w:rPr>
        <w:t>Моісеєнко Н.І.</w:t>
      </w:r>
      <w:r>
        <w:rPr>
          <w:sz w:val="28"/>
          <w:szCs w:val="28"/>
          <w:lang w:val="uk-UA"/>
        </w:rPr>
        <w:t xml:space="preserve"> розповіла про мету Нової української школи, пріоритети Стандарту. Ознайомила колег з навчальними предметами і курсами , що будуть вивчатися у першому класі Нової української школи. Навчальні програми предметів або курсів створюють учителі – свмостійно аб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вшись у спільноти, на основі безпосередньо Стандарту початкової освіти або за зразком Модельної навчальної програми. Наталія Іванівна зазначила, що разом з колегами обрали навчальну програму за редакцією Савченко. (доповідь додається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 ВИСТУПИЛИ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Рогова Н.В., </w:t>
      </w:r>
      <w:r>
        <w:rPr>
          <w:sz w:val="28"/>
          <w:szCs w:val="28"/>
          <w:lang w:val="uk-UA"/>
        </w:rPr>
        <w:t xml:space="preserve">вчитель початкових класів, яка підтримала доцільність вибору вищезазначеної навчальної програми.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СТАНОВ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ознайомлення із Новим державним стандартом початкової освіти. Інформацію взяти до відом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ЛУХ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сний керівник першого класу </w:t>
      </w:r>
      <w:r>
        <w:rPr>
          <w:b/>
          <w:sz w:val="28"/>
          <w:szCs w:val="28"/>
          <w:lang w:val="uk-UA"/>
        </w:rPr>
        <w:t>Майборода В.В</w:t>
      </w:r>
      <w:r>
        <w:rPr>
          <w:sz w:val="28"/>
          <w:szCs w:val="28"/>
          <w:lang w:val="uk-UA"/>
        </w:rPr>
        <w:t>. презентувала досвід  роботи. Вчитель використовує різні методи та форми навчання та виховання учнів. Вікторія Вікторівна розказала про цікаву методику, яку впроваджує вже другий рік під час навчання дітей – “</w:t>
      </w:r>
      <w:r>
        <w:rPr>
          <w:sz w:val="28"/>
          <w:szCs w:val="28"/>
          <w:lang w:val="en-US"/>
        </w:rPr>
        <w:t>Daily</w:t>
      </w:r>
      <w:r>
        <w:rPr>
          <w:sz w:val="28"/>
          <w:szCs w:val="28"/>
          <w:lang w:val="uk-UA"/>
        </w:rPr>
        <w:t xml:space="preserve"> 5” («Щоденні 5»). (доповідь додаєтьс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читель англійської мови та класний керівник 10 класу </w:t>
      </w:r>
      <w:r>
        <w:rPr>
          <w:b/>
          <w:sz w:val="28"/>
          <w:szCs w:val="28"/>
          <w:lang w:val="uk-UA"/>
        </w:rPr>
        <w:t xml:space="preserve">Левенець Н.М. </w:t>
      </w:r>
      <w:r>
        <w:rPr>
          <w:sz w:val="28"/>
          <w:szCs w:val="28"/>
          <w:lang w:val="uk-UA"/>
        </w:rPr>
        <w:t>представила свій творчий звіт, повідомила тему, над якою працює з 2017 року: «Мотивація комунікативної діяльності учнів у процесі формування англомовної граматичної компетенції засобами медіа». Наталія Михайлівна ознайомила присутніх зі своєю методичною та позакласною роботою з англійської мови. Тема виховної роботи педагога: «Виховання свідомого громадянина, патріота; виховання активної, вільної, всебічно розвиненої особистості, спрямованої на саморозвиток». (доповідь додається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СТУП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читель початкових класів </w:t>
      </w:r>
      <w:r>
        <w:rPr>
          <w:b/>
          <w:sz w:val="28"/>
          <w:szCs w:val="28"/>
          <w:lang w:val="uk-UA"/>
        </w:rPr>
        <w:t xml:space="preserve">Гойдош Н.М. </w:t>
      </w:r>
      <w:r>
        <w:rPr>
          <w:sz w:val="28"/>
          <w:szCs w:val="28"/>
          <w:lang w:val="uk-UA"/>
        </w:rPr>
        <w:t xml:space="preserve">сказала, що методи, які у своїй роботі використовує Майборода В.В. є цікавими і допомагають активізувати пізнавальну  та самостійну діяльність учн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читель англійської мови </w:t>
      </w:r>
      <w:r>
        <w:rPr>
          <w:b/>
          <w:sz w:val="28"/>
          <w:szCs w:val="28"/>
          <w:lang w:val="uk-UA"/>
        </w:rPr>
        <w:t xml:space="preserve">Коваленко О.А. </w:t>
      </w:r>
      <w:r>
        <w:rPr>
          <w:sz w:val="28"/>
          <w:szCs w:val="28"/>
          <w:lang w:val="uk-UA"/>
        </w:rPr>
        <w:t>відзначила, що досвід роботи Левенець Н.М. є грунтовним, методи та форми навчання, які в подальшому теж планує використовувати у роботі, допомагають полегшити вивчення граматичного матеріал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СТАНОВ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взяти до відома. Позитивні моменти досвіду роботи вчителів, які атестувалися у2017/2018 навчальному році, врахувати у своїй діяльності іншим вчителям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3. СЛУХ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Заступник директора з навчально-виховної роботи </w:t>
      </w:r>
      <w:r>
        <w:rPr>
          <w:b/>
          <w:sz w:val="28"/>
          <w:szCs w:val="28"/>
          <w:lang w:val="uk-UA"/>
        </w:rPr>
        <w:t xml:space="preserve">Сінєковас В.В. </w:t>
      </w:r>
      <w:r>
        <w:rPr>
          <w:sz w:val="28"/>
          <w:szCs w:val="28"/>
          <w:lang w:val="uk-UA"/>
        </w:rPr>
        <w:t>довела до відома присутніх інформацію про організоване закінчення 2017/2018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чального року. Вікторія Вікторівна розказала про нормативно-правове забезпечення, ознайомила з наказом Департаменту науки і освіти від 16.03.2018 № 67, наголосила на необхідності визначитися із датами завершення навчального року, проведення свята «Останній дзвоник», вручення документів про освіту. (доповідь додається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 ВИСТУПИ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Ларіонова Л.В., </w:t>
      </w:r>
      <w:r>
        <w:rPr>
          <w:sz w:val="28"/>
          <w:szCs w:val="28"/>
          <w:lang w:val="uk-UA"/>
        </w:rPr>
        <w:t>вчитель трудового навчання та класний керівник 9 класу, яка запропонували обрати датою вручення документів про освіту 9 класу 08 червня 2018 ро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Ярошенко Т.В</w:t>
      </w:r>
      <w:r>
        <w:rPr>
          <w:sz w:val="28"/>
          <w:szCs w:val="28"/>
          <w:lang w:val="uk-UA"/>
        </w:rPr>
        <w:t>., вчитель біології та географії та класний керівник 11 класу, яка запропонували обрати датою вручення документів про освіту 11 класу 24 червня 2018 ро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 ПОСТАНОВ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рийняти до відома. Строки проведення заході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ершення навчального року – 27.06.201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свята «Останній дзвоник» - 25.05.201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учення документів про освіту – 08.06.2018 та 24.06.201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 СЛУХ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директора з навчально-виховної роботи Сінєковас В.В. сказала про важливість встановлення строків проведення державної підсумкової атестації в 4-му та 9-му клас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 ПОСТАНОВ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роки проведення державної підсумкової астестації за освітній рівень початкової загальної середньої освіти у 2017/2018 н.р.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а мова – «15» травня 2018р., 2-й уро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ка (письмово) – «17» травня 2018 р., 2-й ур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роки проведення державної підсумкової атестації за освітній рівень базової загальної середньої освіти учнів у 2017/2018 н.р.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країнська мова (диктант) обов’язково – «30» травня 2018р., 09.00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ка (письмово) обов’язково – «01» червня 2018р., 09.00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знавство (письмово) на вибір – «05» червня 2018р., 09.00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5. </w:t>
      </w:r>
      <w:r>
        <w:rPr>
          <w:sz w:val="28"/>
          <w:szCs w:val="28"/>
          <w:lang w:val="uk-UA"/>
        </w:rPr>
        <w:t>СЛУХ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директора з навчально-виховної роботи </w:t>
      </w:r>
      <w:r>
        <w:rPr>
          <w:b/>
          <w:sz w:val="28"/>
          <w:szCs w:val="28"/>
          <w:lang w:val="uk-UA"/>
        </w:rPr>
        <w:t>Сінєковас В.В.</w:t>
      </w:r>
      <w:r>
        <w:rPr>
          <w:sz w:val="28"/>
          <w:lang w:val="uk-UA"/>
        </w:rPr>
        <w:t xml:space="preserve"> сказала про необхідність </w:t>
      </w:r>
      <w:r>
        <w:rPr>
          <w:sz w:val="28"/>
          <w:szCs w:val="28"/>
          <w:lang w:val="uk-UA"/>
        </w:rPr>
        <w:t>створення Державних атестаційних комісій для проведення Державної підсумкової атестації за освітній рівень початкової загальної середньої освіти у 2017/2018 н.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. ПОСТАНОВИЛИ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творити державні атестаційні комісії для проведення державної підсумкової атестації за освітній рівень початкової загальної середньої освіти у 2017/2018 н.р. із навчальних предметів у такому складі:</w:t>
      </w:r>
    </w:p>
    <w:p>
      <w:pPr>
        <w:pStyle w:val="Normal"/>
        <w:spacing w:lineRule="auto" w:line="360"/>
        <w:ind w:left="709" w:hanging="0"/>
        <w:jc w:val="both"/>
        <w:rPr>
          <w:color w:val="262626"/>
          <w:sz w:val="28"/>
        </w:rPr>
      </w:pPr>
      <w:r>
        <w:rPr>
          <w:b/>
          <w:color w:val="262626"/>
          <w:sz w:val="28"/>
        </w:rPr>
        <w:t xml:space="preserve">Українська мова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олова атестаційної комісії  Сінєковас В.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лен комісії  Моісеєнко Н.І.</w:t>
      </w:r>
    </w:p>
    <w:p>
      <w:pPr>
        <w:pStyle w:val="Normal"/>
        <w:spacing w:lineRule="auto" w:line="360"/>
        <w:ind w:left="709" w:hanging="0"/>
        <w:jc w:val="both"/>
        <w:rPr>
          <w:color w:val="262626"/>
          <w:sz w:val="28"/>
        </w:rPr>
      </w:pPr>
      <w:r>
        <w:rPr>
          <w:b/>
          <w:color w:val="262626"/>
          <w:sz w:val="28"/>
        </w:rPr>
        <w:t xml:space="preserve">Математика (письмово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олова атестаційної комісії  Сінєковас В.В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>Член комісії  Моісеєнко Н.І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6. СЛУХАЛИ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Сінєковас Вікторія Вікторівна </w:t>
      </w:r>
      <w:r>
        <w:rPr>
          <w:sz w:val="28"/>
          <w:lang w:val="uk-UA"/>
        </w:rPr>
        <w:t>наголосила на необхідності створення державних атестаційних комісій для проведення державної  підсумкової атестації за освітній рівень базової загальної середньої освіти у 2017/2018 н.р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6. ПОСТАНОВИЛИ:</w:t>
      </w:r>
    </w:p>
    <w:p>
      <w:pPr>
        <w:pStyle w:val="Style16"/>
        <w:spacing w:lineRule="auto" w:line="360" w:before="0" w:after="0"/>
        <w:ind w:left="142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4"/>
          <w:lang w:eastAsia="ru-RU"/>
        </w:rPr>
        <w:t>Створити державні атестаційні комісії для проведення державної підсумкової атестації за освітній рівень базової загальної середньої освіти учнів у 2017/2018 н.р. із навчальних предметів у такому склад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62626"/>
          <w:sz w:val="28"/>
          <w:lang w:val="uk-UA"/>
        </w:rPr>
        <w:t xml:space="preserve"> </w:t>
      </w:r>
      <w:r>
        <w:rPr>
          <w:color w:val="262626"/>
          <w:sz w:val="28"/>
        </w:rPr>
        <w:t xml:space="preserve">Українська мова (диктант)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 xml:space="preserve">Голова атестаційної комісії: Сінєковас В.В.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Члени комісії: Шеремет Н.В, Целіковська Г.В.</w:t>
      </w:r>
    </w:p>
    <w:p>
      <w:pPr>
        <w:pStyle w:val="Normal"/>
        <w:spacing w:lineRule="auto" w:line="360"/>
        <w:ind w:firstLine="709"/>
        <w:jc w:val="both"/>
        <w:rPr>
          <w:color w:val="262626"/>
          <w:sz w:val="28"/>
          <w:lang w:val="uk-UA"/>
        </w:rPr>
      </w:pPr>
      <w:r>
        <w:rPr>
          <w:color w:val="262626"/>
          <w:sz w:val="28"/>
        </w:rPr>
        <w:t xml:space="preserve">Математика (письмово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олова атестаційної комісії: Чернік В.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лени комісії: Сінєковас В.В. Петренко Л.М.</w:t>
      </w:r>
    </w:p>
    <w:p>
      <w:pPr>
        <w:pStyle w:val="Normal"/>
        <w:spacing w:lineRule="auto" w:line="360"/>
        <w:ind w:firstLine="709"/>
        <w:jc w:val="both"/>
        <w:rPr>
          <w:color w:val="262626"/>
          <w:sz w:val="28"/>
          <w:lang w:val="uk-UA"/>
        </w:rPr>
      </w:pPr>
      <w:r>
        <w:rPr>
          <w:color w:val="262626"/>
          <w:sz w:val="28"/>
        </w:rPr>
        <w:t xml:space="preserve">Правознавство (письмово)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олова атестаційної комісії: Сінєковас В.В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>Члени комісії: Чернявська О.І., Ярошенко Т.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7. СЛУХА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ступник директора з виховної роботи </w:t>
      </w:r>
      <w:r>
        <w:rPr>
          <w:b/>
          <w:sz w:val="28"/>
          <w:szCs w:val="28"/>
          <w:lang w:val="uk-UA"/>
        </w:rPr>
        <w:t>Петренко Л.М.</w:t>
      </w:r>
      <w:r>
        <w:rPr>
          <w:sz w:val="28"/>
          <w:szCs w:val="28"/>
          <w:lang w:val="uk-UA"/>
        </w:rPr>
        <w:t xml:space="preserve"> виступила з повідомленням про демократизацію шкільного життя. Вона зазначила, що реалізуючи компонент «Демократизація школи», наш заклад формує культурно-освітній простір школи, елементами якого є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і форми правової осві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 школи, особливе внутрішкільне середовищ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позакласної та позашкільної роботи, побудований на принципах самоврядування та соврядування дітей та доросли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ість освітньої системи школи зовнішньому соціуму та пряма взаємодія педагогів і учнів школи з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й компонент реалізується через: навчальну діяльність, виховний процес, систему управління школою. Людмила Миколаївна розповіла також про характеристику демократичного уроку та найефективніші моделі залучення школярів до громадянського життя. (доповідь додається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7. ПОСТАНОВ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увати залучати учнів до громадського життя, створюючи єдине поле громадського виховання. Реалізуючи компонент «Демократизація школи», формувати культурно-освітній простір школ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8. СЛУХА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иректора школи </w:t>
      </w:r>
      <w:r>
        <w:rPr>
          <w:b/>
          <w:sz w:val="28"/>
          <w:szCs w:val="28"/>
          <w:lang w:val="uk-UA"/>
        </w:rPr>
        <w:t>Черніка В.В.</w:t>
      </w:r>
      <w:r>
        <w:rPr>
          <w:sz w:val="28"/>
          <w:szCs w:val="28"/>
          <w:lang w:val="uk-UA"/>
        </w:rPr>
        <w:t xml:space="preserve"> про виконання рішень попередньої педрад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8. ПОСТАНОВ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ю взяти до відом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едагогічної ради                                               В.В. Чернік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                                                                          О.А. Коваленко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1:00Z</dcterms:created>
  <dc:creator>Славик</dc:creator>
  <dc:description/>
  <cp:keywords/>
  <dc:language>en-US</dc:language>
  <cp:lastModifiedBy>sinekovas</cp:lastModifiedBy>
  <cp:lastPrinted>2018-04-20T13:48:00Z</cp:lastPrinted>
  <dcterms:modified xsi:type="dcterms:W3CDTF">2018-04-20T10:49:00Z</dcterms:modified>
  <cp:revision>24</cp:revision>
  <dc:subject/>
  <dc:title/>
</cp:coreProperties>
</file>