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САРІВСЬКА ЗАГАЛЬНООСВІТНЯ ШКОЛА І-ІІІ СТУПЕ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ВІНКІВСЬКОЇ РАЙОННОЇ РАДИ ХАРК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едагогічної рад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01.03.2018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агогічної ради – Чернік В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Секретар    – Коваленко О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исутні   - всі  (список додаєтьс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Про рекомендації батькам учнів 1-11 класів не відвідувати навчальний заклад 01.03.2018 та 02.03.2018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погіршенням погодних умов.(доповідач Чернік В.В.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виконання рішень попередньої педради. (доповідач </w:t>
      </w:r>
      <w:r>
        <w:rPr>
          <w:sz w:val="28"/>
          <w:szCs w:val="28"/>
          <w:lang w:val="uk-UA"/>
        </w:rPr>
        <w:t>Чернік В.В.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Директор школи </w:t>
      </w:r>
      <w:r>
        <w:rPr>
          <w:b/>
          <w:sz w:val="28"/>
          <w:szCs w:val="28"/>
          <w:lang w:val="uk-UA"/>
        </w:rPr>
        <w:t>Чернік В.В.</w:t>
      </w:r>
      <w:r>
        <w:rPr>
          <w:sz w:val="28"/>
          <w:szCs w:val="28"/>
          <w:lang w:val="uk-UA"/>
        </w:rPr>
        <w:t xml:space="preserve"> говорив, що відповідно до </w:t>
      </w:r>
      <w:r>
        <w:rPr>
          <w:sz w:val="28"/>
          <w:szCs w:val="20"/>
          <w:lang w:val="uk-UA"/>
        </w:rPr>
        <w:t>статті 14 Закону України «Про освіту», статті 16 Закону України «Про загальну середню освіту», керуючись статтями 6, 22, 33, 39 Закону України «Про місцеві державні адміністрації»</w:t>
      </w:r>
      <w:r>
        <w:rPr>
          <w:sz w:val="28"/>
          <w:szCs w:val="28"/>
          <w:lang w:val="uk-UA"/>
        </w:rPr>
        <w:t xml:space="preserve"> варто рекомендувати батькам учнів 1-11 класів не відвідувати навчальний заклад 01.03.2018 та 02.03.2018 у зв’язку з погіршенням погодних умов та з </w:t>
      </w:r>
      <w:r>
        <w:rPr>
          <w:sz w:val="28"/>
          <w:szCs w:val="20"/>
          <w:lang w:val="uk-UA"/>
        </w:rPr>
        <w:t>метою створення безпечних умов для навчання та праці учасників навчально-виховного процес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ТАНОВИЛИ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комендувати батькам учнів 1-11 класів не відвідувати навчальний заклад 01.03.2018 та 02.03.2018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>2. Заступнику директора з навчально-виховної роботи Сінєковас В.В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вести позапланові інструктажі з безпеки життєдіяльності з учасниками навчально-виховного процесу та працівниками навчальних закладів, звернувши особливу увагу на правила безпечної роботи котелень, безпечного користування обігрівальними приладами тощ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0"/>
          <w:lang w:val="uk-UA"/>
        </w:rPr>
        <w:t>Внести  відповідні зміни до планів навчально-виховного процесу, розробити заходи щодо інтенсифікації навчально-виховного процесу у зв'язку з його тимчасовим призупинення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>2.3. Розробити та погодити з профспілковим комітетом графік виходу на роботу працівників закладу з відпрацюванням ними робочого часу, визначити основні напрямки діяльності членів колективу на зазначений період. Вести журнал обліку виходу на роботу працівників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>3. Класним керівникам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3.1. Вжити відповідних заходів щодо збереження життя і здоров’я дітей, учасників навчально-виховного процесу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овести роз’яснювальну роботу серед учнів Гусарівської ЗОШ І-ІІІ ступенів щодо поведінки біля водойм, в умовах низьких температур, попередження випадків переохолодження та обморожень, навчання з надання першої медичної допомоги при переохолодженні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безпечити проведення роз’яснювальної роботи з батьками щодо охорони та збереження здоров’я діт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СЛУХАЛ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а школ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іка В.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переднь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дради. Вс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переднь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дагогічної ради викону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часно. Педагогіч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екти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івництв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ко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дання, поставлені перед ни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ОСТАНОВИЛ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Інформац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ом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агогічної ради                                               В.В. Черн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О.А. Ковален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2:00Z</dcterms:created>
  <dc:creator>Славик</dc:creator>
  <dc:description/>
  <cp:keywords/>
  <dc:language>en-US</dc:language>
  <cp:lastModifiedBy>User</cp:lastModifiedBy>
  <dcterms:modified xsi:type="dcterms:W3CDTF">2018-04-20T10:06:00Z</dcterms:modified>
  <cp:revision>11</cp:revision>
  <dc:subject/>
  <dc:title/>
</cp:coreProperties>
</file>