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ГУСАРІВСЬКА ЗАГАЛЬНООСВІТНЯ ШКОЛА І-ІІІ СТУПЕН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РВІНКІВСЬКОЇ РАЙОННОЇ РАДИ ХАРКІВСЬКОЇ ОБЛАСТ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ОКОЛ №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сіда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ічн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02.2018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педагогічної ради   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к В.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  - Целіковська Г.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утні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( список додаєтьс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денний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 результати вибору та замовлення підручників для 5 клас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оповідач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нєковас В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ибір предмета для ДПА учням 9 класу. (доповідач Сінєковас В.В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Про вивчення рівня вихованості учнів. (доповідач Петренко Л.М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о виконання рішень попередньої педради. (доповідач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к В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Сінєковас В.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тупник директора з навчально-виховної робо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казала, що з 05 лютого по 13 лютого вчителі школи мали можлив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йомитися на веб-сай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сти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ерніз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іс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іти з проектами підручників для 5 клас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ИСТУП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Шеремет Н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чител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с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и та літератури, зазначила, щ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ір «Украї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рмоленко С. Я., Сичова В. Т.) та «Украї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ітератур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раменко О. М.).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чителі математ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інєковас В.В., Долуда Л.О., ПетренкоЛ.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вели аналі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ї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ручників і аргументува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і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ір на кори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ручника «Математик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Істер О.С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Ярошенко Т.В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чител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іології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ографії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йоми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ег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ї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ор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ручників, а саме: «Природознавство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шенко О.Г, Бойко В. М.). Підручник добре ілюстрований, щ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мож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щ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озумі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ладе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іал параграфа. Правила і визначення понять вміщено на кольорових плашках. Опрацювання кожного параграфа завершуєть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перевірк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ут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ь і вмінь, причом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еренційовані. Ціка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рика «Станьте дослідникам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Целіковська Г.В. та Денисенко Л.І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чит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ійськ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ви та зарубіжн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ітерату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каза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щ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о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ручни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ає. Представлений підручник «Росій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а (5-й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ння) для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ль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іти з навчання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ськ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ою. 5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идюк Л. В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коналий, з помилками. Підручн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ти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 для читання, роботи з текстом, але мало вправ для відпрацю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фографіч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іркості, на закріпл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вчен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іалу, вправ до уро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лення. Рубрика «Орфографіч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минка» місти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іа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з знаками, які не відповідають знакам алфа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ійської мови. А от «Зарубіжна літератур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лощук Є. В.) ціка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руч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втор використовує різні форми роботи. У підручнику вміщено художні твори, відомості про їхніх авторів, висвітлено літературні явища та наукові поня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містить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формаційні й художні тек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Рукасов О.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читель основ здоров’я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в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свій вибір. Це «Основи  здоров’я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х І. Д., Воронцова Т. В., Пономаренко В. С., Страшко С. В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курс з основ здоров’я було запропоновано роботи двох авторських колективів. Підручник «Основи здоров’я. 5 клас» (а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х І. Д., Воронцова Т.В., Пономаренко В. С., Страшко С. В.), «Алатон» створено відповідно до програми з основ здоров’я для учнів 5 класу. Він у повному обсязі реалізує наскрізну лінію «Здоров'я і безпека». Зміст підручника спрямовано на розвиток життєвих навичок, сприятливих для здоров’я, безпеки і гармонійного розвитку учнів. Питання екологічної безпеки і сталого розвитку розглядаються у розділі «Безпека у побуті і навколишньому середовищі», питання громадянської відповідальності — у розділі «Соціальне благополуччя», а питання підприємливості – через формування психосоціальних компетентностей у всіх розділах підручника. Питання  фінансової грамотності представлено окремими прикладами. Підручник орієнтовано на використання сучасних педагогічних технологій, зокрема інтерактивних мето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що є найефективнішим для формування сприятливих для здоров’я життєвих навичок. Підручник відповідає найкращим світовим практикам і був створений у співпраці з міжнародними експертами ЮНЕСКО, ЮНІСЕФ, ВООЗ, містить теми уроків-тренінгів за курсом «Вчимося жити разом», який пройшов успішну апробацію у навчальних закладах України, у тому числі і у нашій школ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чителі англійської мов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енко О.А., Левенець Н.М. зупинили вибір на «Англійська мова (5-й рік навчання). 5 клас»(автор Карпюк О.Д.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рати із переліку підручників для 5 класу такі: «Українська мова. 5 клас» (автори Єрмоленко С. Я., Сичова В. Т.)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краї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ітератур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раменко О. М.). «Математик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 Істер І.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«Природознавство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шенко О. Г, Бойко В. М.). «Росій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а (5-й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ння) для закла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ль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іти з навчання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ськ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ою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идюк Л. В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рубіж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ітература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щук Є. В.) «Основи  здоров’я.  5  клас» 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Бех  І.  Д.,  Воронцова  Т.  В., Пономаренко В. С., Страшко С. В.). «Англій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ва (5-й рі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ння). 5 клас» (ав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пюк О. Д.)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УХАЛ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директора з навчально-виховної робот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інєковас В.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голосила про необхідність вибору предмета для ДПА учням 9 класу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ИСТУП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Ларіонова Л.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віла, що провела анкетування серед учнів 9 класу, результати якого показали, що більшість дітей бажають складати іспит з правознавств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рати предмет правознавство для ДПА у 9 класі. \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тупник директора з виховної роботи Петренко Л.М. повідомила про вивчення рівня вихованості учнів. Вона зазначила, що в навчальному закладі постійно проводиться робота  </w:t>
      </w:r>
      <w:r>
        <w:rPr>
          <w:rFonts w:cs="Times New Roman" w:ascii="Times New Roman" w:hAnsi="Times New Roman"/>
          <w:sz w:val="28"/>
          <w:szCs w:val="28"/>
        </w:rPr>
        <w:t>щодо формування в учнів загальновизначених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цінностей та якостей особист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ПОСТАНОВИ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</w:t>
      </w:r>
      <w:r>
        <w:rPr>
          <w:rFonts w:cs="Times New Roman" w:ascii="Times New Roman" w:hAnsi="Times New Roman"/>
          <w:sz w:val="28"/>
          <w:szCs w:val="28"/>
        </w:rPr>
        <w:t>ласним керівник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-11 клас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зяти до відома та використовувати в подальшій роботі результа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іторингу рівня вихованості учнів</w:t>
      </w:r>
      <w:r>
        <w:rPr>
          <w:rFonts w:cs="Times New Roman" w:ascii="Times New Roman" w:hAnsi="Times New Roman"/>
          <w:sz w:val="28"/>
          <w:szCs w:val="28"/>
          <w:lang w:val="uk-UA"/>
        </w:rPr>
        <w:t>. Термін: з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одовжити роботу щодо формування в учнів загальновизначени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нностей та якостей особистості з використанням сучасних педагогічних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і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ермін:  протягом</w:t>
      </w:r>
      <w:r>
        <w:rPr>
          <w:rFonts w:cs="Times New Roman" w:ascii="Times New Roman" w:hAnsi="Times New Roman"/>
          <w:sz w:val="28"/>
          <w:szCs w:val="28"/>
        </w:rPr>
        <w:t xml:space="preserve"> ІІ семестр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те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групи продовженого дня </w:t>
      </w:r>
      <w:r>
        <w:rPr>
          <w:rFonts w:cs="Times New Roman" w:ascii="Times New Roman" w:hAnsi="Times New Roman"/>
          <w:sz w:val="28"/>
          <w:szCs w:val="28"/>
        </w:rPr>
        <w:t xml:space="preserve"> та класним керівникам 1-4-х класі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досконалити роботу щодо 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 учнів</w:t>
      </w:r>
      <w:r>
        <w:rPr>
          <w:rFonts w:cs="Times New Roman" w:ascii="Times New Roman" w:hAnsi="Times New Roman"/>
          <w:sz w:val="28"/>
          <w:szCs w:val="28"/>
        </w:rPr>
        <w:t xml:space="preserve"> пізнав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і, відповідального ставлення до розумової праці; розви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іціативність, творчість у прац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мін:  протягом</w:t>
      </w:r>
      <w:r>
        <w:rPr>
          <w:rFonts w:cs="Times New Roman" w:ascii="Times New Roman" w:hAnsi="Times New Roman"/>
          <w:sz w:val="28"/>
          <w:szCs w:val="28"/>
        </w:rPr>
        <w:t xml:space="preserve"> ІІ семестр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ласним керівникам 5-9-х класі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досконалити роботу щодо 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 учнів</w:t>
      </w:r>
      <w:r>
        <w:rPr>
          <w:rFonts w:cs="Times New Roman" w:ascii="Times New Roman" w:hAnsi="Times New Roman"/>
          <w:sz w:val="28"/>
          <w:szCs w:val="28"/>
        </w:rPr>
        <w:t xml:space="preserve"> ціннісного ста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ержави,  до себе, </w:t>
      </w:r>
      <w:r>
        <w:rPr>
          <w:rFonts w:cs="Times New Roman" w:ascii="Times New Roman" w:hAnsi="Times New Roman"/>
          <w:sz w:val="28"/>
          <w:szCs w:val="28"/>
        </w:rPr>
        <w:t>сім’ї, родини, людей; ціннісного ставлення до праці; ціннісного ста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до мистецт</w:t>
      </w:r>
      <w:r>
        <w:rPr>
          <w:rFonts w:cs="Times New Roman" w:ascii="Times New Roman" w:hAnsi="Times New Roman"/>
          <w:sz w:val="28"/>
          <w:szCs w:val="28"/>
          <w:lang w:val="uk-UA"/>
        </w:rPr>
        <w:t>ва.  Термін:  протягом</w:t>
      </w:r>
      <w:r>
        <w:rPr>
          <w:rFonts w:cs="Times New Roman" w:ascii="Times New Roman" w:hAnsi="Times New Roman"/>
          <w:sz w:val="28"/>
          <w:szCs w:val="28"/>
        </w:rPr>
        <w:t xml:space="preserve"> ІІ семестр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ласним керівникам 10-11-х класі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1. Удосконалити роботу щодо 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учнів </w:t>
      </w:r>
      <w:r>
        <w:rPr>
          <w:rFonts w:cs="Times New Roman" w:ascii="Times New Roman" w:hAnsi="Times New Roman"/>
          <w:sz w:val="28"/>
          <w:szCs w:val="28"/>
        </w:rPr>
        <w:t xml:space="preserve"> навич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пізнання, самовизначення, самореалізації, самовдосконалення. Підвищ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рівень ставлення вихованців до суспільства (правова культура, толерантність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ння та самоосві</w:t>
      </w:r>
      <w:r>
        <w:rPr>
          <w:rFonts w:cs="Times New Roman" w:ascii="Times New Roman" w:hAnsi="Times New Roman"/>
          <w:sz w:val="28"/>
          <w:szCs w:val="28"/>
          <w:lang w:val="uk-UA"/>
        </w:rPr>
        <w:t>ти. Термін:  протягом</w:t>
      </w:r>
      <w:r>
        <w:rPr>
          <w:rFonts w:cs="Times New Roman" w:ascii="Times New Roman" w:hAnsi="Times New Roman"/>
          <w:sz w:val="28"/>
          <w:szCs w:val="28"/>
        </w:rPr>
        <w:t xml:space="preserve"> ІІ семестру 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/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шко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ерніка В.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 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ради. В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ічної ради виконують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часно. Педагогіч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екти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івництв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у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дання, поставлені перед ни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ці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ом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педагогічної ради                                  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В.Черн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.В. Целіковська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3:00Z</dcterms:created>
  <dc:creator>sinekovas</dc:creator>
  <dc:description/>
  <cp:keywords/>
  <dc:language>en-US</dc:language>
  <cp:lastModifiedBy>User</cp:lastModifiedBy>
  <cp:lastPrinted>2018-02-28T14:36:00Z</cp:lastPrinted>
  <dcterms:modified xsi:type="dcterms:W3CDTF">2018-04-20T09:48:00Z</dcterms:modified>
  <cp:revision>17</cp:revision>
  <dc:subject/>
  <dc:title/>
</cp:coreProperties>
</file>