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УСАРІВСЬКА ЗАГАЛЬНООСВІТНЯ ШКОЛА І-ІІІ СТУПЕНІ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РВІНКІВСЬКОЇ РАЙОННОЇ РАДИ ХАРКІВСЬКОЇ ОБЛАСТІ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едагогічної рад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5.01.2018           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едагогічної ради – Чернік В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 – Целіковська Г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утні  - 17  (список додаєть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егіональні моніторингові дослідження у ІІ півріччі 2017-2018 навчального року. (доповідач Сінєковас В.В.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викладання Захисту Вітчизни. (доповідач Сінєковас В.В.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активний словник учителя «Говоримо українсько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ильно». (доповідач Сінєковас В.В.)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вчення стану роботи щодо запобігання дитячого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равматизму та збереження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учнів</w: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ч                        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тренкоЛ.М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426" w:firstLine="14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вчення стану роботи  з профілактики злочинності та правопорушень. (доповідач Петренко Л.М.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рішень попередньої педради. (доповідач ЧернікВ.В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ЛУХА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директора з навчально-виховної робо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інєковас В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віла про регіональні моніторингові дослідження у ІІ півріччі 2017-2018 навчального року, мета яких полягає в отриманні об’єктивної інформації про стан розвитку освіти в регіоні в умовах реалізації завдань щодо реформування освітньої галузі. (доповідь додаєтьс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СТАНОВ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взяти до відома. Забезпечити проведення моніторингового дослідження у навчальному закладі, дотримуватись інструктивно-методичних рекомендацій щодо проведення моніторингових досліджень у ІІ півріччі 2017-2018 навчального ро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ЛУХА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директора з навчально-виховної робо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інєковас В.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ідомила присутніх про стан викладання Захисту Вітчизни. Вона зазначила, що в Гусарівській загальноосвітній школі викладають предмет вчителі Чернік Вадим Валентинович та Рукасов Олександр Миколайович. Свої уроки вчителі проводять на високому рівн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сть засвоєння програми в поточному навчальному році перевірялась заступником директора з навчально-виховн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воїй роботі викладачі широко використовують програмові засоби навчання. Заняття проводилися без порушення дисципліни учн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о-технічна база школи знаходиться в майже задовільноиу стані, але бракує деяких приладів для вивчення розділів допризовної підготовки. Є велика можливість для вивчення розділу вогневої підготовки із застосуванням 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терної техні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йськово-патріотична робота в школі знаходиться на належному рів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школі працюють гуртки гирьового спорту, футболу, військово-прикладне багатоборст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вченні питань програмового матеріалу використовуються наочні посібники ХАНО та різні саморобні електронні посібники. (доповідь додаєтьс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СТУП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предмету Захист Вітчизн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к В.В</w:t>
      </w:r>
      <w:r>
        <w:rPr>
          <w:rFonts w:cs="Times New Roman" w:ascii="Times New Roman" w:hAnsi="Times New Roman"/>
          <w:sz w:val="28"/>
          <w:szCs w:val="28"/>
          <w:lang w:val="uk-UA"/>
        </w:rPr>
        <w:t>., який повідомив присутніх про форми та методи роботи з учнями під час викладання предме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предмету Захист Вітчизн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укасов О.М. </w:t>
      </w:r>
      <w:r>
        <w:rPr>
          <w:rFonts w:cs="Times New Roman" w:ascii="Times New Roman" w:hAnsi="Times New Roman"/>
          <w:sz w:val="28"/>
          <w:szCs w:val="28"/>
          <w:lang w:val="uk-UA"/>
        </w:rPr>
        <w:t>додав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вчителі намагаються урізноманітнити та знайти нові підходи до викладання цього предмету, що сприяє підвищенню інтересу учнів до уроків Захисту Вітч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ОСТАНОВ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прийняти до від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ЛУХА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директора з навчально-виховної робо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інєковас В.В. </w:t>
      </w:r>
      <w:r>
        <w:rPr>
          <w:rFonts w:cs="Times New Roman" w:ascii="Times New Roman" w:hAnsi="Times New Roman"/>
          <w:sz w:val="28"/>
          <w:szCs w:val="28"/>
          <w:lang w:val="uk-UA"/>
        </w:rPr>
        <w:t>говорила про необхідність говорити українською мовою правильно. Наголосила на важливості володіння вчителями українською мовою на професійному рівні, щоденному збагаченні свого словникового запасу з метою прищепленням учням любові до рідного слова і створення для дітей прикладу грамотного використання  української мов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СТУПИ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 української мов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еремет Н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віла присутнім про словники та інтернет ресурси, які можуть допомогти оволодіти українською мовою на високому рівні. Вона також надала декілька рекомендацій щодо поповнення словникового запас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ОСТАНОВИ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ращувати свій рівень володіння українською мовою, збагачувати словниковий зап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ЛУХАЛИ: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 директора з виховної робо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тренко Л.М.</w:t>
      </w:r>
      <w:r>
        <w:rPr>
          <w:rFonts w:cs="Times New Roman" w:ascii="Times New Roman" w:hAnsi="Times New Roman"/>
          <w:sz w:val="28"/>
          <w:szCs w:val="28"/>
          <w:lang w:val="uk-UA"/>
        </w:rPr>
        <w:t>, яка говорила про вивчення стану роботи щодо запобігання дитячого травматизму та збереження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учні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повідь додається)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ОСТАНОВИЛИ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у директора з виховної роботи Петренко Л.М. спланувати  і провести тиждень «Безпека взимку». Відповідальні: вчителі основ здоров’я, образотворчого мистецтва, класні керівники 1-11 класів. Термін:  січень 2018 року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ним керівникам 1-11 класів продовжити профілактичну роботу з запобігання травматизму учнів. Термін: постійно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ним керівникам 1-11 класів провести додаткові бесіди з учнями щодо запобігання травматизму протягом новорічних та різдвяних свят, зимових канікул. Термін: до 29.12.17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СЛУХАЛИ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а директора з виховної робо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тренко Л.М.</w:t>
      </w:r>
      <w:r>
        <w:rPr>
          <w:rFonts w:cs="Times New Roman" w:ascii="Times New Roman" w:hAnsi="Times New Roman"/>
          <w:sz w:val="28"/>
          <w:szCs w:val="28"/>
          <w:lang w:val="uk-UA"/>
        </w:rPr>
        <w:t>, яка повідомила про вивчення стану роботи  з профілактики злочинності та правопорушень. (доповідь додається)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ПОСТАНОВИЛИ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ним керівникам 1-11 класів продовжити профілактичну роботу з учнями та їх батьками з метою запобігання злочинності та правопорушень серед дітей. Термін: протягом року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нувати і провести тиждень профілактики злочинності та правопорушень. Термін: лютий  2018 року. Відповідальні: ЗДВР Петренко Л.М.,  вчитель правознавства Чернявська О.І, соціальний педагог Денисенко Л.І., класні керівники 1-11 класі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СЛУХА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а школи Черніка В.В. про виконання рішень попередньої педради. Всі рішення попередньої педагогічної ради </w:t>
      </w:r>
      <w:r>
        <w:rPr>
          <w:rFonts w:cs="Times New Roman" w:ascii="Times New Roman" w:hAnsi="Times New Roman"/>
          <w:sz w:val="28"/>
          <w:szCs w:val="28"/>
        </w:rPr>
        <w:t>виконую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часно. Педагогі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екти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рівниц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дання, поставлені перед н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ОСТАНОВИЛИ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едагогічної ради                                               В.В. Черні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                                                                          Г.В. Целіковсь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59:00Z</dcterms:created>
  <dc:creator>Win</dc:creator>
  <dc:description/>
  <cp:keywords/>
  <dc:language>en-US</dc:language>
  <cp:lastModifiedBy>sinekovas</cp:lastModifiedBy>
  <dcterms:modified xsi:type="dcterms:W3CDTF">2018-04-20T10:18:00Z</dcterms:modified>
  <cp:revision>18</cp:revision>
  <dc:subject/>
  <dc:title/>
</cp:coreProperties>
</file>