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spacing w:lineRule="atLeast" w:line="300" w:before="150" w:after="15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е забезпечення інклюзивної освіти в Україн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150" w:after="15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150" w:after="150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>Міжнародні правові докумен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150" w:after="15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нвенція про права дитини (1989 р.)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>Конвенція ООН про права інвалі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13 грудня 2006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150" w:after="15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150" w:after="15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они України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освіту»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загальну середню освіту»,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внесення змін до закону України «Про освіту» щодо особливостей доступу осіб з особливими освітніми потребами до освітніх послуг від  23.05. 2017 року № 2053-VIІІ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280"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Закон України «Про внесення змін до деяких законів України про освіту щодо організації інклюзивного навчання»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(№ 1324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І від 5 червня 2014 року)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360" w:hanging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150" w:after="15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кази Президента України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каз Президента України №926/2010 від 30 вересня 2010 р. «Про заходи щодо забезпечення пріоритетного розвитку освіти в Україні»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каз Президента України № 588/2011 від 19 травня 2011 р.  «Про заходи щодо розв'язання актуальних проблем осіб з обмеженими фізичними можливостями»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аз Президента України «Про додаткові невідкладні заходи щодо створення сприятливих умов життєдіяльності осіб з обмеженими фізичними можливостями» (від 18.12.2007 р. № 1228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150" w:after="15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останов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Кабінету Міністрів Україн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танова КМУ від 9 серпня 2017 року № 588 «Про внесення змін до Порядку організації інклюзивного навчання у загальноосвітніх навчальних закладах»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танова КМУ від 12 липня 2017 року № 545 «Про затвердження Положення про інклюзивно-ресурсний центр»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 КМ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ід 14 лютого 2017 №88 «Про надання субвенції з державного бюджету місцевим бюджетам на надання державної підтримки особам з особливими освітніми потребами»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00"/>
        <w:jc w:val="both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танова КМУ від 8 липня 2015 р. № 479 «Про внесення змін в додаток 2 до постанови Кабінету Міністрів України від 30 серпня 2002 р. № 1298»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00"/>
        <w:jc w:val="both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танова Кабінету Міністрів України від 23 квітня 2003 р. № 585 «Про встановлення строку навчання у загальноосвітніх навчальних закладах для дітей, які потребують корекції фізичного та (або) розумового розвитку»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Із змінами, внесеними згідно з постановою КМ № 780 від 27.08.2010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танова Кабінету Міністрів України від 18.07.2012 р. «Про внесення змін до постанов Кабінету Міністрів України №346  від 14.04.1997 р. та № 963 від 14.06.2000 р.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танова Кабінету Міністрів України від 21 серпня 2013 року № 607 «Про затвердження Державного стандарту початкової загальної освіти для дітей з особливими освітніми потребами», визначає оптимальний зміст та обсяг навчального навантаження для дітей з особливими освітніми потребами у поєднанні з корекційно-розвитковою роботою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танова Кабінету Міністрів України № 734 від 08.08.2012 «Про організацію діяльності загальноосвітніх шкіл та професійних училищ соціальної реабілітації» (Положення про школу соціальної реабілітації, Положення про професійне училище соціальної реабілітації)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а Кабінету Міністрів України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ід 29 липня 2009 р. N 784 "Про затвердження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09-2015 роки "Безбар'єрна Україна"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а Кабінету Міністрів України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ід 25 серпня 2004 р. N 619-р  " Про затвердження Концепції соціальної адаптації осіб з розумовою відсталістю "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а Кабінету Міністрів України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ід 15 серпня 2011 р. N 872 "Про затвердження Порядку  організації інклюзивного навчання  у загальноосвітніх навчальних закладах "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а Кабінету Міністрів України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ід 13 жовтня 1993 р. N 859 "Про організацію діяльності загальноосвітніх шкіл соціальної реабілітації та професійних училищ соціальної реабілітації "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а Кабінету Міністрів України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ід 5 липня 2004 р. N 848 "Про затвердження Державного стандарту початкової загальної освіти для дітей, які потребують корекції фізичного та (або) розумового розвитку "</w:t>
        </w:r>
      </w:hyperlink>
    </w:p>
    <w:p>
      <w:pPr>
        <w:pStyle w:val="Normal"/>
        <w:shd w:fill="FFFFFF" w:val="clear"/>
        <w:spacing w:lineRule="atLeast" w:line="300" w:before="280" w:after="280"/>
        <w:ind w:left="15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кази 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ОН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аказ МОН України від 21.07.2017 № 1081 "Про затвердження Типового навчального плану для дітей з інтелектуальними порушеннями помірного та тяжкого ступеня (початкова школа)"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аз МОН від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26.09.2016 №1148 « Про надання грифів МОНУ навчальній літературі для дітей з особливими освітніми потребами»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00"/>
        <w:jc w:val="both"/>
        <w:rPr>
          <w:rFonts w:ascii="Times New Roman" w:hAnsi="Times New Roman" w:cs="Times New Roman"/>
          <w:sz w:val="28"/>
          <w:szCs w:val="28"/>
        </w:rPr>
      </w:pP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каз МОН від 31.12.2015 № 1436 "Про затвердження Плану заходів щодо забезпечення права на освіту дітей з особливими освітніми потребами в загальноосвітньому просто</w:t>
        </w:r>
      </w:hyperlink>
      <w:r>
        <w:rPr>
          <w:rFonts w:cs="Times New Roman" w:ascii="Times New Roman" w:hAnsi="Times New Roman"/>
          <w:sz w:val="28"/>
          <w:szCs w:val="28"/>
        </w:rPr>
        <w:t>рі"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ка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ністерства освіти і науки України від 22.04.2014 № 504 (зі змінами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Наказ Міністерства освіти і науки України № 912 від 01.10.2010 «Концепція розвитку інклюзивної освіти»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2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Наказ МОНмолодьспорту України №1205 від 06.12.2010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 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р., зареєстрований у Міністерстві юстиції України 22.12.2010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 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р. за №1308/18603 «Типові штатні нормативи загальноосвітніх навчальних закладів»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аказ Міністерства освіти України №135 від 13.05.1993р. «Про затвердження Положення про логопедичні пункти системи освіти»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аказ Міністерства освіти і науки України №278 від 20.08.1996р. «Про затвердження Положення про шкільну психолого-медико-педагогічну комісію»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аказ Міністерства освіти і науки України від 28.01.2014 № 80 «Про затвердження Типових навчальних планів спеціальних загальноосвітніх навчальних закладів для дітей, які потребують корекції фізичного та (або) розумового розвитку (початкова школа)»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(із змінами 02.09.2016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аказ Міністерства освіти і науки України від 09.04.2015 № 416 «Про внесення змін до наказу Міністерства освіти і науки України від 26.08.2008 № 778»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аказ Міністерства освіти і науки України від 23.01.2015 № 44 «Про розроблення корекційно-розвиткового та методичного забезпечення спеціальних загальноосвітніх навчальних закладів»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аказ МОН України від 06.02.2015 № 104/52 «Про затвердження Порядку комплектування інклюзивних груп у дошкільних навчальних закладах» зареєстровано в Міністерстві юстиції України 26 лютого 2015 року за № 224/26669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аказ Міністерства № 134 від 12.02.2015 «Про затвердження Типових навчальних планів спеціальних загальноосвітніх навчальних закладів ІІІ ступеня для дітей, які потребують корекції фізичного та (або) розумового розвитку»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МОНУ </w:t>
      </w:r>
      <w:hyperlink r:id="rId2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ід 11.02.2014 № 133 «Про внесення змін до додатку 5 наказу Міністерства освіти і науки України від 28.01.2014 № 80»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МОНУ </w:t>
      </w:r>
      <w:hyperlink r:id="rId2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ід 28.05.2013 № 621 «Про створення експертно-консультативної ради з питань аутизму»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МОНУ </w:t>
      </w:r>
      <w:hyperlink r:id="rId3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ід 14.06.2013 № 768 «Про затвердження плану заходів щодо забезпечення права на освіту дітей з особливими освітніми потребами, у тому числі дітей-інвалідів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 Міністерства охорони здоров’я України від 20.02.2013 № 144 «Про затвердження Державних санітарних норм та правил «Гігієнічні вимоги до улаштування, утримання і режиму спеціальних загальноосвітніх шкіл (шкіл-інтернатів) для дітей, які потребують корекції фізичного та (або) розумового розвитку, та навчально-реабілітаційних центрів»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МОНУ </w:t>
      </w:r>
      <w:hyperlink r:id="rId3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ід 23.07.2013 № 1034 «Про затвердження Плану заходів щодо впровадження інклюзивного навчання в дошкільних та загальноосвітніх навчальних закладах на період до 2015 року»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МОНУ Наказ МОНУ </w:t>
      </w:r>
      <w:hyperlink r:id="rId3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ід 17.09.2013 № 1312 «Про виконання постанови Кабінету Міністрів України від 21 серпня 2013 р. № 607»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МОНУ </w:t>
      </w:r>
      <w:hyperlink r:id="rId3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ід 01.10.2012 р. №1063 "Про затвердження Плану заходів щодо виконання завдань і заходів Державної цільової програми на період до 2020 року"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МОНУ </w:t>
      </w:r>
      <w:hyperlink r:id="rId3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ід 21.12.2009 р. № 1153"Про заходи МОН  на виконання завдань, визначених розпорядженням Кабінету Міністрів України від  3 грудня 2009 року № 1482-р  “Про затвердження плану заходів щодо запровадження інклюзивного та інтегрованого навчання у загальноосвітніх навчальних закладах на період до 2012 року"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МОНУ </w:t>
      </w:r>
      <w:hyperlink r:id="rId3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ід 10.06.2011 р. № 568"Про заходи щодо розв’язання актуальних проблем осіб з обмеженим фізичними можливостями"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МОНУ </w:t>
      </w:r>
      <w:hyperlink r:id="rId3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ід 09.12.2010 р. № 1224"Про затвердження Положення про спеціальні класи для навчання дітей з особливими освітніми потребами  у загальноосвітніх навчальних закладах"</w:t>
        </w:r>
      </w:hyperlink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150" w:after="15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сти 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ОН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3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ст МОН України від 03.07.2017 № 1/9-362 "Про Перелік навчальних програм, підручників та навчально-методичних посібників, рекомендованих Міністерством освіти і науки України для використання в загальноосвітніх навчальних закладах для навчання дітей з особливими освітніми потребами (за нозологіями) у 2017/2018 навчальному році</w:t>
        </w:r>
      </w:hyperlink>
      <w:hyperlink r:id="rId3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"</w:t>
        </w:r>
      </w:hyperlink>
    </w:p>
    <w:p>
      <w:pPr>
        <w:pStyle w:val="Normal"/>
        <w:numPr>
          <w:ilvl w:val="0"/>
          <w:numId w:val="7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3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ст МОН України від 14.06.2017 № 1/9-325 "Про навчальні плани та організацію навчально-виховного процесу для учнів з особливими освітніми потребами загальноосвітніх навчальних закладів у 2017/2018 навчальному році"</w:t>
        </w:r>
      </w:hyperlink>
    </w:p>
    <w:p>
      <w:pPr>
        <w:pStyle w:val="Normal"/>
        <w:numPr>
          <w:ilvl w:val="0"/>
          <w:numId w:val="7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4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ст МОН України від 06.02.2017 № 1/9-63 «Щодо навчальної літератури для дітей з особливими освітніми потребами»</w:t>
        </w:r>
      </w:hyperlink>
    </w:p>
    <w:p>
      <w:pPr>
        <w:pStyle w:val="Normal"/>
        <w:numPr>
          <w:ilvl w:val="0"/>
          <w:numId w:val="7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ист МОНУ від 10.01. 2017 №1/9-2 «Про сучасні підходи до навчально-виховного процесу учнів з  особливими освітніми потребами»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4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ст МОН України від 09.06.2016 № 1/9-293 «Про доступність дітей з особливими потребами до опорних навчальних закладів»</w:t>
        </w:r>
      </w:hyperlink>
    </w:p>
    <w:p>
      <w:pPr>
        <w:pStyle w:val="Normal"/>
        <w:numPr>
          <w:ilvl w:val="0"/>
          <w:numId w:val="7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4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ст Міністерства освіти і науки, молоді та спорту України № 1/9-384 від 18.05.2012 «Організація навчально-виховного процесу в умовах інклюзивного навчання»</w:t>
        </w:r>
      </w:hyperlink>
    </w:p>
    <w:p>
      <w:pPr>
        <w:pStyle w:val="Normal"/>
        <w:numPr>
          <w:ilvl w:val="0"/>
          <w:numId w:val="7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4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ст МОН України від 05.06.2015 № 1/9-280 «Про організацію навчально-виховного процесу для учнів з особливими освітніми потребами загальноосвітніх навчальних закладів у 2015/2016 навчальному році»</w:t>
        </w:r>
      </w:hyperlink>
    </w:p>
    <w:p>
      <w:pPr>
        <w:pStyle w:val="Normal"/>
        <w:numPr>
          <w:ilvl w:val="0"/>
          <w:numId w:val="7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4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ст Міністерства № 1/9-430 від 28.08.2014 р. «До листів Міністерства освіти і науки України від 25.06.2014 № 1/9-335 та від 13.08.2014 № 1/9-413»</w:t>
        </w:r>
      </w:hyperlink>
    </w:p>
    <w:p>
      <w:pPr>
        <w:pStyle w:val="Normal"/>
        <w:numPr>
          <w:ilvl w:val="0"/>
          <w:numId w:val="7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4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ід 04.09.2014 № 1/9-445 «Про забезпечення права на освіту дітям з особливими освітніми потребами, з числа переселенців із місць проведення антитерористичної операції»</w:t>
        </w:r>
      </w:hyperlink>
    </w:p>
    <w:p>
      <w:pPr>
        <w:pStyle w:val="Normal"/>
        <w:numPr>
          <w:ilvl w:val="0"/>
          <w:numId w:val="7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4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ід 13.08.2014 № 1/9-414 "Про забезпечення безперешкодного доступу до навчальних закладів"</w:t>
        </w:r>
      </w:hyperlink>
    </w:p>
    <w:p>
      <w:pPr>
        <w:pStyle w:val="Normal"/>
        <w:numPr>
          <w:ilvl w:val="0"/>
          <w:numId w:val="7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4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ід 13.08.2014 № 1/9-413 "Про організацію навчально-виховного процесу учнів з розумовою відсталістю та затримкою психічного розвитку"</w:t>
        </w:r>
      </w:hyperlink>
    </w:p>
    <w:p>
      <w:pPr>
        <w:pStyle w:val="Normal"/>
        <w:numPr>
          <w:ilvl w:val="0"/>
          <w:numId w:val="7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4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ід 26.07.2012 1/9-529 «Про організацію психологічного і соціального супроводу в умовах інклюзивного навчання»</w:t>
        </w:r>
      </w:hyperlink>
    </w:p>
    <w:p>
      <w:pPr>
        <w:pStyle w:val="Normal"/>
        <w:numPr>
          <w:ilvl w:val="0"/>
          <w:numId w:val="7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4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ід 25.09.2012 1/9-675 «Щодо посадових обов’язків асистента вчителя»</w:t>
        </w:r>
      </w:hyperlink>
    </w:p>
    <w:p>
      <w:pPr>
        <w:pStyle w:val="Normal"/>
        <w:numPr>
          <w:ilvl w:val="0"/>
          <w:numId w:val="7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ід 28.09.2013 1/9-694 «Щодо введення посади вихователя (асистента вчителя) у загальноосвітніх навчальних закладах з інклюзивним навчанням»</w:t>
        </w:r>
      </w:hyperlink>
    </w:p>
    <w:p>
      <w:pPr>
        <w:pStyle w:val="Normal"/>
        <w:numPr>
          <w:ilvl w:val="0"/>
          <w:numId w:val="7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ід 02.01.2013 1/9-1 «Про визначення завдань працівників психологічної служби системи освіти в умовах інклюзивного навчання»</w:t>
        </w:r>
      </w:hyperlink>
    </w:p>
    <w:p>
      <w:pPr>
        <w:pStyle w:val="Normal"/>
        <w:numPr>
          <w:ilvl w:val="0"/>
          <w:numId w:val="7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ід 08.08.2013 1/9-539 «Про організаційно-методичні засади забезпечення права на освіту дітям з особливими освітніми потребами»</w:t>
        </w:r>
      </w:hyperlink>
    </w:p>
    <w:p>
      <w:pPr>
        <w:pStyle w:val="Normal"/>
        <w:numPr>
          <w:ilvl w:val="0"/>
          <w:numId w:val="7"/>
        </w:numPr>
        <w:shd w:fill="FFFFFF" w:val="clear"/>
        <w:spacing w:lineRule="atLeast" w:line="30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ід 02.04.2012 р. № 1/9-245 "Щодо одержання документа про освіту учнями з особливими потребами загальноосвітніх навчальних закладах"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ст МОН України від 19.09.2017 № 1/11-9320 "Про організацію корекційно-розвиткової роботи з дітьми із порушеннями слуху, які навчаються у загальноосвітніх навчальних закладах"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ст МОН України від 03.07.2017 № 1/9-362 "Про Перелік навчальних програм, підручників та навчально-методичних посібників, рекомендованих Міністерством освіти і науки України для використання в загальноосвітніх навчальних закладах для навчання дітей з особливими освітніми потребами (за нозологіями) у 2017/2018 навчальному році"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ст МОН України від 12.07.2017 № 1/9-385 "Про навчальні плани та організацію навчально-реабілітаційного процесу для учнів з особливими освітніми потребами загальноосвітніх навчальних закладів у 2017/2018 навчальному році"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ст МОН України від 10.01.2017 № 1/9-2 «Про сучасні підходи до навчально-виховного процесу учнів з особливими освітніми потребами»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ст МОН від 12.07.2016 № 1/9-364 «Про організаційно-методичні засади забезпечення навчально-виховного процесу для учнів з особливими освітніми потребами загальноосвітніх навчальних закладів у 2016/2017 навчальному році»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ст МОН України від 29.06.2016 № 1/9-332 «Про Перелік навчальних програм, підручників та навчально-методичних посібників, рекомендованих Міністерством освіти і науки України для використання в загальноосвітніх навчальних закладах для навчання дітей з особливими освітніми потребами (за нозологіями) у 2016/2017 навчальному році»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6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ст МОН України від 19.01.2016 № 1/9-28 «Про доповнення до Переліку  навчальних програм, підручників та навчально-методичних посібників, рекомендованих Міністерством освіти і науки України для використання в загальноосвітніх навчальних закладах для навчання дітей з особливими освітніми потребами (за нозологіями) у 2015/2016  навчальному році»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6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ст МОН України № 1/9-397 від 18.08.2015 «Про перелік навчальної літератури, рекомендованої Міністерством освіти і науки України для використання у спеціальних загальноосвітніх навчальних закладах (за нозологіями) у 2015/2016  навчальному році»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6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ст МОН України від 05.06.2015 № 1/9-280 «Про організацію навчально-виховного процесу для учнів з особливими освітніми потребами загальноосвітніх навчальних закладів у 2015/2016 навчальному році»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6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ст Міністерства № 416 від 18.08.2014 "Про перелік навчальної літератури, рекомендованої Міністерством освіти і науки України для використання у спеціальних загальноосвітніх навчальних закладах (за нозологіями) у 2014/2015 навчальному році"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6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ст Міністерства від 08.08.2013 1/9-539 «Про організаційно-методичні засади забезпечення права на освіту дітям з особливими освітніми потребами»  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6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ст Міністерства від 26.04.2013 № 1/9-304 «Про організацію оздоровлення вихованців інтернатних закладів влітку 2013 року»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6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ст Міністерства від 11.04.2013 № 1/9-273 «Про посилення профілактичної роботи в інтернатних закладах»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6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ст Міністерства від 31.01.2013 №1/9-66 «Щодо організації роботи інтернатних закладів для дітей-сиріт та дітей, позбавлених батьківського піклування»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6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ст Міністерства від 02.01.2013 № 1/9-1 «Про визначення завдань працівників психологічної служби системи освіти в умовах інклюзивного навчання»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6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ст Міністерства від 28.09.2012 № 1/9-694 "Щодо введення посади вихователя (асистента вчителя) у загальноосвітніх навчальних закладах з інклюзивним навчання"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7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ст Міністерства від 25.09.2012 № 1/9-675 «Щодо посадових обов’язків асистента вчителя»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7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ст Міністерства від 26.07.2012 № 1/9-529 "Про організацію психологічного і соціального супроводу в умовах інклюзивного навчання"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7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ст Міністерства 1/9-394 від 23.05.2012 "Про організацію оздоровлення вихованців інтернатних закладів влітку 2012 року"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7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ст Міністерства № 1/9-384 від 18.05.12 "Про організацію інклюзивного навчання у загальноосвітніх навчальних закладах"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7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ст Міністерства від 02.04.2012 № 1/9-245 "Щодо одержання документа про освіту учнями з особливими потребами загальноосвітніх навчальних закладах"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7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ст Міністерства № 1/9-515 від 04.08.09 "Організаційно-методичні засади здійснення комплексної реабілітації учнів (вихованців) у спеціальних загальноосвітніх навчальних закладах"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7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ст Міністерства № 1/9-491 від 13.07.10 " Про організацію роботи з розвитку слухового сприймання та формування вимови у школах (школах-інтернатах) для дітей глухих та зі зниженим слухом"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7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ст Міністерства № 1/9-515 від 09.08.11 "Особливості організації навчально-реабілітаційного процесу у спеціальних загальноосвітніх навчальних закладах у 2011/2012 навчальному році"</w:t>
        </w:r>
      </w:hyperlink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7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ст Міністерства № 1/9-684 від 05.10.09 "Про виконання наказу МОН від 11.09.2009 р. № 852 про введення навчального предмету “Українська жестова мова"</w:t>
        </w:r>
      </w:hyperlink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35"/>
        </w:tabs>
        <w:ind w:left="7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35"/>
        </w:tabs>
        <w:ind w:left="7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full">
    <w:name w:val="justifyfu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rada.gov.ua/go/1324-18" TargetMode="External"/><Relationship Id="rId3" Type="http://schemas.openxmlformats.org/officeDocument/2006/relationships/hyperlink" Target="http://osvita.ua/legislation/other/9141/" TargetMode="External"/><Relationship Id="rId4" Type="http://schemas.openxmlformats.org/officeDocument/2006/relationships/hyperlink" Target="http://www.president.gov.ua/documents/13584.html" TargetMode="External"/><Relationship Id="rId5" Type="http://schemas.openxmlformats.org/officeDocument/2006/relationships/hyperlink" Target="http://mon.gov.ua/content/&#1054;&#1089;&#1074;&#1110;&#1090;&#1072;/&#1044;&#1110;&#1090;&#1080; &#1079; &#1086;&#1089;&#1086;&#1073;&#1083;&#1080;&#1074;&#1080;&#1084;&#1080; &#1087;&#1086;&#1090;&#1088;&#1077;&#1073;&#1072;&#1084;&#1080;/2017/15/588.rar" TargetMode="External"/><Relationship Id="rId6" Type="http://schemas.openxmlformats.org/officeDocument/2006/relationships/hyperlink" Target="http://mon.gov.ua/content/&#1054;&#1089;&#1074;&#1110;&#1090;&#1072;/&#1044;&#1110;&#1090;&#1080; &#1079; &#1086;&#1089;&#1086;&#1073;&#1083;&#1080;&#1074;&#1080;&#1084;&#1080; &#1087;&#1086;&#1090;&#1088;&#1077;&#1073;&#1072;&#1084;&#1080;/2017/15/545.rar" TargetMode="External"/><Relationship Id="rId7" Type="http://schemas.openxmlformats.org/officeDocument/2006/relationships/hyperlink" Target="http://zakon0.rada.gov.ua/laws/show/479-2015-&#1087;" TargetMode="External"/><Relationship Id="rId8" Type="http://schemas.openxmlformats.org/officeDocument/2006/relationships/hyperlink" Target="http://zakon.rada.gov.ua/laws/show/585-2003" TargetMode="External"/><Relationship Id="rId9" Type="http://schemas.openxmlformats.org/officeDocument/2006/relationships/hyperlink" Target="http://zakon1.rada.gov.ua/laws/show/635-2012-&#1087;" TargetMode="External"/><Relationship Id="rId10" Type="http://schemas.openxmlformats.org/officeDocument/2006/relationships/hyperlink" Target="http://zakon.rada.gov.ua/go/607-2013-&#1087;" TargetMode="External"/><Relationship Id="rId11" Type="http://schemas.openxmlformats.org/officeDocument/2006/relationships/hyperlink" Target="http://old.mon.gov.ua/img/zstored/files/pkmu_734_08082012.doc" TargetMode="External"/><Relationship Id="rId12" Type="http://schemas.openxmlformats.org/officeDocument/2006/relationships/hyperlink" Target="http://old.mon.gov.ua/images/files/doshkilna-cerednya/osoblyvi-potreby/normat/784.doc" TargetMode="External"/><Relationship Id="rId13" Type="http://schemas.openxmlformats.org/officeDocument/2006/relationships/hyperlink" Target="http://old.mon.gov.ua/images/files/doshkilna-cerednya/osoblyvi-potreby/normat/619-r.doc" TargetMode="External"/><Relationship Id="rId14" Type="http://schemas.openxmlformats.org/officeDocument/2006/relationships/hyperlink" Target="http://old.mon.gov.ua/images/files/doshkilna-cerednya/osoblyvi-potreby/normat/872.doc" TargetMode="External"/><Relationship Id="rId15" Type="http://schemas.openxmlformats.org/officeDocument/2006/relationships/hyperlink" Target="http://old.mon.gov.ua/images/files/doshkilna-cerednya/osoblyvi-potreby/normat/859.doc" TargetMode="External"/><Relationship Id="rId16" Type="http://schemas.openxmlformats.org/officeDocument/2006/relationships/hyperlink" Target="http://old.mon.gov.ua/images/files/doshkilna-cerednya/osoblyvi-potreby/normat/848.doc" TargetMode="External"/><Relationship Id="rId17" Type="http://schemas.openxmlformats.org/officeDocument/2006/relationships/hyperlink" Target="http://old.mon.gov.ua/files/normative/2017-07-25/7758/1081.pdf" TargetMode="External"/><Relationship Id="rId18" Type="http://schemas.openxmlformats.org/officeDocument/2006/relationships/hyperlink" Target="http://old.mon.gov.ua/ua/about-ministry/normative/4897-" TargetMode="External"/><Relationship Id="rId19" Type="http://schemas.openxmlformats.org/officeDocument/2006/relationships/hyperlink" Target="http://osvita.ua/legislation/Ser_osv/9189/" TargetMode="External"/><Relationship Id="rId20" Type="http://schemas.openxmlformats.org/officeDocument/2006/relationships/hyperlink" Target="http://document.ua/pro-zatverdzhennja-tipovih-shtatnih-normativiv-zagalnoosvitn-doc42657.html" TargetMode="External"/><Relationship Id="rId21" Type="http://schemas.openxmlformats.org/officeDocument/2006/relationships/hyperlink" Target="http://zakon.rada.gov.ua/go/z0059-93" TargetMode="External"/><Relationship Id="rId22" Type="http://schemas.openxmlformats.org/officeDocument/2006/relationships/hyperlink" Target="http://zakon.rada.gov.ua/laws/show/z0518-96" TargetMode="External"/><Relationship Id="rId23" Type="http://schemas.openxmlformats.org/officeDocument/2006/relationships/hyperlink" Target="http://old.mon.gov.ua/ua/about-ministry/normative/1736-" TargetMode="External"/><Relationship Id="rId24" Type="http://schemas.openxmlformats.org/officeDocument/2006/relationships/hyperlink" Target="http://old.mon.gov.ua/ua/about-ministry/normative/3745-" TargetMode="External"/><Relationship Id="rId25" Type="http://schemas.openxmlformats.org/officeDocument/2006/relationships/hyperlink" Target="http://old.mon.gov.ua/ua/about-ministry/normative/3465-" TargetMode="External"/><Relationship Id="rId26" Type="http://schemas.openxmlformats.org/officeDocument/2006/relationships/hyperlink" Target="http://old.mon.gov.ua/ua/about-ministry/normative/3720-" TargetMode="External"/><Relationship Id="rId27" Type="http://schemas.openxmlformats.org/officeDocument/2006/relationships/hyperlink" Target="http://mon.gov.ua/ua/about-ministry/normative/3560-" TargetMode="External"/><Relationship Id="rId28" Type="http://schemas.openxmlformats.org/officeDocument/2006/relationships/hyperlink" Target="http://old.mon.gov.ua/img/zstored/files/NMO-133.doc" TargetMode="External"/><Relationship Id="rId29" Type="http://schemas.openxmlformats.org/officeDocument/2006/relationships/hyperlink" Target="http://old.mon.gov.ua/img/zstored/files/&#1053;&#1072;&#1082;&#1072;&#1079; 621.docx" TargetMode="External"/><Relationship Id="rId30" Type="http://schemas.openxmlformats.org/officeDocument/2006/relationships/hyperlink" Target="http://old.mon.gov.ua/img/zstored/files/&#1085;&#1072;&#1082;&#1072;&#1079; 768.doc" TargetMode="External"/><Relationship Id="rId31" Type="http://schemas.openxmlformats.org/officeDocument/2006/relationships/hyperlink" Target="http://old.mon.gov.ua/img/zstored/files/&#1085;&#1072;&#1082;&#1072;&#1079; 1034.docx" TargetMode="External"/><Relationship Id="rId32" Type="http://schemas.openxmlformats.org/officeDocument/2006/relationships/hyperlink" Target="http://old.mon.gov.ua/img/zstored/files/&#1053;&#1072;&#1082;&#1072;&#1079; 1312.doc" TargetMode="External"/><Relationship Id="rId33" Type="http://schemas.openxmlformats.org/officeDocument/2006/relationships/hyperlink" Target="http://old.mon.gov.ua/images/files/0newssj/10/8/1063.doc" TargetMode="External"/><Relationship Id="rId34" Type="http://schemas.openxmlformats.org/officeDocument/2006/relationships/hyperlink" Target="http://old.mon.gov.ua/images/files/doshkilna-cerednya/osoblyvi-potreby/normat/1153.doc" TargetMode="External"/><Relationship Id="rId35" Type="http://schemas.openxmlformats.org/officeDocument/2006/relationships/hyperlink" Target="http://old.mon.gov.ua/images/files/doshkilna-cerednya/osoblyvi-potreby/normat/568.doc" TargetMode="External"/><Relationship Id="rId36" Type="http://schemas.openxmlformats.org/officeDocument/2006/relationships/hyperlink" Target="http://old.mon.gov.ua/images/files/doshkilna-cerednya/osoblyvi-potreby/normat/1224.doc" TargetMode="External"/><Relationship Id="rId37" Type="http://schemas.openxmlformats.org/officeDocument/2006/relationships/hyperlink" Target="http://mon.gov.ua/content/&#1054;&#1089;&#1074;&#1110;&#1090;&#1072;/standart/1807.rar" TargetMode="External"/><Relationship Id="rId38" Type="http://schemas.openxmlformats.org/officeDocument/2006/relationships/hyperlink" Target="http://mon.gov.ua/content/&#1054;&#1089;&#1074;&#1110;&#1090;&#1072;/standart/1807.rar" TargetMode="External"/><Relationship Id="rId39" Type="http://schemas.openxmlformats.org/officeDocument/2006/relationships/hyperlink" Target="http://old.mon.gov.ua/ua/about-ministry/normative/7579-" TargetMode="External"/><Relationship Id="rId40" Type="http://schemas.openxmlformats.org/officeDocument/2006/relationships/hyperlink" Target="http://mon.gov.ua/content/&#1054;&#1089;&#1074;&#1110;&#1090;&#1072;/&#1044;&#1110;&#1090;&#1080; &#1079; &#1086;&#1089;&#1086;&#1073;&#1083;&#1080;&#1074;&#1080;&#1084;&#1080; &#1087;&#1086;&#1090;&#1088;&#1077;&#1073;&#1072;&#1084;&#1080;/1963.pdf" TargetMode="External"/><Relationship Id="rId41" Type="http://schemas.openxmlformats.org/officeDocument/2006/relationships/hyperlink" Target="http://old.mon.gov.ua/ua/about-ministry/normative/5629-" TargetMode="External"/><Relationship Id="rId42" Type="http://schemas.openxmlformats.org/officeDocument/2006/relationships/hyperlink" Target="http://old.mon.gov.ua/ua/about-ministry/normative/1287-" TargetMode="External"/><Relationship Id="rId43" Type="http://schemas.openxmlformats.org/officeDocument/2006/relationships/hyperlink" Target="http://old.mon.gov.ua/img/zstored/files/1_9-280.doc" TargetMode="External"/><Relationship Id="rId44" Type="http://schemas.openxmlformats.org/officeDocument/2006/relationships/hyperlink" Target="http://old.mon.gov.ua/img/zstored/files/1_9-430.doc" TargetMode="External"/><Relationship Id="rId45" Type="http://schemas.openxmlformats.org/officeDocument/2006/relationships/hyperlink" Target="http://old.mon.gov.ua/img/zstored/files/lmon_1_9_445_04092014.doc" TargetMode="External"/><Relationship Id="rId46" Type="http://schemas.openxmlformats.org/officeDocument/2006/relationships/hyperlink" Target="http://old.mon.gov.ua/img/zstored/files/1_9-414.doc" TargetMode="External"/><Relationship Id="rId47" Type="http://schemas.openxmlformats.org/officeDocument/2006/relationships/hyperlink" Target="http://old.mon.gov.ua/img/zstored/files/1_9-413.doc" TargetMode="External"/><Relationship Id="rId48" Type="http://schemas.openxmlformats.org/officeDocument/2006/relationships/hyperlink" Target="http://old.mon.gov.ua/img/zstored/files/1_9-529(3).doc" TargetMode="External"/><Relationship Id="rId49" Type="http://schemas.openxmlformats.org/officeDocument/2006/relationships/hyperlink" Target="http://old.mon.gov.ua/img/zstored/files/1_9-675(2).doc" TargetMode="External"/><Relationship Id="rId50" Type="http://schemas.openxmlformats.org/officeDocument/2006/relationships/hyperlink" Target="http://old.mon.gov.ua/img/zstored/files/1-9-694(1).doc" TargetMode="External"/><Relationship Id="rId51" Type="http://schemas.openxmlformats.org/officeDocument/2006/relationships/hyperlink" Target="http://old.mon.gov.ua/img/zstored/files/1-9-1(1).doc" TargetMode="External"/><Relationship Id="rId52" Type="http://schemas.openxmlformats.org/officeDocument/2006/relationships/hyperlink" Target="http://old.mon.gov.ua/img/zstored/files/1-9-539(1).doc" TargetMode="External"/><Relationship Id="rId53" Type="http://schemas.openxmlformats.org/officeDocument/2006/relationships/hyperlink" Target="http://old.mon.gov.ua/images/files/0newssj/04/3/245.doc" TargetMode="External"/><Relationship Id="rId54" Type="http://schemas.openxmlformats.org/officeDocument/2006/relationships/hyperlink" Target="http://mon.gov.ua/content/&#1054;&#1089;&#1074;&#1110;&#1090;&#1072;/&#1044;&#1110;&#1090;&#1080; &#1079; &#1086;&#1089;&#1086;&#1073;&#1083;&#1080;&#1074;&#1080;&#1084;&#1080; &#1087;&#1086;&#1090;&#1088;&#1077;&#1073;&#1072;&#1084;&#1080;/1-11-9320.pdf" TargetMode="External"/><Relationship Id="rId55" Type="http://schemas.openxmlformats.org/officeDocument/2006/relationships/hyperlink" Target="http://old.mon.gov.ua/ua/about-ministry/normative/7750-" TargetMode="External"/><Relationship Id="rId56" Type="http://schemas.openxmlformats.org/officeDocument/2006/relationships/hyperlink" Target="http://mon.gov.ua/content/&#1054;&#1089;&#1074;&#1110;&#1090;&#1072;/&#1047;&#1072;&#1075;&#1072;&#1083;&#1100;&#1085;&#1072; &#1089;&#1077;&#1088;&#1077;&#1076;&#1085;&#1103; &#1086;&#1089;&#1074;&#1110;&#1090;&#1072;/Metod_rek/1-9-385.pdf" TargetMode="External"/><Relationship Id="rId57" Type="http://schemas.openxmlformats.org/officeDocument/2006/relationships/hyperlink" Target="http://mon.gov.ua/content/&#1054;&#1089;&#1074;&#1110;&#1090;&#1072;/&#1044;&#1110;&#1090;&#1080; &#1079; &#1086;&#1089;&#1086;&#1073;&#1083;&#1080;&#1074;&#1080;&#1084;&#1080; &#1087;&#1086;&#1090;&#1088;&#1077;&#1073;&#1072;&#1084;&#1080;/1101/1-9-2.pdf" TargetMode="External"/><Relationship Id="rId58" Type="http://schemas.openxmlformats.org/officeDocument/2006/relationships/hyperlink" Target="http://old.mon.gov.ua/ua/about-ministry/normative/5749-" TargetMode="External"/><Relationship Id="rId59" Type="http://schemas.openxmlformats.org/officeDocument/2006/relationships/hyperlink" Target="http://old.mon.gov.ua/ua/about-ministry/normative/5731-" TargetMode="External"/><Relationship Id="rId60" Type="http://schemas.openxmlformats.org/officeDocument/2006/relationships/hyperlink" Target="http://old.mon.gov.ua/ua/about-ministry/normative/4949-" TargetMode="External"/><Relationship Id="rId61" Type="http://schemas.openxmlformats.org/officeDocument/2006/relationships/hyperlink" Target="http://mon.gov.ua/content/&#1053;&#1086;&#1074;&#1080;&#1085;&#1080;/2015/08/18/1-9-397.rar" TargetMode="External"/><Relationship Id="rId62" Type="http://schemas.openxmlformats.org/officeDocument/2006/relationships/hyperlink" Target="http://mon.gov.ua/content/&#1053;&#1086;&#1074;&#1080;&#1085;&#1080;/2015/06/15/1-9-280.doc" TargetMode="External"/><Relationship Id="rId63" Type="http://schemas.openxmlformats.org/officeDocument/2006/relationships/hyperlink" Target="http://old.mon.gov.ua/img/zstored/files/416.rar" TargetMode="External"/><Relationship Id="rId64" Type="http://schemas.openxmlformats.org/officeDocument/2006/relationships/hyperlink" Target="http://old.mon.gov.ua/img/zstored/files/1-9-539.doc" TargetMode="External"/><Relationship Id="rId65" Type="http://schemas.openxmlformats.org/officeDocument/2006/relationships/hyperlink" Target="http://old.mon.gov.ua/img/zstored/files/1_9-304.doc" TargetMode="External"/><Relationship Id="rId66" Type="http://schemas.openxmlformats.org/officeDocument/2006/relationships/hyperlink" Target="http://old.mon.gov.ua/img/zstored/files/1-9-273.doc" TargetMode="External"/><Relationship Id="rId67" Type="http://schemas.openxmlformats.org/officeDocument/2006/relationships/hyperlink" Target="http://old.mon.gov.ua/img/zstored/files/1_9-66.doc" TargetMode="External"/><Relationship Id="rId68" Type="http://schemas.openxmlformats.org/officeDocument/2006/relationships/hyperlink" Target="http://old.mon.gov.ua/img/zstored/files/1-9-1.doc" TargetMode="External"/><Relationship Id="rId69" Type="http://schemas.openxmlformats.org/officeDocument/2006/relationships/hyperlink" Target="http://old.mon.gov.ua/img/zstored/files/1-9-694.doc" TargetMode="External"/><Relationship Id="rId70" Type="http://schemas.openxmlformats.org/officeDocument/2006/relationships/hyperlink" Target="http://old.mon.gov.ua/img/zstored/files/1_9-675(1).doc" TargetMode="External"/><Relationship Id="rId71" Type="http://schemas.openxmlformats.org/officeDocument/2006/relationships/hyperlink" Target="http://old.mon.gov.ua/img/zstored/files/1_9-529(2).doc" TargetMode="External"/><Relationship Id="rId72" Type="http://schemas.openxmlformats.org/officeDocument/2006/relationships/hyperlink" Target="http://old.mon.gov.ua/images/files/0newssj/05/28/394.doc" TargetMode="External"/><Relationship Id="rId73" Type="http://schemas.openxmlformats.org/officeDocument/2006/relationships/hyperlink" Target="http://old.mon.gov.ua/images/files/0newssj/05/18/1_9-384.doc" TargetMode="External"/><Relationship Id="rId74" Type="http://schemas.openxmlformats.org/officeDocument/2006/relationships/hyperlink" Target="http://old.mon.gov.ua/img/zstored/files/1-9-245.doc" TargetMode="External"/><Relationship Id="rId75" Type="http://schemas.openxmlformats.org/officeDocument/2006/relationships/hyperlink" Target="http://old.mon.gov.ua/images/files/doshkilna-cerednya/osoblyvi-potreby/metody/1_9-515.doc" TargetMode="External"/><Relationship Id="rId76" Type="http://schemas.openxmlformats.org/officeDocument/2006/relationships/hyperlink" Target="http://old.mon.gov.ua/images/files/doshkilna-cerednya/osoblyvi-potreby/metody/491.doc" TargetMode="External"/><Relationship Id="rId77" Type="http://schemas.openxmlformats.org/officeDocument/2006/relationships/hyperlink" Target="http://old.mon.gov.ua/images/files/doshkilna-cerednya/osoblyvi-potreby/metody/603.doc" TargetMode="External"/><Relationship Id="rId78" Type="http://schemas.openxmlformats.org/officeDocument/2006/relationships/hyperlink" Target="http://old.mon.gov.ua/images/files/doshkilna-cerednya/osoblyvi-potreby/metody/684.doc" TargetMode="Externa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3:33:00Z</dcterms:created>
  <dc:creator>Админ</dc:creator>
  <dc:description/>
  <cp:keywords/>
  <dc:language>en-US</dc:language>
  <cp:lastModifiedBy>Валентиновна</cp:lastModifiedBy>
  <dcterms:modified xsi:type="dcterms:W3CDTF">2017-11-01T10:39:00Z</dcterms:modified>
  <cp:revision>18</cp:revision>
  <dc:subject/>
  <dc:title/>
</cp:coreProperties>
</file>