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430796974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sz w:val="28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Normal"/>
        <w:spacing w:lineRule="auto" w:line="360"/>
        <w:ind w:right="-76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А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 xml:space="preserve">31.08.2017                                </w:t>
        <w:tab/>
        <w:t xml:space="preserve">         </w:t>
      </w:r>
      <w:r>
        <w:rPr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с.Гусарівка           </w:t>
      </w:r>
      <w:r>
        <w:rPr>
          <w:b/>
          <w:sz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№ 97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ро затвердження розкладу урокі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факультативів, курсів за вибор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у 2017/2018 навчальному роц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З метою забезпечення ефективності навчального процесу та запобігання перевантаження учнів, забезпечення санітарно-гігієнічних умов організації навчально-виховного процесу, збереження життя і здоров’я  вчителів та учнів за погодженням з профспілковим комітетом школи (Протокол № 39 від 31.08.2017) та начальником управління Держпродспоживслужби в Барвінківському районі А.В.Самелюком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НАКАЗУЮ: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/>
      </w:pPr>
      <w:r>
        <w:rPr>
          <w:rFonts w:cs="Times New Roman" w:ascii="Times New Roman" w:hAnsi="Times New Roman"/>
          <w:sz w:val="28"/>
        </w:rPr>
        <w:t>Розклад  уроків на 2017/2018 навчальний рік затвердити (додається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клад  факультативів на 2017/2018  навчальний рік затвердити (додається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иконанням наказу покласти на заступника директора з навчально-виховної роботи Сінєковас В.В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Виконавець заступник директора з навчально-виховної роботи Сінєковас В. В.</w:t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01:00Z</dcterms:created>
  <dc:creator>vita</dc:creator>
  <dc:description/>
  <cp:keywords/>
  <dc:language>en-US</dc:language>
  <cp:lastModifiedBy>sinekovas</cp:lastModifiedBy>
  <dcterms:modified xsi:type="dcterms:W3CDTF">2018-04-24T13:19:00Z</dcterms:modified>
  <cp:revision>6</cp:revision>
  <dc:subject/>
  <dc:title/>
</cp:coreProperties>
</file>