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пія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683684325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31.08.2017                                             с.Гусарівка                                           № 96а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о вибір варіанту робоч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вчального плану на 2017/2018 н.р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29" w:hanging="0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Відповідно до 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ст.53 Конституції України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освіту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міни до Закону України «Про освіту» щодо особливостей доступу осіб з особливими потребами до освітніх послуг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ст.15,16, 22, 33 Закону України «Про загальну середню освіту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внесення змін до законодавчих актів з питань загальної середньої та дошкільн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забезпечення санітарного та епідемічного благополуччя населення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7 серпня 2010 року № 778 «Про затвердження Положення про загальноосвітній навчальний заклад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0 квітня 2011 року № 462 «Про затвердження Державного стандарту початкової загальн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.04.2003 № 585 «Про    встановлення строку навчання у загальноосвітніх навчальних закладах для дітей, які потребують корекції фізичного та (або) розумового розвитку» (зі зміна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1.08.2013 № 607 «Про затвердження державного стандарту початкової освіти для дітей з особливими освітніми потребам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15.08.2011 №1/9- 384 «Про затвердження Порядку організації інклюзивного навчання у загальноосвітніх навчальних закладах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20.02.2002 № 128 «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, зареєстрований в Міністерстві юстиції України 6 березня 2002 року за № 229/6517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17.08.2012 № 921 «Про внесення зміни до наказу Міністерства освіти і науки України від 20.02.2002 № 128», зареєстрованого в Міністерстві юстиції України 3 вересня 2012 р. за № 1482/21794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07.11.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№</w:t>
      </w: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522 «Про затвердження Положення про порядок здійснення інноваційної освітньої діяльності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10.06.2011 № 572 «Про Типові навчальні плани початкової школ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16.04.2014 № 460  «Про внесення змін у додатки 1-7 до наказу  Міністерства освіти і науки, молоді та спорту України від 10.06.2011 № 572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03.04.2012 № 409 «Про затвердження Типових навчальних планів загальноосвітніх навчальних закладів ІІ ступеня», зі змінами, внесеними наказом Міністерства освіти і науки України від 29.05.2014 № 664, із змінами згідно з наказом МОН України від 12.12.2014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05.02.2009 № 66 «Про внесення змін до наказу МОН України від 23.02.20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№</w:t>
      </w: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132 «Про затвердження Типових навчальних планів загальноосвітніх навчальних закладів 12-річної школ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27.08.2010 № 834 «Про затвердження Типових навчальних планів загальноосвітніх навчальних закладів ІІІ ступеню», зі змінами, внесеними наказами Міністерства освіти і науки України від 29.05.2014 № 657 та від 07.08.2015 №8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07.06.2017 №1/9-315  «Про структуру  2017/2018 навчального року  та навчальні плани загальноосвітніх навчальних закладів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12.07.2017 №1/9-385  «Про навчальні плани та організацію навчально-реабілітаційного процесу для учнів з особливими освітніми потребами ЗНЗ у 2017/2018 навчальному році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08.08.2013 № 1/9-539 «Організаційно-методичні засади забезпечення права на освіту дітей з особливими освітніми потребам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Державних санітарних правил і норм влаштування, утримання загальноосвітніх навчальних закладів та організації навчально-виховного процесу ДСанПіН 5.2.008-01”, затверджених постановою Головного санітарного лікаря України від 14.08.2001№ 63,  з метою забезпечення необхідних умов для виконання у повному обсязі інваріантної та варіативної складових змісту загальної середньої освіт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Наказу відділу освіти Барвінківської районної державної адміністрації від 15.06.2017 № 198 «Про структуру 2017/2018 навчального року та затвердження робочих навчальних планів  загальноосвітніх навчальних закладів Барвінківського району».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Обрати робочий навчальний план Гусарівської загальноосвітньої школи  І-ІІІ ступенів  Барвінківської районної ради Харківської області на 2017/2018навчальний рік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чаткова школа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rFonts w:eastAsia="Calibri"/>
          <w:sz w:val="28"/>
          <w:lang w:val="uk-UA" w:eastAsia="en-US"/>
        </w:rPr>
        <w:t xml:space="preserve">для 1-4-х класів – за Типовими навчальними планами початкової школи, затвердженими наказом МОНмолодьспорту України  від 10.06.2011 № 572 (додаток 2) – додаток 1; </w:t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Основна школ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>для 5-9-х класів – за Типовими навчальними планами загальноосвітніх навчальних закладів ІІ ступеня затвердженими наказом МОНмолодьспорту України  від 03.04.2012 № 409, зі змінами, внесеними наказом МОН України  від 29.05.2014 № 664 (додаток 12) із змінами згідно з наказом МОН України від 12.12.2014  № 1465 (додаток 8),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lang w:val="uk-UA" w:eastAsia="en-US"/>
        </w:rPr>
        <w:t>наказом Міністерства освіти і науки України від 07.08.2015 №</w:t>
      </w:r>
      <w:r>
        <w:rPr>
          <w:rFonts w:eastAsia="Calibri"/>
          <w:sz w:val="28"/>
          <w:lang w:eastAsia="en-US"/>
        </w:rPr>
        <w:t> </w:t>
      </w:r>
      <w:r>
        <w:rPr>
          <w:rFonts w:eastAsia="Calibri"/>
          <w:sz w:val="28"/>
          <w:lang w:val="uk-UA" w:eastAsia="en-US"/>
        </w:rPr>
        <w:t xml:space="preserve">855  – додаток 2; 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для учня 7 класу індивідуальний робочий навчальний план – складений  відповідно до додатку 18 Типового навчального плану (наказ  Міністерства освіти і науки від 22.04.2014  № 504 (зі змінами)  та додатку 12 Типових навчальних планів загальноосвітніх навчальних закладів ІІ ступеня (наказ Міністерства освіти і науки, молоді та спорту України від 03.04.2012 №409 зі змінами – додаток 2а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Старша школ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>для 10-11-х класів – за Типовими навчальними планами загальноосвітніх навчальних закладів ІІІ ступеню, затвердженими наказом МОН України від 27.08.2010 № 834 зі змінами, внесеними наказом МОН України  від 29.05.2014 № 657 (додаток 2), наказом МОН України від 07.08.2015 №</w:t>
      </w:r>
      <w:r>
        <w:rPr>
          <w:rFonts w:eastAsia="Calibri"/>
          <w:sz w:val="28"/>
          <w:lang w:eastAsia="en-US"/>
        </w:rPr>
        <w:t> </w:t>
      </w:r>
      <w:r>
        <w:rPr>
          <w:rFonts w:eastAsia="Calibri"/>
          <w:sz w:val="28"/>
          <w:lang w:val="uk-UA" w:eastAsia="en-US"/>
        </w:rPr>
        <w:t>855 –  додаток 3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Профілі навчання: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Враховуючи потреби учнів, побажання батьків, фахову підготовку педагогічних кадрів, матеріальну базу кабінетів у основній та старшій школі навчання організовується за наступними напрямами: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- навчальний заклад має допрофільне навчання у 8, 9- х класах (природничо-математичний і суспільно-гуманітарний напрями)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-10,11 класи працюють  за універсальним профілем.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top"/>
        <w:rPr>
          <w:sz w:val="28"/>
          <w:lang w:val="uk-UA"/>
        </w:rPr>
      </w:pPr>
      <w:r>
        <w:rPr>
          <w:sz w:val="28"/>
          <w:lang w:val="uk-UA" w:eastAsia="uk-UA"/>
        </w:rPr>
        <w:t>Мова навчання – українсь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Враховуючи пропозиції вчителів школи, бажання учнів та батьків, визначити перелік додаткових предметів та курсів за вибором, факультативів на 2017/2018 навчальний рік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Контроль за виконанням даного наказу покласти на заступника директора з навчально-виховної роботи Сінєковас В.В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 xml:space="preserve">Про порядок організованого закінчення 2017/2018 навчального року та проведення державної підсумкової атестації учнів </w:t>
      </w:r>
    </w:p>
    <w:p>
      <w:pPr>
        <w:pStyle w:val="Heading2"/>
        <w:jc w:val="both"/>
        <w:rPr/>
      </w:pPr>
      <w:r>
        <w:rPr>
          <w:b w:val="false"/>
        </w:rPr>
        <w:t xml:space="preserve">4, 9, 11-х класів Гусарівської ЗОШ І-ІІІ ступенів» </w:t>
      </w:r>
      <w:r>
        <w:rPr>
          <w:b w:val="false"/>
          <w:color w:val="000000"/>
        </w:rPr>
        <w:t>№ 42 від 06.04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5:00Z</dcterms:created>
  <dc:creator>Валентиновна</dc:creator>
  <dc:description/>
  <cp:keywords/>
  <dc:language>en-US</dc:language>
  <cp:lastModifiedBy>sinekovas</cp:lastModifiedBy>
  <cp:lastPrinted>2018-04-20T13:33:00Z</cp:lastPrinted>
  <dcterms:modified xsi:type="dcterms:W3CDTF">2018-04-24T13:15:00Z</dcterms:modified>
  <cp:revision>9</cp:revision>
  <dc:subject/>
  <dc:title/>
</cp:coreProperties>
</file>