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239458297" r:id="rId2"/>
        </w:objec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>
          <w:color w:val="000000"/>
        </w:rPr>
        <w:t xml:space="preserve">ГУСАРІВСЬКА  ЗАГАЛЬНООСВІТНЯ  ШКОЛА  І – ІІІ СТУНІВ </w: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/>
        <w:t>БАРВІНКІВСЬКОЇ</w:t>
      </w:r>
      <w:r>
        <w:rPr>
          <w:lang w:val="ru-RU"/>
        </w:rPr>
        <w:t xml:space="preserve">  </w:t>
      </w:r>
      <w:r>
        <w:rPr/>
        <w:t>РАЙОННОЇ</w:t>
      </w:r>
      <w:r>
        <w:rPr>
          <w:lang w:val="ru-RU"/>
        </w:rPr>
        <w:t xml:space="preserve">  </w:t>
      </w:r>
      <w:r>
        <w:rPr/>
        <w:t>РАДИ</w:t>
      </w:r>
      <w:r>
        <w:rPr>
          <w:lang w:val="ru-RU"/>
        </w:rPr>
        <w:t xml:space="preserve">  </w:t>
      </w:r>
      <w:r>
        <w:rPr/>
        <w:t>ХАРКІВСЬКОЇ</w:t>
      </w:r>
      <w:r>
        <w:rPr>
          <w:lang w:val="ru-RU"/>
        </w:rPr>
        <w:t xml:space="preserve">  </w:t>
      </w:r>
      <w:r>
        <w:rPr/>
        <w:t>ОБЛАСТІ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31.08.2017                                </w:t>
        <w:tab/>
        <w:t xml:space="preserve">         </w:t>
        <w:tab/>
        <w:tab/>
        <w:t>с.Гусарівка                                   № 95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ежим роботи школ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17/2018 навчальному ро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2"/>
        <w:rPr/>
      </w:pPr>
      <w:r>
        <w:rPr/>
        <w:t>Для чіткої організації роботи школи, забезпечення санітарно-гігієнічних умов організації навчально-виховного процесу, збереження життя і здоров’я  вчителів та учнів за погодженням з профспілковим комітетом  школи (Протокол № 39 від 31.08.2017) та начальником управління Держпродспоживслужби в Барвінківському районі А.В.Самелюком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Затвердити режим роботи школи у 2017/2018навчальному році: 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Режим роботи навчального закладу - 5-денний робочий тиждень.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Навчальний тиждень розпочинати із загальношкільної лінійки.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07.30 – початок роботи школи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08.00 – вихід на пости чергового класу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08.30 – початок заня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ст. навчання - 1 клас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/>
        <w:t xml:space="preserve">Уроки                              </w:t>
      </w:r>
      <w:r>
        <w:rPr>
          <w:lang w:val="uk-UA"/>
        </w:rPr>
        <w:t xml:space="preserve">                         </w:t>
      </w:r>
      <w:r>
        <w:rPr/>
        <w:t xml:space="preserve">   тривалість уроків             </w:t>
      </w:r>
      <w:r>
        <w:rPr>
          <w:lang w:val="uk-UA"/>
        </w:rPr>
        <w:t xml:space="preserve">           </w:t>
      </w:r>
      <w:r>
        <w:rPr/>
        <w:t xml:space="preserve">  перерв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                                                     8.30</w:t>
      </w:r>
      <w:r>
        <w:rPr>
          <w:sz w:val="28"/>
          <w:lang w:val="uk-UA"/>
        </w:rPr>
        <w:t xml:space="preserve">  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9.05                                  </w:t>
      </w:r>
      <w:r>
        <w:rPr>
          <w:sz w:val="28"/>
          <w:lang w:val="uk-UA"/>
        </w:rPr>
        <w:t>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                                                     9.25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-10.00                                 </w:t>
      </w:r>
      <w:r>
        <w:rPr>
          <w:sz w:val="28"/>
          <w:lang w:val="uk-UA"/>
        </w:rPr>
        <w:t>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                                                      10.30-11.05                                 </w:t>
      </w:r>
      <w:r>
        <w:rPr>
          <w:sz w:val="28"/>
          <w:lang w:val="uk-UA"/>
        </w:rPr>
        <w:t>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                                                      11.35-12.10                                 </w:t>
      </w:r>
      <w:r>
        <w:rPr>
          <w:sz w:val="28"/>
          <w:lang w:val="uk-UA"/>
        </w:rPr>
        <w:t>2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І ст.навчання - 2,3,4 клас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                                                      8.30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- 9.10                                 </w:t>
      </w:r>
      <w:r>
        <w:rPr>
          <w:sz w:val="28"/>
          <w:lang w:val="uk-UA"/>
        </w:rPr>
        <w:t>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                                                      9.25</w:t>
      </w:r>
      <w:r>
        <w:rPr>
          <w:sz w:val="28"/>
          <w:lang w:val="uk-UA"/>
        </w:rPr>
        <w:t xml:space="preserve">  </w:t>
      </w:r>
      <w:r>
        <w:rPr>
          <w:sz w:val="28"/>
        </w:rPr>
        <w:t>-10.05                                2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                                                       10.30-11.10                                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                                                       11.35-12.15                                </w:t>
      </w:r>
      <w:r>
        <w:rPr>
          <w:sz w:val="28"/>
          <w:lang w:val="uk-UA"/>
        </w:rPr>
        <w:t>15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t>5                                                       12.30-13.10                                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 ст. навчання  -  5-9 к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                                                      8.30</w:t>
      </w:r>
      <w:r>
        <w:rPr>
          <w:sz w:val="28"/>
          <w:lang w:val="uk-UA"/>
        </w:rPr>
        <w:t xml:space="preserve">  </w:t>
      </w:r>
      <w:r>
        <w:rPr>
          <w:sz w:val="28"/>
        </w:rPr>
        <w:t>-</w:t>
      </w:r>
      <w:r>
        <w:rPr>
          <w:sz w:val="28"/>
          <w:lang w:val="uk-UA"/>
        </w:rPr>
        <w:t xml:space="preserve">  </w:t>
      </w:r>
      <w:r>
        <w:rPr>
          <w:sz w:val="28"/>
        </w:rPr>
        <w:t>9.15                              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                                                      9.25</w:t>
      </w:r>
      <w:r>
        <w:rPr>
          <w:sz w:val="28"/>
          <w:lang w:val="uk-UA"/>
        </w:rPr>
        <w:t xml:space="preserve">  </w:t>
      </w:r>
      <w:r>
        <w:rPr>
          <w:sz w:val="28"/>
        </w:rPr>
        <w:t>-10.10                              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                                                       10.30-11.15                              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                                                       11.35-12.20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1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                                                       12.30-13.15                              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6                                                       13.25-14.10                               </w:t>
      </w:r>
      <w:r>
        <w:rPr>
          <w:sz w:val="28"/>
          <w:lang w:val="uk-UA"/>
        </w:rPr>
        <w:t>1</w:t>
      </w:r>
      <w:r>
        <w:rPr>
          <w:sz w:val="28"/>
        </w:rPr>
        <w:t>0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t>7                                                       14.</w:t>
      </w:r>
      <w:r>
        <w:rPr>
          <w:sz w:val="28"/>
          <w:lang w:val="uk-UA"/>
        </w:rPr>
        <w:t>2</w:t>
      </w:r>
      <w:r>
        <w:rPr>
          <w:sz w:val="28"/>
        </w:rPr>
        <w:t>0-15.</w:t>
      </w:r>
      <w:r>
        <w:rPr>
          <w:sz w:val="28"/>
          <w:lang w:val="uk-UA"/>
        </w:rPr>
        <w:t>3</w:t>
      </w:r>
      <w:r>
        <w:rPr>
          <w:sz w:val="28"/>
        </w:rPr>
        <w:t xml:space="preserve">5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 ст. навчання          10-11  кл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                                                      8.30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-   9.15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                                                      9.25-</w:t>
      </w:r>
      <w:r>
        <w:rPr>
          <w:sz w:val="28"/>
          <w:lang w:val="uk-UA"/>
        </w:rPr>
        <w:t xml:space="preserve">  </w:t>
      </w:r>
      <w:r>
        <w:rPr>
          <w:sz w:val="28"/>
        </w:rPr>
        <w:t>10.10                               2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                                                       10.30-11.15                               2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                                                       11.35-12.20                               1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                                                       12.30-13.15                              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6                                                       13.25-14.10                            </w:t>
      </w:r>
      <w:r>
        <w:rPr>
          <w:sz w:val="28"/>
          <w:lang w:val="uk-UA"/>
        </w:rPr>
        <w:t xml:space="preserve">   1</w:t>
      </w:r>
      <w:r>
        <w:rPr>
          <w:sz w:val="28"/>
        </w:rPr>
        <w:t>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</w:rPr>
        <w:t>14.</w:t>
      </w:r>
      <w:r>
        <w:rPr>
          <w:sz w:val="28"/>
          <w:lang w:val="uk-UA"/>
        </w:rPr>
        <w:t>2</w:t>
      </w:r>
      <w:r>
        <w:rPr>
          <w:sz w:val="28"/>
        </w:rPr>
        <w:t>0-15.</w:t>
      </w:r>
      <w:r>
        <w:rPr>
          <w:sz w:val="28"/>
          <w:lang w:val="uk-UA"/>
        </w:rPr>
        <w:t>3</w:t>
      </w:r>
      <w:r>
        <w:rPr>
          <w:sz w:val="28"/>
        </w:rPr>
        <w:t>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закласна робота з 15.00 до 16.00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t>Школа працює до 17.00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Встановити перед початком кожного уроку за 1хв. попередній дзвінок. Після закінчення уроку вчитель та учні виходять з кабінету.</w:t>
        <w:tab/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Затвердити графік роботи групи продовженого дня (додається)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Зобов’язати чергувати на поверхах та забезпечувати дисципліну учнів класних керівників та вчителів згідно з графіком під час перерв. Класні керівники</w:t>
      </w:r>
    </w:p>
    <w:p>
      <w:pPr>
        <w:pStyle w:val="Normal"/>
        <w:spacing w:lineRule="auto" w:line="360"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  <w:t>та чергові вчителі несуть відповідальність за поведінку дітей на перервах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5. Проводити чергування класів на поверхах за графіком. Ввести в обов’язки чергових класів забезпечення дисципліни учнів, контроль за санітарним станом, збереженням шкільного майна, прибиранням класів. Чергування класів розпочинати і закінчувати лінійкою з підведенням підсумків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Визначити  пости учнів чергового класу по школі: І поверх, ІІ поверх, обідній зал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7. Проводити щодня прибирання кабінетів, закріпленої за класами території. Генеральне прибирання проводити в останню п</w:t>
      </w:r>
      <w:r>
        <w:rPr>
          <w:sz w:val="28"/>
        </w:rPr>
        <w:t>’</w:t>
      </w:r>
      <w:r>
        <w:rPr>
          <w:sz w:val="28"/>
          <w:lang w:val="uk-UA"/>
        </w:rPr>
        <w:t>ятницю місяця. Закріпити за класами для щоденного прибирання  приміщення та призначити відповідальними за техніку безпеки в кабінетах: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19"/>
        <w:gridCol w:w="665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а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бінет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 батькові вчи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борода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йдош Н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го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ремет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1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ліковська Г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іонова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енець Н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шенко Т.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8.Учитель, який останній проводить урок, зобов</w:t>
      </w:r>
      <w:r>
        <w:rPr>
          <w:sz w:val="28"/>
        </w:rPr>
        <w:t>’</w:t>
      </w:r>
      <w:r>
        <w:rPr>
          <w:sz w:val="28"/>
          <w:lang w:val="uk-UA"/>
        </w:rPr>
        <w:t>язаний вивести дітей цього класу в роздягальню і чергувати до виходу їх  із приміщення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Початок роботи кожного вчителя - за 15 хв. до початку його першого</w:t>
      </w:r>
    </w:p>
    <w:p>
      <w:pPr>
        <w:pStyle w:val="Normal"/>
        <w:spacing w:lineRule="auto" w:line="360"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року. Чергування вчителів починати і закінчувати за 15хв. до уроку і після останнього. 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Затвердити графіки роботи працівників школи (додаються)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1.Всіх учнів атестувати за двома семестрами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2.Внесення змін у класні журнали, а саме: зарахування та вибуття учнів,  може здійснювати тільки класний керівник. Виправлення оцінок в класному журналі не дозволяється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3. Категорично не дозволяється відпускати учнів з уроків на різноманітні заходи без дозволу адміністрації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4.Проведення позакласних заходів проводити за планом, затвердженим директором школи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5.У кожному кабінеті закріпити за учнями постійне місце з метою їх матеріальної відповідальності за збереження меблів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6.Не допускати на уроки учнів у верхньому одязі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7.За збереження кабінету та майна несе повну відповідальність (у тому числі й майнову) вчитель, який працює в цьому приміщенні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8.Куріння учнів та вчителів на території школи категорично забороняється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19.Ведення щоденників є обов</w:t>
      </w:r>
      <w:r>
        <w:rPr>
          <w:sz w:val="28"/>
        </w:rPr>
        <w:t>’</w:t>
      </w:r>
      <w:r>
        <w:rPr>
          <w:sz w:val="28"/>
          <w:lang w:val="uk-UA"/>
        </w:rPr>
        <w:t>язковим для кожного учня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0.Не допускати сторонніх людей на уроки без дозволу директора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1.Категорично заборонити проводити заміну уроків за домовленістю вчителів без дозволу адміністрації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22.Невихід на роботу вчителів та техперсоналу можливий тільки за пред</w:t>
      </w:r>
      <w:r>
        <w:rPr>
          <w:sz w:val="28"/>
        </w:rPr>
        <w:t>’</w:t>
      </w:r>
      <w:r>
        <w:rPr>
          <w:sz w:val="28"/>
          <w:lang w:val="uk-UA"/>
        </w:rPr>
        <w:t>явлення лікарняного листа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23.Екскурсії, походи дозволяється проводити тільки після видання наказу на те директором школи. Відповідальність за життя та здоров</w:t>
      </w:r>
      <w:r>
        <w:rPr>
          <w:sz w:val="28"/>
        </w:rPr>
        <w:t>’</w:t>
      </w:r>
      <w:r>
        <w:rPr>
          <w:sz w:val="28"/>
          <w:lang w:val="uk-UA"/>
        </w:rPr>
        <w:t>я дітей несе вчитель, призначений  наказом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24.Відповідальність за охорону життя та здоров</w:t>
      </w:r>
      <w:r>
        <w:rPr>
          <w:sz w:val="28"/>
        </w:rPr>
        <w:t>’</w:t>
      </w:r>
      <w:r>
        <w:rPr>
          <w:sz w:val="28"/>
          <w:lang w:val="uk-UA"/>
        </w:rPr>
        <w:t>я дітей під час навчально-виховного процесу, проведення позакласних заходів, екскурсій, походів, прогулянок на території школи  покласти на класних керівників,  вчителів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5.Заборонити в стінах школи будь-які торгові операції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6.Контроль за виконанням даного наказу залишаю за собою.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 xml:space="preserve"> </w:t>
      </w:r>
      <w:r>
        <w:rPr/>
        <w:t>Виконавець заступник директора з навчально-виховної роботи Сінєковас В. В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>Згідно з оригіналом</w:t>
        <w:tab/>
        <w:tab/>
        <w:tab/>
        <w:tab/>
        <w:t>Т.М.Хомовськ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4140"/>
        </w:tabs>
        <w:ind w:left="4140" w:hanging="3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50:00Z</dcterms:created>
  <dc:creator>Валентиновна</dc:creator>
  <dc:description/>
  <cp:keywords/>
  <dc:language>en-US</dc:language>
  <cp:lastModifiedBy>sinekovas</cp:lastModifiedBy>
  <cp:lastPrinted>2018-04-20T14:01:00Z</cp:lastPrinted>
  <dcterms:modified xsi:type="dcterms:W3CDTF">2018-04-24T13:18:00Z</dcterms:modified>
  <cp:revision>7</cp:revision>
  <dc:subject/>
  <dc:title/>
</cp:coreProperties>
</file>